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ulietaula-montserrat-fonts</w:t>
      </w:r>
      <w:r>
        <w:rPr>
          <w:rFonts w:cs="Arial" w:ascii="Arial" w:hAnsi="Arial"/>
          <w:b w:val="false"/>
          <w:bCs w:val="false"/>
          <w:sz w:val="24"/>
          <w:szCs w:val="21"/>
        </w:rPr>
        <w:t xml:space="preserve"> 7.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1 The Montserrat Project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2LwLh/MRCVOOj7V1Rl07huHWg9C7qRPZjupnJmgFm1vstlCLT4QlBfzsSBpJPpmZKMTsh7G
oBxMT0n0i7oxSXyhcAwyO3xpwMwsq6LUOJJkNm1V8L4I4e3bQTqzQi3odZtC0B5z7s3/8lbD
56ew1BE4VFa6wo/zDWd1KIGxV6pD3w9b4b//TCw13qChpkCD+4HqIzMQddZQ2NjIv87un4gC
goXknZLv1gK/yfMYK1</vt:lpwstr>
  </property>
  <property fmtid="{D5CDD505-2E9C-101B-9397-08002B2CF9AE}" pid="3" name="_2015_ms_pID_7253431">
    <vt:lpwstr>nGC82gkkN7g0eGLjIWhfxKmsObLRfGYoxxxU/Nqv0SHlFjO/UHzpwU
aBQtuI7S1uEdaPQ151bdaoFAaDrwWvidRB6OCBWaIP566bjsJYuuSBEalKOV9I0GT+d+5QXj
Mpn+cfXXlVXLppibkpE9afz1uzq5ZHtpxWCIs8ijIugxBTpqiOKaMHgavIFOpPOrWIvq/aFS
N92woZfDwiJhHiKWnUFB1ngbAjdp6CilpJ9X</vt:lpwstr>
  </property>
  <property fmtid="{D5CDD505-2E9C-101B-9397-08002B2CF9AE}" pid="4" name="_2015_ms_pID_7253431_00">
    <vt:lpwstr>_2015_ms_pID_7253431</vt:lpwstr>
  </property>
  <property fmtid="{D5CDD505-2E9C-101B-9397-08002B2CF9AE}" pid="5" name="_2015_ms_pID_7253432">
    <vt:lpwstr>4VercuHN6ed/J0r+fuJm1IdJ2+ALjgNWV9UZ
yFfGOd9L8EcBZ6cskF1XGgvasFSB6+ost98b2v3+U9ZVea+7X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766</vt:lpwstr>
  </property>
</Properties>
</file>