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esiod 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3, Alex Chernyakhovsky &lt;achernya@mit.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