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91rC6FC1TyMCjil2lW8Rk+cqpgQ+hy+hT2nppKI3ux2EngTkVWxCNLcVBLydKCOL5EDJpz
FxtzBDBpBGlmVQAZAtoGaoufxfJTwec2uAVDHLCH4oisexAEXqpmv6OFn3ZjA6RRW9XbgWjq
9KXjDlpY/IKA2zY7PthGxb+04Ymr46HgVeSU5ljoy055Zqlu4HUUwvMpFrOXgqigvOgmExVn
Su2Jl+TaIUPLMxiAfz</vt:lpwstr>
  </property>
  <property fmtid="{D5CDD505-2E9C-101B-9397-08002B2CF9AE}" pid="3" name="_2015_ms_pID_7253431">
    <vt:lpwstr>26vJXVaCQAFpM8aPhLs9b3L6uwELuZ8qx9D9tvQV8phzZYrpd6XDKp
2a1Y406GR/ADamX8fv7FdADHYV79spL6K7UsjCAta/dO/LBIkIE8fAOVSlqu3USdegM8Jf0k
LRei1B2OQuwMISfjQeE61QC6Tnd5qf6tYmYu41qYJUJf0YiEKauBBtzMQTjbK1AX23BBy+kI
oOPr0VbZAE0gTtIWoDLWAXOlJfN+F6TdnBRr</vt:lpwstr>
  </property>
  <property fmtid="{D5CDD505-2E9C-101B-9397-08002B2CF9AE}" pid="4" name="_2015_ms_pID_7253431_00">
    <vt:lpwstr>_2015_ms_pID_7253431</vt:lpwstr>
  </property>
  <property fmtid="{D5CDD505-2E9C-101B-9397-08002B2CF9AE}" pid="5" name="_2015_ms_pID_7253432">
    <vt:lpwstr>VFf+Br/wk8Bofh9knYaCFtM9bOucYcgVgeGj
cEbPB9QQ+7NjH5PRSz4hPiSiw6Xt2dZbCDUgY+r+cU7QOjej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