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3d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Oleg Yadr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gus Johnson 2010-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by Paul Hsieh. It is used here in the belief that Assimp's license is considered compatible with Pauls's derivative license as specified on his web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lt;;/p&gt;;" + a href=\"http://planetpixelemporium.com/planets.html\"&gt;;" + http://planetpixelemporium.com/planets.html&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http://planetpixelemporium.com/planets.html}{http://planetpixelemporium.com/planets.html}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Kim Ku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m Ku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haled Mammou -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 All rights reserved. Redistribution and use of this software in source and binary forms, with or without modification, are permitted provided that the following conditions are me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SSIMP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mir Said (said@ieee.org) &amp;; - William A. Pearlman (pearlw@ecse.rpi.ed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r Said (said@ieee.org) &amp;; William A. Pearlman (pearlw@ecse.rpi.ed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dy Reddig &amp;; seaw0l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SON.org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laralvdalens Datakonsult AB (KDAB).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alvdalens Datakonsult AB (KDAB).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an José Casafranca.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an José Casafranca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venn-Arne Dragly.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Lemire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Lemire &lt;;paul.lemire350@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Lemi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gt;; All rights reserve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paul.lemire350@gmail.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paul.lemire350@gmail.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renz Esch (TU Ilmenau).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nstantin Rit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larä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search In Mo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ii Kosarev aka Kakadu &lt;;kakadu.hafanana@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shima Arts. All rights reserved. Distributed under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Nikolaus Gebhardt This file is part of the "Irrlicht Engine" and the "irrXM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ikolaus Gebhardt This file is part of the "Irrlicht Eng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ikolaus Gebhardt This file is part of the "Irrlicht Engine" and the "irrXM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ikolaus Geb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2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17O71g/Wdoa/wsB+UAf5cULHCKUOC/gk0b4oY7tqUpEutgNh6LloyBCBzjCFSHFWK2kG+LC
IcMtysMiBvvaluCwwGDpWo8egpyO377QatR5j9gDfDKfEjlNOc4rqTXjs4Y1kmx5guLK7dC0
80L15SqTS07vQDoUSFWr+jOjzCqprmq9bJJcC0I+xDZ6SPv/+46oojxUErDS9/b3To5Excz2
1553yM2/ybA6ecMEP1</vt:lpwstr>
  </property>
  <property fmtid="{D5CDD505-2E9C-101B-9397-08002B2CF9AE}" pid="3" name="_2015_ms_pID_7253431">
    <vt:lpwstr>zXVUMWf2fMbStTxSv1WtuFOXJQDg9OE6E/MTbibc6vYovmc0e3lpNq
hbFFG6emTJz70ifRKE0SJenlv41JGfoE9P+Kk4wsz+ai7tw0IC3nyj+3uLrNmniksCyb8zMU
ItQCfqqqo97h/3/6nnt3V8AWSn2kTomMD8AQI07JqGOuM+AZgkGfNO4MwJC8bwD+osYRPKS/
BY1hyeIke2XztxmIYmhhzY/uT5Cz9eYZWkpR</vt:lpwstr>
  </property>
  <property fmtid="{D5CDD505-2E9C-101B-9397-08002B2CF9AE}" pid="4" name="_2015_ms_pID_7253431_00">
    <vt:lpwstr>_2015_ms_pID_7253431</vt:lpwstr>
  </property>
  <property fmtid="{D5CDD505-2E9C-101B-9397-08002B2CF9AE}" pid="5" name="_2015_ms_pID_7253432">
    <vt:lpwstr>/lfDwKobh5gMfYrt+qvGEKUwwf8IYghsjWft
AYvQQEfmUNaBuG4u3aIcof2DXD+i2sG1zRtmOa8kBpr0Q9wTu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927</vt:lpwstr>
  </property>
</Properties>
</file>