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galera 25.3.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7:5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dgibv/nWfKQzeS4K99FJFIbCcoOyraRwFgxejijqo7k58SyEfrqPGiaAyWewCMBziDo3HSL
ClQqjqgzcHXB8ENM87zKGkEspQrGglZ5rqDAgLIJBGYGW5r9fNP9vZAVLNiitIGcBUWzAtY3
OgyMioNDE7gP5n8fV+dTwWT2FnMqJ9JxivsKzBFcDyYLHxuvGe/IgvOytH1S6b7CIDejHaNb
5wB5O1SDa26SFEbDYG</vt:lpwstr>
  </property>
  <property fmtid="{D5CDD505-2E9C-101B-9397-08002B2CF9AE}" pid="3" name="_2015_ms_pID_7253431">
    <vt:lpwstr>86NzVU9brrO320cKKQo//VjHvuaUcRKDCji0pGdXi7PCz3Gh+FL8BB
SmSp009yqrOysUitq8Ai6Mu24Lvz8UvoxO8yGMiVBK3wGqBQo8rEE1w4HfMp3kJu5XAXcJAG
OJuyVM/SaBmqRcBm+KcXQwNh5QJL11k6z05sqsRWHve9SYM/2ZLF/wzmyE6UdEhF77C0bKN6
2XjJXubu+pVdRh2A60YLdpy8R4Rab2BHDK80</vt:lpwstr>
  </property>
  <property fmtid="{D5CDD505-2E9C-101B-9397-08002B2CF9AE}" pid="4" name="_2015_ms_pID_7253431_00">
    <vt:lpwstr>_2015_ms_pID_7253431</vt:lpwstr>
  </property>
  <property fmtid="{D5CDD505-2E9C-101B-9397-08002B2CF9AE}" pid="5" name="_2015_ms_pID_7253432">
    <vt:lpwstr>rwZ6kdMIKhyZEZwvj06u4EPlLPn8cWXWDPC1
BJEPDAfBKdc1In1B0x46V+I08J9DmWj+03Q/s7c5GqFjczA7Td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