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EMAkK6+LFLo1u5k16pm2zydpF9w5M43S3g+5QlGN2zCHe5G1Cy0nC1h8pofQbIYFbASoVF
mLLKAO6HOFiDmHiu5UU1Qv4hp7ooq4v8y3oGwMaGUcDc6tXmNFb3i5Gs3VX9U0k3qMKS3z7C
4n4Uk0TOZlNqVbzFdQLsLY+DiCShClC/7A/hsoW6h0Y9mo2BnYrjVtux0GwYuasszkueZ/to
uuFR3F0zgIo8elN3v1</vt:lpwstr>
  </property>
  <property fmtid="{D5CDD505-2E9C-101B-9397-08002B2CF9AE}" pid="3" name="_2015_ms_pID_7253431">
    <vt:lpwstr>DCk2Fwy6+U7HIBUwiOqzU4LPEOy5BOCiTSQkR3yasqIbeal5xKJo3Q
VbBeTHw/5lxs0najhEmNoZFrEFb5Hf0DiLdqEdWMMpgRcq8oDs9fXNzgmJChi9meHKoAFSas
xR+Zer5hOLqeOeatPPcHo/aLNJjWjx/1nn8PgqDfAgIkmPVBfAT9RJEZ2r+shClyhS/qLGo0
qeZFJqnZ9vr+xtt3dUCnYORH0I/iPjNQLLBJ</vt:lpwstr>
  </property>
  <property fmtid="{D5CDD505-2E9C-101B-9397-08002B2CF9AE}" pid="4" name="_2015_ms_pID_7253431_00">
    <vt:lpwstr>_2015_ms_pID_7253431</vt:lpwstr>
  </property>
  <property fmtid="{D5CDD505-2E9C-101B-9397-08002B2CF9AE}" pid="5" name="_2015_ms_pID_7253432">
    <vt:lpwstr>oz2cOwld1y7q8ILWYP7w97/y3nc5+Klz40mf
NR7WNlF4AEutM2Turu5PQ6Wyt5UWOYf785MWsnCjcVryI77wp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