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mad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ill Gray (bgray@redhat.com),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4: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