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ib-networking 2.5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1-2018 the glib-networking authors. This file is distributed under the same license as the glib-networking package. Piotr Drąg &lt;piotrdrag@gmail.com&gt;, 2011-2018. Aviary.pl &lt;community-poland@mozilla.org&gt;, 2011-2018.</w:t>
      </w:r>
    </w:p>
    <w:p>
      <w:pPr>
        <w:pStyle w:val="Normal"/>
        <w:spacing w:lineRule="exact" w:line="420"/>
        <w:rPr/>
      </w:pPr>
      <w:r>
        <w:rPr>
          <w:rFonts w:cs="Arial" w:ascii="Arial" w:hAnsi="Arial"/>
          <w:color w:val="000000"/>
          <w:sz w:val="20"/>
          <w:szCs w:val="20"/>
          <w:shd w:fill="FFFFFF" w:val="clear"/>
        </w:rPr>
        <w:t>Copyright © 2011, 2014, 2017, 2018 Free Software Foundation, Inc. This file is distributed under the same license as the glib-networking package. Daniel Nylander &lt;po@danielnylander.se&gt;, 2011. Anders Jonsson &lt;anders.jonsson@norsjovallen.se&gt;, 2014,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glib-networking This file is distributed under the same license as the glib-networking package. Duarte Loreto &lt;happyguy_pt@hotmail.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eandro Regueiro. Leandro Regueiro &lt;leandro.regueiro@gmail.com&gt;, 2011. Proxecto Trasno - Adaptación do software libre á lingua galega: Se desexas colaborar connosco, podes atopar máis información en &lt;http://trasn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5,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setta Contributors and Canonical Ltd 2015 This file is distributed under the same license as the glib-networking package. FIRST AUTHOR &lt;EMAIL@ADDRESS&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Alexandr Toorchyn &lt;ilex@mail.ua&gt;, 2011. msgid "" msgstr "" Project-Id-Version: 1.0\n" Report-Msgid-Bugs-To: \n" POT-Creation-Date: 2011-12-11 14:49+0200\n" PO-Revision-Date: 2011-12-11 14:59+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glib-networking.master\n" Report-Msgid-Bugs-To: http://bugzilla.gnome.org/enter_bug.cgi?product=glib&amp;keywords=I18N+L10N&amp;component=network\n" POT-Creation-Date: 2012-01-08 09:01+0000\n" PO-Revision-Date: 2012-02-20 09:22+0700\n" Last-Translator: Seng Sutha &lt;sutha@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BRAHIM &lt;mradonadiego@hotmail.fr&gt;, 2011 Mohammad Alhargan &lt;malham1@gmail.com&gt;, 2012. Khaled Hosny &lt;khaledhosny@eglug.org&gt;, 2012. msgid "" msgstr "" Project-Id-Version: PACKAGE VERSION\n" Report-Msgid-Bugs-To: \n" POT-Creation-Date: 2012-09-20 07:26+0200\n" PO-Revision-Date: 2012-09-20 07:26+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b-networking's COPYRIGHT HOLDER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b-networking's COPYRIGHT HOLDER This file is distributed under the same license as the glib-networking package. GunChleoc &lt;fios@foramnagaidhlig.net&gt;, 2016, 2018. msgid "" msgstr "" Project-Id-Version: glib-networking master\n" Report-Msgid-Bugs-To: https://bugzilla.gnome.org/enter_bug.cgi?product=glib&amp;" keywords=I18N+L10N&amp;component=network\n" POT-Creation-Date: 2017-10-17 22:59+0000\n" PO-Revision-Date: 2018-03-01 10:39+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ib-networking's COPYRIGHT HOLDER This file is distributed under the same license as the glib-networking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lib-networking's COPYRIGHT HOLDER This file is distributed under the same license as the glib-networkin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ib-networking's COPYRIGHT HOLDER This file is distributed under the same license as the glib-networking package. Richard Stanislavský &lt;kenny.vv@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ib-networking's COPYRIGHT HOLDER This file is distributed under the same license as the glib-networking package. Manoj K &lt;manojkmohanme03107@gmail.com&gt;, 2012. Balasankar Chelamattath &lt;c.balasankar@gmail.com&gt;, 2012 Anish A &lt;aneesh.nl@gmail.com&gt;, 2013. Anish Sheela &lt;aneesh.nl@gmail.com&gt;, 2017. msgid "" msgstr "" Project-Id-Version: glib-networking master\n" Report-Msgid-Bugs-To: https://bugzilla.gnome.org/enter_bug.cgi?product=glib&amp;k" eywords=I18N+L10N&amp;component=network\n" POT-Creation-Date: 2017-05-23 15:17+0000\n" PO-Revision-Date: 2017-08-08 13:00+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glib-networking's COPYRIGHT HOLDER This file is distributed under the same license as the glib-networking package. Funda Wang &lt;fundawang@gmail.com&gt;, 2011 YunQiang Su &lt;wzssyqa@gmail.com&gt;, 2012. Mingcong Bai &lt;jeffbai@aosc.xyz&gt;, 2017.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Listed translators This file is distributed under the same license as the glib-networking package. Claude Paroz &lt;claude@2xlibre.net&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7-2018 glib-networking's COPYRIGHT HOLDER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lib-networking package. Unticha Pramgoed &lt;unticha@gmail.com&gt;, 2011-2012. Theppitak Karoonboonyanan &lt;thep@linux.tha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sted translators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This file is distributed under the same license as glib-networking package. Takayuki KUSANO &lt;AE5T-KSN@asahi-net.or.jp&gt;, 2011-2012. Hideki Yamane &lt;henrich@debian.org&gt;, 2011-2012. Yoji TOYODA &lt;bsyamato@sea.plala.or.jp&gt;, 2012. Jiro Matsuzawa &lt;jmatsuzawa@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2018. Free Software Foundation, Inc.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7 Free Software Foundation This file is distributed under the same license as the glib-networking package. Alexander Shopov &lt;ash@kambanaria.org&gt;, 2011, 2012,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6, 2017, 2018 Free Software Foundation, Inc This file is distributed under the same license as the glib-networking package. Luca Ferretti &lt;lferrett@gnome.org&gt;, 2011, 2012. Milo Casagrande &lt;milo@ubuntu.com&gt;, 2013,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glib-networking package.</w:t>
      </w:r>
    </w:p>
    <w:p>
      <w:pPr>
        <w:pStyle w:val="Normal"/>
        <w:spacing w:lineRule="exact" w:line="420"/>
        <w:rPr/>
      </w:pPr>
      <w:r>
        <w:rPr>
          <w:rFonts w:cs="Arial" w:ascii="Arial" w:hAnsi="Arial"/>
          <w:color w:val="000000"/>
          <w:sz w:val="20"/>
          <w:szCs w:val="20"/>
          <w:shd w:fill="FFFFFF" w:val="clear"/>
        </w:rPr>
        <w:t>Copyright (C) 2011 glib-networking's Free Software Foundation, Inc. This file is distributed under the same license as the glib-networking package. Nguyễn Thái Ngọc Duy &lt;pclouds@gmail.com&gt;, 2011-2013.</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Rajesh Ranjan &lt;rranjan@redhat.com&gt;, 2011. chandankumar(ciypro) &lt;chandankumar.093047@gmail.com&gt;, 2012, 2013. rajesh &lt;rajeshkajha@yahoo.com&gt;, 2012. msgid "" msgstr "" Project-Id-Version: glib-networking.po.master.hi\n" Report-Msgid-Bugs-To: http://bugzilla.gnome.org/enter_bug.cgi?" product=glib&amp;keywords=I18N+L10N&amp;component=network\n" POT-Creation-Date: 2012-11-29 22:09+0000\n" PO-Revision-Date: 2013-03-25 13:35+0000\n" Last-Translator: chandankumar &lt;chandankumar.093047@gmail.com&gt;\n" Language-Team: Hindi &lt;kde-i18n-doc@kde.org&gt;\n" Language: hi\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Pavel Dmitriev &lt;Kitchenknif@gmail.com&gt;, 2011. Yuri Myasoedov &lt;omerta13@yandex.ru&gt;, 2012. Stas Solovey &lt;whats_up@tut.by&gt;, 2016, 2017, 2018.</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Michael Kotsarinis &lt;mk73628@gmail.com&gt;, 2011. Kostas Papadimas &lt;pkst@gnome.org&gt;, 2012. Dimitris Spingos (Δημήτρης Σπίγγος) &lt;dmtrs32@gmail.com&gt;, 2012. msgid "" msgstr "" Project-Id-Version: glib-networking master\n" Report-Msgid-Bugs-To: https://bugzilla.gnome.org/enter_bug.cgi?" product=glib&amp;keywords=I18N+L10N&amp;component=network\n" POT-Creation-Date: 2017-05-23 15:17+0000\n" PO-Revision-Date: 2017-09-09 10:31+0200\n" Last-Translator: Efstathios Iosifidis &lt;iosifidis@opensuse.org&gt;\n" Language-Team: team@gnome.gr\n" Language: el\n" MIME-Version: 1.0\n" Content-Type: text/plain; charset=UTF-8\n" Content-Transfer-Encoding: 8bit\n" Plural-Forms: nplurals=2; plural=(n != 1);\n" X-Generator: Poedit 1.5.7\n" X-Project-Style: gnome\n"</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Mario Blättermann &lt;mario.blaettermann@gmail.com&gt;, 2011-2013, 2017-2018. Christian Kirbach &lt;Christian.Kirbach@gmail.com&gt;, 2011-2012. Wolfgang Stöggl &lt;c72578@yahoo.de&gt;,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Marek Černocký &lt;marek@manet.cz&gt;, 2011, 2012, 2017, 2018.</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Lucian Adrian Grijincu &lt;lucian.grijincu@gmail.com&gt;, 2011. msgid "" msgstr "" Project-Id-Version: glib-networking master\n" Report-Msgid-Bugs-To: https://gitlab.gnome.org/GNOME/glib-networking/issues\n" POT-Creation-Date: 2018-07-27 21:02+0000\n" PO-Revision-Date: 2018-08-19 18:25+0200\n" Last-Translator: Daniel Șerbănescu &lt;daniel [at] serbanescu [dot] dk&gt;\n" Language-Team: Romanian Gnome Team &lt;gnomero-list@lists.sourceforge.net&gt;\n" Language: ro\n" MIME-Version: 1.0\n" Content-Type: text/plain; charset=UTF-8\n" Content-Transfer-Encoding: 8bit\n" Plural-Forms: nplurals=3; plural=(n==1 ? 0 : (n==0 || (n%100 &gt; 0 &amp;&amp; n%100 &lt; " 20)) ? 1 : 2);\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Jorge González &lt;jorgegonz@svn.gnome.org&gt;, 2011. Daniel Mustieles &lt;daniel.mustieles@gmail.com&gt;, 2011, 2012,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David Planella &lt;david.planella@gmail.com&gt;, 2011, 2012. Gil Forcada &lt;gilforcada@guif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Chao-Hsiung Liao &lt;j_h_liau@yahoo.com.tw&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Arash Mousavi &lt;mousavi.arash@gmail.com&gt;, 2011, 2013.</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Algimantas Margevičius &lt;margevicius.algimantas@gmail.com&gt;, 2011. Aurimas Černius &lt;aurisc4@gmail.com&gt;, 2011, 2017, 2018.</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ce as the glib-networking package. Bruce Cowan &lt;bruce@bcowan.me.uk&gt;, 2011, 2012. msgid "" msgstr "" Project-Id-Version: glib-networking\n" Report-Msgid-Bugs-To: http://bugzilla.gnome.org/enter_bug.cgi?" product=glib&amp;keywords=I18N+L10N&amp;component=network\n" POT-Creation-Date: 2016-08-15 21:53+0000\n" PO-Revision-Date: 2016-09-18 12:18+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glib-networ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NOME Projec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lib-networking'S COPYRIGHT HOLDER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lib-networking package. Kristjan SCHMIDT &lt;kristjan.schmidt@googlemail.com&gt;, 2011, 2017. msgid "" msgstr "" Project-Id-Version: glib-networking master\n" Report-Msgid-Bugs-To: https://bugzilla.gnome.org/enter_bug.cgi?product=glib&amp;k" eywords=I18N+L10N&amp;component=network\n" POT-Creation-Date: 2017-05-23 15:17+0000\n" PO-Revision-Date: 2017-06-11 02:22+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This file is distributed under the same license as the glib-networking package. Nicolas Dufresne &lt;nicolas.dufresne@collabora.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702</vt:lpwstr>
  </property>
</Properties>
</file>