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tplib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2015 Charles-Francois Natali &lt;cf.natali@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