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pr 1.6.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5,1996,1997,1988 Jens-Uwe Mager, Helios Software GmbH, Hannover,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Martin Pool &lt;mbp@humb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 and BSD with advertising and ISC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0: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