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roxy 0.4.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s contained in the source file (nsProxyAutoConfig.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lio castro heli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rno Rehn arno@arnoreh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o Rehn arno@arnoreh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minique Leuenberger &lt;;dimsta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lf Eike Beer &lt;;eike@sf-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minique Leu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an Vogt &lt;;fvogt@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que Leuenberger &lt;;dominique@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Goneri Le B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que Leuenberger &lt;;dominique@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ominique Leuenberger &lt;;dominique@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que Leuenberger &lt;;dominique-libproxy@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2009 Nathaniel McCallum")] assembly:AssemblyCompany ("")] assembly:AssemblyDelaySign(false)] assembly:AssemblyKeyFile("libproxy.snk")] assembly:CLSCompliant(fal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80</vt:lpwstr>
  </property>
</Properties>
</file>