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w:t>
      </w:r>
      <w:r>
        <w:rPr>
          <w:rFonts w:cs="Arial" w:ascii="Arial" w:hAnsi="Arial"/>
          <w:b w:val="false"/>
          <w:bCs w:val="false"/>
          <w:color w:val="000000"/>
          <w:sz w:val="21"/>
          <w:szCs w:val="21"/>
        </w:rPr>
        <w:t xml:space="preserve"> 2.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oogle Inc. Minor modifications are marked with "ND Change" comments. As part of Natural Docs, this code is licensed under version 3 of the GNU Affero General Public License (AGPL.) However, it may also be obtained separately under version 2.0 of the Apache License.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re-A. Joye, M. Retal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by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 $(WWW) MTSAFE</w:t>
        <w:tab/>
        <w:t>= YES STACK</w:t>
        <w:tab/>
        <w:t>= 64000 SCREEN</w:t>
        <w:tab/>
        <w:t>= none EXPORTS</w:t>
        <w:tab/>
        <w:t>= @$(TARGET).imp EPREFIX</w:t>
        <w:tab/>
        <w:t>= LIB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subst .def,,$(notdir $@)) - $(WWW) MTSAFE</w:t>
        <w:tab/>
        <w:t>= YES STACK</w:t>
        <w:tab/>
        <w:t>= 64000 SCREEN</w:t>
        <w:tab/>
        <w:t>= NONE SCREEN</w:t>
        <w:tab/>
        <w:t>= $(DESCR)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not define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dTrueColorAlpha(im-&gt;red[(c)], im-&gt;green[(c)], im-&gt;blue[(c)], im-&gt;alph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18-APR-2006, 15-DEC-2007 OpenVMS 8.2 Alpha DEC 2000 model 300 OpenVMS 8.3 Itanium rx1620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 Checking architecture Checking architecture IF F$GETSYI("ARCH_TYPE").EQ.1 THEN CPU = "VAX" IF F$GETSYI("ARCH_TYPE").EQ.2 THEN CPU = "Alpha" IF F$GETSYI("ARCH_TYPE").EQ.3 THEN CPU = "I64" OS = F$GETSYI("VERSION") WRITE SYS$OUTPUT "Checking architecture ... ", CPU WRITE SYS$OUTPUT "Checking OS ... OpenVMS ",OS SHARED=0 IF ( (CPU.EQS."Alpha").OR.(CPU.EQS."I64") ) THEN SHARED=64 ELSE SHARED=32 ENDIF DECC = F$SEARCH("SYS$SYSTEM:DECC$COMPILER.EXE") .NES. "" IF (DECC) THEN $WRITE SYS$OUTPUT "Compiler ... DEC C" IF (.NOT. DECC) THEN $WRITE SYS$OUTPUT "BAD compiler" GOTO EXIT MMS = F$SEARCH("SYS$SYSTEM:MMS.EXE") .NES. "" MMK = F$TYPE(MMK) IF (MMS .OR. MMK.NES."") THEN GOTO TEST_LIBRARIES WRITE SYS$OUTPUT "Please install MMS from DECSET or MMK" I cant find any make tool GOTO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han Van den Brande &lt;johan@vandenbran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32</vt:lpwstr>
  </property>
</Properties>
</file>