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ep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re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grep package. Seksan Poltree &lt;seksan.poltree@gmail.com&gt;,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rep package. Danilo Segan &lt;dsegan@gmx.net&gt;, 2003. Мирослав Николић &lt;miroslavnikolic@rocketmail.com&gt;, 2011—2016. msgid "" msgstr "" Project-Id-Version: grep-2.23.7\n" Report-Msgid-Bugs-To: bug-grep@gnu.org\n" POT-Creation-Date: 2017-07-02 13:21-0700\n" PO-Revision-Date: 2016-03-05 09:37+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Jim Meyering</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8 Free Software Foundation, Inc. Ji ZhengYu &lt;zhengyuji@gmail.com&gt;, 2016 msgid "" msgstr "" Project-Id-Version: grep 2.23.7\n" Report-Msgid-Bugs-To: bug-grep@gnu.org\n" POT-Creation-Date: 2017-07-02 13:21-0700\n" PO-Revision-Date: 2016-03-30 16:53China Standard Time\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REP package. Azilet Beishenaliev &lt;aziletb@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Nilgün Belma Bugüner &lt;nilgun@superonline.com&gt;, 2001,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pPr>
      <w:r>
        <w:rPr>
          <w:rFonts w:cs="Arial" w:ascii="Arial" w:hAnsi="Arial"/>
          <w:color w:val="000000"/>
          <w:sz w:val="20"/>
          <w:szCs w:val="20"/>
          <w:shd w:fill="FFFFFF" w:val="clear"/>
        </w:rPr>
        <w:t>Copyright (C) 2004, 2012 Free Software Foundation, Inc. This file is distributed under the same license as the grep package. Yuan-Chen Cheng &lt;ycheng@sinica.edu.tw&gt;, 2004. Webber Liao &lt;wpliao@gmail.com&gt;, 2012. Wei-Lun Chao &lt;bluebat@member.fsf.org&gt;, 2013. Webber Liao &lt;wpliao@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Mikel Olasagasti &lt;hey_neken@mundurat.net&gt;, 2004, 2005.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rep package. Kevin Patrick Scannell &lt;scannell@SLU.EDU&gt;, 2003, 2007, 2009, 2011, 2017. msgid "" msgstr "" Project-Id-Version: grep 3.0.23-b00\n" Report-Msgid-Bugs-To: bug-grep@gnu.org\n" POT-Creation-Date: 2017-07-02 13:21-0700\n" PO-Revision-Date: 2017-06-25 05:18-06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3 Free Software Foundation, Inc. Rui Malheiro &lt;rmalheiro@6mil.pt&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5, 2016, 2017 Free Software Foundation, Inc. This file is distributed under the same license as the grep package. Pavel Mihaylov &lt;avatarbg@bulgaria.com&gt;, 2002. Alexander Shopov &lt;ash@kambanaria.org&gt;, 2015, 2016, 2017. msgid "" msgstr "" Project-Id-Version: grep-3.0.23-b00\n" Report-Msgid-Bugs-To: bug-grep@gnu.org\n" POT-Creation-Date: 2017-07-02 13:21-0700\n" PO-Revision-Date: 2017-06-26 13:30+0300\n" Last-Translator: Alexander Shopov &lt;ash@kambanaria.org&gt;\n" Language-Team: Bulgarian &lt;dict@ludost.net&gt;\n" Language: bg\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09, 2011, 2012, 2014 Free Software Foundation, Inc.</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Eli Zaretskii &lt;eliz@gnu.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rep package. Enric Alberola Rosell &lt;enricalberola@wanadoo.es&gt;, 2002, 2010. Àngel Mompó &lt;mecatxis@mecatxis.cat&gt;,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7 Free Software Foundation, Inc. Written by Bruno Haible.</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7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Ales Nyakhaychyk &lt;nab@mail.by&gt;, 2001-2003. msgid "" msgstr "" Project-Id-Version: grep 2.5g\n" Report-Msgid-Bugs-To: bug-grep@gnu.org\n" POT-Creation-Date: 2017-07-02 13:21-0700\n" PO-Revision-Date: 2003-07-22 17:18+0300\n" Last-Translator: Ales Nyakhaychyk &lt;nab@mail.by&gt;\n" Language-Team: Belarusian &lt;i18n@mova.org&gt;\n" Language: be\n" MIME-Version: 1.0\n" Content-Type: text/plain; charset=UTF-8\n" Content-Transfer-Encoding: 8bit\n" X-Bugs: Report translation errors to the Language-Team address.\n" X-Generator: KBabel 0.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7 Free Software Foundation, Inc.</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7 Free Software Foundation, Inc.</w:t>
      </w:r>
    </w:p>
    <w:p>
      <w:pPr>
        <w:pStyle w:val="Normal"/>
        <w:spacing w:lineRule="exact" w:line="420"/>
        <w:rPr/>
      </w:pPr>
      <w:r>
        <w:rPr>
          <w:rFonts w:cs="Arial" w:ascii="Arial" w:hAnsi="Arial"/>
          <w:color w:val="000000"/>
          <w:sz w:val="20"/>
          <w:szCs w:val="20"/>
          <w:shd w:fill="FFFFFF" w:val="clear"/>
        </w:rPr>
        <w:t>Copyright (C) 1999, 2000, 2001, 2002 Free Software Foundation, Inc. This file is distributed under the same license as the grep package. Tedi Heriyanto &lt;tedi_h@gmx.net&gt;, 1999, 2000, 2001,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7 Free Software Foundation, Inc.</w:t>
      </w:r>
    </w:p>
    <w:p>
      <w:pPr>
        <w:pStyle w:val="Normal"/>
        <w:spacing w:lineRule="exact" w:line="420"/>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pPr>
      <w:r>
        <w:rPr>
          <w:rFonts w:cs="Arial" w:ascii="Arial" w:hAnsi="Arial"/>
          <w:color w:val="000000"/>
          <w:sz w:val="20"/>
          <w:szCs w:val="20"/>
          <w:shd w:fill="FFFFFF" w:val="clear"/>
        </w:rPr>
        <w:t>Copyright (C) 1998, 2002 Free Software Foundation, Inc. Simos Xenitellis &lt;simos@hellug.gr&gt;, 1998, 2002.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7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grep package. Vladimir Michl &lt;Vladimir.Michl@seznam.cz&gt;, 1998. Petr Pisar &lt;petr.pisar@atlas.cz&gt;, 2008, 2009, 2010, 2011, 2012, 201, 2013. Petr Pisar &lt;petr.pisar@atlas.cz&gt;, 2014, 2015, 2016.</w:t>
      </w:r>
    </w:p>
    <w:p>
      <w:pPr>
        <w:pStyle w:val="Normal"/>
        <w:spacing w:lineRule="exact" w:line="420"/>
        <w:rPr/>
      </w:pPr>
      <w:r>
        <w:rPr>
          <w:rFonts w:cs="Arial" w:ascii="Arial" w:hAnsi="Arial"/>
          <w:color w:val="000000"/>
          <w:sz w:val="20"/>
          <w:szCs w:val="20"/>
          <w:shd w:fill="FFFFFF" w:val="clear"/>
        </w:rPr>
        <w:t>Copyright (C) 1997-99, 2000, 2001, 2002 Free Software Foundation, Inc. This file is distributed under the same license as the grep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pPr>
      <w:r>
        <w:rPr>
          <w:rFonts w:cs="Arial" w:ascii="Arial" w:hAnsi="Arial"/>
          <w:color w:val="000000"/>
          <w:sz w:val="20"/>
          <w:szCs w:val="20"/>
          <w:shd w:fill="FFFFFF" w:val="clear"/>
        </w:rPr>
        <w:t>Copyright (C) 1997-2006, 2009-2017 Free Software Foundation, Inc. dnl dnl This file is part of GNU grep.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2015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pPr>
      <w:r>
        <w:rPr>
          <w:rFonts w:cs="Arial" w:ascii="Arial" w:hAnsi="Arial"/>
          <w:color w:val="000000"/>
          <w:sz w:val="20"/>
          <w:szCs w:val="20"/>
          <w:shd w:fill="FFFFFF" w:val="clear"/>
        </w:rPr>
        <w:t>Copyright (C) 1996, 2014 Free Software Foundation, Inc. This file is distributed under the same license as the grep package. IIDA Yosiaki &lt;iida@gnu.org&gt;, 1999, 2000, 2001, 2002. Yasuyuki Furukawa &lt;yasu@on.cs.keio.ac.jp&gt;, 1997 and taken over on 1999-09-24 by IIDA. Special thanks to Daisuke Yamashita &lt;yamad@mb.infoweb.ne.jp&gt;, 1999.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2014, 2017. msgid "" msgstr "" Project-Id-Version: GNU grep 3.0.23-b00\n" Report-Msgid-Bugs-To: bug-grep@gnu.org\n" POT-Creation-Date: 2017-07-02 13:21-0700\n" PO-Revision-Date: 2017-06-25 20:16+0900\n" Last-Translator: Yasuaki Taniguchi &lt;yasuakit@gmail.com&gt;\n" Language-Te</w:t>
      </w:r>
    </w:p>
    <w:p>
      <w:pPr>
        <w:pStyle w:val="Normal"/>
        <w:spacing w:lineRule="exact" w:line="420"/>
        <w:rPr/>
      </w:pPr>
      <w:r>
        <w:rPr>
          <w:rFonts w:cs="Arial" w:ascii="Arial" w:hAnsi="Arial"/>
          <w:color w:val="000000"/>
          <w:sz w:val="20"/>
          <w:szCs w:val="20"/>
          <w:shd w:fill="FFFFFF" w:val="clear"/>
        </w:rPr>
        <w:t>Copyright (C) 1996, 1999, 2000, 2007, 2008, 2009, 2011, 2012, 2013, 2014, 2015 Free Software Foundation, Inc. This file is distributed under the same license as the grep package. Primož Peterlin &lt;primozz.peterlin@gmail.com&gt;, 1996, 1999, 2000, 2007, 2008, 2009, 2011, 2012, 2013, 2014, 2015.</w:t>
      </w:r>
    </w:p>
    <w:p>
      <w:pPr>
        <w:pStyle w:val="Normal"/>
        <w:spacing w:lineRule="exact" w:line="420"/>
        <w:rPr/>
      </w:pPr>
      <w:r>
        <w:rPr>
          <w:rFonts w:cs="Arial" w:ascii="Arial" w:hAnsi="Arial"/>
          <w:color w:val="000000"/>
          <w:sz w:val="20"/>
          <w:szCs w:val="20"/>
          <w:shd w:fill="FFFFFF" w:val="clear"/>
        </w:rPr>
        <w:t>Copyright (C) 1996, 1997, 1998, 2009, 2012, 2015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 1997, 1998, 1999, 2000, 2001, 2002, 2010, 2011, 2013, 2014 Free Software Foundation, Inc. This file is distributed under the same license as the grep package. Enrique Melero Gómez &lt;melero@eurolands.com&gt;, 1996. Santiago Vila Doncel &lt;sanvila@unex.es&gt;, 1997-2002, 2010, 2011, 2013, 2014.</w:t>
      </w:r>
    </w:p>
    <w:p>
      <w:pPr>
        <w:pStyle w:val="Normal"/>
        <w:spacing w:lineRule="exact" w:line="420"/>
        <w:rPr/>
      </w:pPr>
      <w:r>
        <w:rPr>
          <w:rFonts w:cs="Arial" w:ascii="Arial" w:hAnsi="Arial"/>
          <w:color w:val="000000"/>
          <w:sz w:val="20"/>
          <w:szCs w:val="20"/>
          <w:shd w:fill="FFFFFF" w:val="clear"/>
        </w:rPr>
        <w:t>Copyright (C) 1996, 1997 Free Software Foundation, Inc. Bang Jun-Young &lt;bangjy@geocities.com&gt;, 1996-199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rep package. Åka Sikrom &lt;a4@hush.com&gt;, 2014-2016 Eivind Tagseth &lt;eivindt@multinet.no&gt;, 1997, 2004 Karl Anders Øygard &lt;karl.oygard@fou.telenor.no&gt;, 1996.</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7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pPr>
      <w:r>
        <w:rPr>
          <w:rFonts w:cs="Arial" w:ascii="Arial" w:hAnsi="Arial"/>
          <w:color w:val="000000"/>
          <w:sz w:val="20"/>
          <w:szCs w:val="20"/>
          <w:shd w:fill="FFFFFF" w:val="clear"/>
        </w:rPr>
        <w:t>Copyright (C) 1995, 1997-1998, 2003, 2009-2017 Free Software Foundation, Inc.</w:t>
      </w:r>
    </w:p>
    <w:p>
      <w:pPr>
        <w:pStyle w:val="Normal"/>
        <w:spacing w:lineRule="exact" w:line="420"/>
        <w:rPr/>
      </w:pPr>
      <w:r>
        <w:rPr>
          <w:rFonts w:cs="Arial" w:ascii="Arial" w:hAnsi="Arial"/>
          <w:color w:val="000000"/>
          <w:sz w:val="20"/>
          <w:szCs w:val="20"/>
          <w:shd w:fill="FFFFFF" w:val="clear"/>
        </w:rPr>
        <w:t>Copyright (C) 1995, 1996, 1997, 1998, 1999, 2000, 2001, 2002, 2005, 2007, 2008, 2009, 2010, 2011, 2012, 2013, 2014, 2015, 2016, 2017 Free Software Foundation, Inc. This file is distributed under the same license as the grep package. Rafał Maszkowski &lt;rzm@icm.edu.pl&gt;, 1996-2002, 2005, 2007-2017. msgid "" msgstr "" Project-Id-Version: GNU grep 3.0.23-b00\n" Report-Msgid-Bugs-To: bug-grep@gnu.org\n" POT-Creation-Date: 2017-07-02 13:21-0700\n" PO-Revision-Date: 2017-06-26 01:25+0100\n" Last-Translator: Rafał Maszkowski &lt;rzm@icm.edu.pl&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0,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2002, 2004, 2005 Free Software Foundation, "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1997, 199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