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amyak-fonts 1.2.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reated by:\nRahul Bhalerao &lt;b.rahul.pm@gmail.com&gt;,\nSandeep Shedmake &lt;surgs2k47@yahoo.co.in&gt;,\nBageshri Salvi &lt;sbageshri@yahoo.co.in&gt;,\nPravin Satpute &lt;pravin_ind21@hotmail.com&gt;\n\nGNU GPL V.2, Copyright © 2005-2006 by H.B.C.S.E., T.I.F.R.,\nHomi Bhabha Centre For Science Education,\nTata Institute Of Fundamental Research,\nV.N. Purav Marg, Mankhurd,\nMumbai 400 088, INDIA.\n\nFor detailed license see\nwww.gnu.org\nFurther info :www.gnowledge.org\n\nCONTACTS:\nNagarjuna G.\nEmail:nagarjun@gnowledge.org\n\n Version: 1.0 ItalicAngle: 0 UnderlinePosition: -100 UnderlineWidth: 50 Ascent: 819 Descent: 205 Order2: 1 NeedsXUIDChange: 1 FSType: 0 PfmFamily: 17 TTFWeight: 500 TTFWidth: 5 Panose: 2 0 6 3 0 0 0 0 0 0 LineGap: 0 VLineGap: 0 OS2TypoAscent: 819 OS2TypoDescent: -205 OS2TypoLinegap: 0 OS2WinAscent: -75 OS2WinAOffset: 1 OS2WinDescent: 0 OS2WinDOffset: 1 HheadAscent: 0 HheadAOffset: 1 HheadDescent: 0 HheadDOffset: 1 OS2SubXSize: 665 OS2SubYSize: 716 OS2SubXOff: 0 OS2SubY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reated by:\nRahul Bhalerao &lt;b.rahul.pm@gmail.com&gt;,\nSandeep Shedmake &lt;sandeep.shedmake@gmail.com&gt;,\nBageshri Salvi &lt;sbageshri@gmail.com&gt;,\nPravin Satpute &lt;pravin.d.s@gmail.com&gt;\n\nGNU GPL V.3 or later (with Font Exception), Copyright © 2005-2006 by H.B.C.S.E., T.I.F.R.,\nHomi Bhabha Centre For Science Education, \nTata Institute Of Fundamental Research,\nV.N. Purav Marg, Mankhurd, \nMumbai 400 088, INDIA.\n\nAs a special exception, if you create a document which uses this font, and embed this font or unaltered portions of this font into the document, this font does not by itself cause the resulting document to be covered by the GNU General Public License. This exception does not however invalidate any other reasons why the document might be covered by the GNU General Public License. If you modify this font, you may extend this exception to your version of the font, but you are not obligated to do so. If you do not wish to do so, delete this exception statement from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reated by:\nRahul Bhalerao &lt;b.rahul.pm@gmail.com&gt;, \nSandeep Shedmake &lt;sandeep.shedmake@gmail.com&gt;, \nBageshri Salvi &lt;sbageshri@gmail.com&gt;, \nPravin Satpute &lt;pravin.d.s@gmail.com&gt;\n\nModified by Hiran Venugopalan &lt;hiran.v@gmail.com&gt;\n\nGNU GPL V.3 or later (with Font Exception), Copyright `2005-2006 by H.B.C.S.E., T.I.F.R.,\nHomi Bhabha Centre For Science Education, \nTata Institute Of Fundamental Research,\nV.N. Purav Marg, Mankhurd, \nMumbai 400 088, INDIA.\n\nAs a special exception, if you create a document which uses this font, and embed this font or unaltered portions of this font into the document, this font does not by itself cause the resulting document to be covered by the GNU General Public License. This exception does not however invalidate any other reasons why the document might be covered by the GNU General Public License. If you modify this font, you may extend this exception to your version of the font, but you are not obligated to do so. If you do not w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reated by:\nRahul Bhalerao &lt;b.rahul.pm@gmail.com&gt;, \nSandeep Shedmake &lt;sandeep.shedmake@gmail.com&gt;, \nBageshri Salvi &lt;sbageshri@gmail.com&gt;, \nPravin Satpute &lt;pravin.d.s@gmail.com&gt;\n\nGNU GPL V.3 or later (with Font Exception), Copyright © 2005-2006 by H.B.C.S.E., T.I.F.R.,\nHomi Bhabha Centre For Science Education, \nTata Institute Of Fundamental Research,\nV.N. Purav Marg, Mankhurd, \nMumbai 400 088, INDIA.\n\nAs a special exception, if you create a document which uses this font, and embed this font or unaltered portions of this font into the document, this font does not by itself cause the resulting document to be covered by the GNU General Public License. This exception does not however invalidate any other reasons why the document might be covered by the GNU General Public License. If you modify this font, you may extend this exception to your version of the font, but you are not obligated to do so. If you do not wish to do so, delete this exception statement from y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reated by:\nRahul Bhalerao &lt;b.rahul.pm@gmail.com&gt;, \nSandeep Shedmake &lt;sandeep.shedmake@gmail.com&gt;, \nBageshri Salvi &lt;sbageshri@gmail.com&gt;, \nPravin Satpute &lt;pravin.d.s@gmail.com&gt;\n\nGNU GPL V.3 or later (with Font Exception), Copyright `2005-2006 by H.B.C.S.E., T.I.F.R.,\nHomi Bhabha Centre For Science Education, \nTata Institute Of Fundamental Research,\nV.N. Purav Marg, Mankhurd, \nMumbai 400 088, INDIA.\n\nAs a special exception, if you create a document which uses this font, and embed this font or unaltered portions of this font into the document, this font does not by itself cause the resulting document to be covered by the GNU General Public License. This exception does not however invalidate any other reasons why the document might be covered by the GNU General Public License. If you modify this font, you may extend this exception to your version of the font, but you are not obligated to do so. If you do not wish to do so, delete this exception statement from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6 by H.B.C.S.E., T.I.F.R., Homi Bhabha Centre For Science Education, Tata Institute Of Fundamental Research, V.N. Purav Marg, Mankhurd, Mumbai 400 088, IN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by H.B.C.S.E., T.I.F.R., Homi Bhabha Centre For Science Education, Tata Institute Of Fundamental Research, V.N. Purav Marg, Mankhurd, Mumbai 400 088, IN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1:2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7xMDCj7A0rpUnRdlmS4ue/VWX55ZgL2ffV+hMKGzUj7DW1XM6wn9oH2IFclTLe5au3PdMk3
PT2en/Ob/hRwRF6SrRu/VUPeYjO6hrpQu64KWiYD9wruVfgEjkSwlZXbN1j+cDx/cGOW6tjj
HG0o7lgKAFxPjWXl7OqiGLAYFfOLYsGlzTOPqGikSrExGpto2fI118myrtkLhX6b2TxVzD9M
jpNELQBOIDtnTruwVx</vt:lpwstr>
  </property>
  <property fmtid="{D5CDD505-2E9C-101B-9397-08002B2CF9AE}" pid="3" name="_2015_ms_pID_7253431">
    <vt:lpwstr>rhB9NPXdjX03GSIkIz0CGubfB0cubTeHjj32tzWLLzSZXL78Fd/Y78
qFFAH7tyLFeDET1E9ZIZT23op/01tAibTmhXPHuN3rfIVNWWEC2vTS3v/ytiRyYBnWDz8Rr9
fhGCqoi9OtbwOH8wMXHdJprRGjRKG5GZy+mZ+o95YHweWG4gdTNpYpWc/eLZuoMAtAPZsLy7
pRAIwfRSmPOjFWdl87j/E6NdXoDpxiyc5Mto</vt:lpwstr>
  </property>
  <property fmtid="{D5CDD505-2E9C-101B-9397-08002B2CF9AE}" pid="4" name="_2015_ms_pID_7253431_00">
    <vt:lpwstr>_2015_ms_pID_7253431</vt:lpwstr>
  </property>
  <property fmtid="{D5CDD505-2E9C-101B-9397-08002B2CF9AE}" pid="5" name="_2015_ms_pID_7253432">
    <vt:lpwstr>gfz6bRnoJextr9xF3sOW9927z8tOOJXG0i2q
4rjH5Njqh6Jka3e/itz9ossYnxr68Rwd6GglnXPgBzAeFC5q1f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