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 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quit.Label: Quit GV*fileButton.Label: File GV*open.Label: Open ... GV*reopen.Label: Reload GV*update.Label: Update GV*printAllPages.Label: Print document ... GV*printMarkedPages.Label: Print marked pages ... GV*saveAllPages.Label: Save document ... GV*saveMarkedPages.Label: Save marked pages ... GV*stateButton.Label: State GV*stop.Label: Stop interpreter GV*dsc.Label: Respect document structure GV*eof.Label: Ignore EOF comments GV*antialias.Label: Antialias GV*watchFile.Label: Watch file GV*titleLabel.Label: Show Title GV*pixmap.Label: Backing Pixmap GV*size.Label: Automatic resizing GV*watch.Label: Watch File GV*infoVerboseLabel.Label: info Popup GV*ascaleLabel.Label: Arbitraty scale GV*optionsgv.Label: gv Options ... GV*optionsfs.Label: File Selection Options ... GV*optionsgs.Label: Ghostscript Options ... GV*optionssetup.Label: Setup Options ... GV*pageButton.Label: Page GV*next.Label: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leLabel.Label: Beliebige Vergrößerung GV*next.Label: Nä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leLabel.Label: Beliebige Vergroesserung GV*next.Label: Nae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e Document ... GV*optionsetupPopup.title: Setup Opties GV*optiongvPop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Misc Menu Entries GV*optionsgv.Label: gv Options ... GV*mark.Label: Mark GV*dismiss.Label: Dism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lPages.Label: Salva documento ... GV*optionsetupPopup.title: Impost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XtCreateManagedWidget("license",labelWidgetClass,versionControl,arg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warn-on-use.h AM_V_GEN)rm -f $@-t $@ &amp;&amp; \ sed -n -e '/^.ifndef/,$$p' \ top_srcdir)/./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c++defs.h AM_V_GEN)rm -f $@-t $@ &amp;&amp; \ sed -n -e '/_GL_CXXDEFS/,$$p' \ top_srcdir)/./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arg-nonnull.h AM_V_GEN)rm -f $@-t $@ &amp;&amp; \ sed -n -e '/GL_ARG_NONNULL/,$$p' \ top_srcdir)/./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v -- An X11 user interface for Ghostscrip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Bernhard R. Link and can be used, copied, distributed and/or modified without restrictions.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define VERSION_TOPLEVEL</w:t>
        <w:tab/>
        <w:t>toplevel /* the Application Shell */ define VERSION_APPLIC_CONTEXT</w:t>
        <w:tab/>
        <w:t>app_con /* the Application 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jus Dirkzw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ésar Gi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entin Gib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Pao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arkus Steinbor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if ENABLE_INTERNATIONAL echo "GV*international: TRUE" &gt;&gt; gv_class.ad endif cat $(srcdir)/gv_font_res-I18N_mb.dat &gt;&gt; gv_class.ad cat $(srcdir)/gv_font_res.dat &gt;&gt; gv_class.ad cat $(srcdir)/gv_misc_res.dat &gt;&gt; gv_class.ad cat $(srcdir)/gv_layout_res.dat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ENABLE_INTERNATIONAL_TRUE@</w:t>
        <w:tab/>
        <w:t>echo "GV*international: TRUE" &gt;&gt; gv_class.ad cat $(srcdir)/gv_font_res-I18N_mb.dat &gt;&gt; gv_class.ad cat $(srcdir)/gv_font_res.dat &gt;&gt; gv_class.ad cat $(srcdir)/gv_misc_res.dat &gt;&gt; gv_class.ad cat $(srcdir)/gv_layout_res.dat &gt;&gt; gv_class.ad gv_make_res.dat : echo "creating gv_make_res.dat" echo "" &gt; gv_make_res.dat echo "!########## gv_make_res.dat (generated by makefile)"</w:t>
        <w:tab/>
        <w:t>&gt;&gt; gv_make_res.dat echo "" &gt;&gt; gv_make_res.dat echo "GV.scratchDir: $(SCRATCH_DIR)" &gt;&gt; gv_make_res.dat echo "GV.defaultSaveDir:</w:t>
        <w:tab/>
        <w:t>$(SAVE_DIR)" &gt;&gt; gv_make_res.dat echo "GV.fallbackPageMedia:</w:t>
        <w:tab/>
        <w:t>$(PAPERSIZE)" &gt;&gt; gv_make_res.dat echo "GV.useBackingPixmap:</w:t>
        <w:tab/>
        <w:t>$(USE_BACKING_PIXMAP)" &gt;&gt; gv_make_res.dat echo "GV*di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w:t>
        <w:tab/>
        <w:t>&gt;&gt; gv_user.ad echo "!" &gt;&gt; gv_user.ad cat $(srcdir)/gv_user_res.dat &gt;&gt; gv_user.ad cat gv_intern_res_unix.dat &gt;&gt; gv_user.ad cat gv_make_res.dat &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e E. Marchesi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 modified 2008 by Bernhard R. 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1 Free Software Foundation, dnl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1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1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tab/>
        <w:t>&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Johannes Plass, Timothy O. Theise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9,2000-2003,2005-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 Author: Tim Theisen Systems Programmer Internet: tim@cs.wisc.edu Department of Computer Sciences UUCP: uwvax!tim University of Wisconsin-Madison Phone: (608)262-0438 1210 West Dayton Street FAX: (608)262-9777 Madison, WI 537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e E. Marches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99</vt:lpwstr>
  </property>
</Properties>
</file>