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hhm0LoTTozIsX8FHSk05IopB4jejJNnxRKwWdlVi7kLUVaZcao/5zYHryDFwGNwipe9gO/
cWZ4oRF6rns6c80GSwbiJ6ZaVy4nUn6R/EJlEpyES/NQIi2L9ogxyBNAvnQWU4iRWfw7qnU1
xGwH6+2wdoC4HdVcyAVLFLHM/yTHrDfJDiyA495ltLM9l7/bdJV0AExS5CJge80n/kesB4jN
oZyiwnrV/eqPJgnOVH</vt:lpwstr>
  </property>
  <property fmtid="{D5CDD505-2E9C-101B-9397-08002B2CF9AE}" pid="3" name="_2015_ms_pID_7253431">
    <vt:lpwstr>99OxVWRIQUuD4C6D3x86mcF/rbxAJnI3JzWoVyfNcTG2wRgBOIdkIG
4FMq2Szv60z9r7m94Ope+yq4cWvPv+1J9ue8xPC3UFkrW25F/M8Z/qrexUcWDDY2EgfzxyIP
NEG1bvvCNP1tOcoMl7j3cSa4tPe/c0jJX+EDX8Hm+6M3Xwt0ZY/CxOxvJvr4RV7Z4IOwuDwB
qc3W9dqiDapwSaNsMT4+EVUKYEk8/O8dNEip</vt:lpwstr>
  </property>
  <property fmtid="{D5CDD505-2E9C-101B-9397-08002B2CF9AE}" pid="4" name="_2015_ms_pID_7253431_00">
    <vt:lpwstr>_2015_ms_pID_7253431</vt:lpwstr>
  </property>
  <property fmtid="{D5CDD505-2E9C-101B-9397-08002B2CF9AE}" pid="5" name="_2015_ms_pID_7253432">
    <vt:lpwstr>/Uv6qpJa92TDoW4zBu6Q+tI+JOliccH6oV7W
EjJfsYiNIVuSkAmD3t2jmfIM/LTaPqtxyEh9I0n7OH8dqBtoh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