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emantic_version 2.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2014, The python-semanticversion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python-semanticversion project This code is distributed under the two-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python-semanticversion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python-semanticversion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603</vt:lpwstr>
  </property>
</Properties>
</file>