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lua-filesystem 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3-2014 Kepler Project.</w:t>
      </w:r>
    </w:p>
    <w:p>
      <w:pPr>
        <w:pStyle w:val="Normal"/>
        <w:spacing w:lineRule="exact" w:line="420"/>
        <w:rPr>
          <w:rFonts w:ascii="Arial" w:hAnsi="Arial" w:cs="Arial"/>
          <w:bCs/>
          <w:sz w:val="18"/>
          <w:szCs w:val="18"/>
        </w:rPr>
      </w:pPr>
      <w:r>
        <w:rPr>
          <w:rFonts w:cs="Arial" w:ascii="Arial" w:hAnsi="Arial"/>
          <w:bCs/>
          <w:sz w:val="18"/>
          <w:szCs w:val="18"/>
        </w:rPr>
        <w:t>Copyright Kepler Project 2003 (http://www.keplerproject.org/luafilesystem)</w:t>
      </w:r>
    </w:p>
    <w:p>
      <w:pPr>
        <w:pStyle w:val="Normal"/>
        <w:spacing w:lineRule="exact" w:line="420"/>
        <w:rPr>
          <w:rFonts w:ascii="Arial" w:hAnsi="Arial" w:cs="Arial"/>
          <w:bCs/>
          <w:sz w:val="18"/>
          <w:szCs w:val="18"/>
        </w:rPr>
      </w:pPr>
      <w:r>
        <w:rPr>
          <w:rFonts w:cs="Arial" w:ascii="Arial" w:hAnsi="Arial"/>
          <w:bCs/>
          <w:sz w:val="18"/>
          <w:szCs w:val="18"/>
        </w:rPr>
        <w:t xml:space="preserve">Copyright 2003 Kepler Project </w:t>
      </w:r>
      <w:hyperlink r:id="rId2">
        <w:r>
          <w:rPr>
            <w:rStyle w:val="InternetLink"/>
            <w:rFonts w:cs="Arial" w:ascii="Arial" w:hAnsi="Arial"/>
            <w:bCs/>
            <w:sz w:val="18"/>
            <w:szCs w:val="18"/>
          </w:rPr>
          <w:t>http://www.keplerproject.org/luafilesystem</w:t>
        </w:r>
      </w:hyperlink>
    </w:p>
    <w:p>
      <w:pPr>
        <w:pStyle w:val="Normal"/>
        <w:spacing w:lineRule="exact" w:line="420"/>
        <w:rPr/>
      </w:pPr>
      <w:r>
        <w:rPr>
          <w:rFonts w:cs="Arial" w:ascii="Arial" w:hAnsi="Arial"/>
          <w:bCs/>
          <w:sz w:val="18"/>
          <w:szCs w:val="18"/>
        </w:rPr>
        <w:t>Copyright &amp; copy; 2003 Kepler Projec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plerproject.org/luafilesyst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OH7DnEJltt6evjPaofcyRF1BikEaeoEsb9OssXx5C0QeakNAPpwV/LHXWOTCzVoEmU5Ner
aCU3Twbsu8n1I/XmKadjZLAZoy2dvjThWORV9zfc3lfx5QWuwgdgIDbL1rATYoEu0IpyNVk0
NUIHFLQI1UDBAYYo18AdieqCu6kULIBCiy6hclgqS43DCW8jUBjbmQ0cdI4zbGDmx7aJ/R9X
Yh2qyunF+2EUwjAPrB</vt:lpwstr>
  </property>
  <property fmtid="{D5CDD505-2E9C-101B-9397-08002B2CF9AE}" pid="3" name="_2015_ms_pID_7253431">
    <vt:lpwstr>hUZqHuPsYEP5i3TyoqwiPixWWOg7UJX+3nnFmqyj3n/B8nyKoB5KdD
yxGmEUDQZEhJorQyJkAtQ38n5FU+1mDxGRQawm9S+sy13KDtH/6ppgqF72efibcpuDtWRCsu
vgdx/hzw9SomqcwWwYP1h3RFQm0yv0H0/n/ECq2WPNovQcg70VH+UhU3MZU7MZTjxAAvBh/s
RJuW0cTJtBAi4Qb5ByE71pbT1p5UmdPPjPP3</vt:lpwstr>
  </property>
  <property fmtid="{D5CDD505-2E9C-101B-9397-08002B2CF9AE}" pid="4" name="_2015_ms_pID_7253431_00">
    <vt:lpwstr>_2015_ms_pID_7253431</vt:lpwstr>
  </property>
  <property fmtid="{D5CDD505-2E9C-101B-9397-08002B2CF9AE}" pid="5" name="_2015_ms_pID_7253432">
    <vt:lpwstr>sWcueHZNtE4gJ5U7nyXQkqC3droWNXK4B+bx
rlHAar8Od9xH3LA6KPzdGrT3jIzctoNfDkR6lr3kojqDSbY9/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