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fm 4.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4 Contributed by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Contributed by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vium, Inc Contributed by Steve Walk &lt;swalk.caviu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LL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ll rights reserved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 Contributed by Peinan Zhang &lt;peinan.zh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 Contributed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oogle.com&gt; Contributed by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ara Technology Group, Inc Contributed by Philip Mucci &lt;phil.mucci@@samaratechnology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 Contributed by Corey Ashford &lt;cjashfo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Modifi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W. Krentel Contributed by Mark W. Krentel &lt;krentel@cs.rice.edu&gt; Modifi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Arun Sharma &lt;arun.sharm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SHIBA CORPORATION based on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dvanced Micro Devices, Inc.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dvanced Micro Devices, Inc. Contributed by Ray Bryant &lt;raybry@mpdtxmail.amd.com&gt; Contributed by Robert Richter &lt;robert.richter@amd.com&gt; Modified for K7 by Vince Weaver &lt;vince _at_ csl.cornell.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dvanced Micro Devices, Inc. Contributed by Ray Bryant &lt;raybry@mpdtxmail.amd.com&gt;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 Contributed by Kevin Corry &lt;kevcorry@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7. All rights reserved. Contributed by Will Schmidt (will_schmidt@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3-2016. All rights reserved. Contributed by Carl Love (carll@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0. All rights reserved. Contributed by Corey Ashford (cjashfor@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9. All rights reserved. Contributed by Corey Ashford (cjashfor@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un Sharma &lt;aruns@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3. All Rights Reserved. Contributed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9. All Rights Reserved. Contributed by Corey Ashford &lt;cjashfor.ibm.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34:00Z</dcterms:created>
  <dc:creator>Navia</dc:creator>
  <dc:description/>
  <cp:keywords/>
  <dc:language>en-US</dc:language>
  <cp:lastModifiedBy>xiasenlin</cp:lastModifiedBy>
  <dcterms:modified xsi:type="dcterms:W3CDTF">2020-03-21T07: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4BHb6l2Gabmzz37Gx8b016aDwj85Xb/7njfmTjkHYYAvo3PCXCX5q7A8s88b7ygT8VrFOsN
Aqqi958XME7CiDAYY79BAyNI1OT8ULMmIaeODN5CZTaNcGYlnfyWF+j6xfNSPfMzErM4BJNR
08XLVdvLmFTD7FIFmmX+J/bAtUsJwyiN1k8rGT8FdPctN3QScK5L0pNyOUZtZC/EKN+4t27d
SJn2M/F1HTksQ4GBEb</vt:lpwstr>
  </property>
  <property fmtid="{D5CDD505-2E9C-101B-9397-08002B2CF9AE}" pid="3" name="_2015_ms_pID_7253431">
    <vt:lpwstr>VhDpA6bW3oapjUH2STpYnG1jYKSeDyXiY3LFOppTVDc5Ua+XM6rZUM
u2OCgLtF/Z5PKKAhr9t5uuURtTRxKF9op9aSfUQUt++03NxrrSkRhwcO8I32aJ1C8c60Pt3a
JzLt/jfKERnk0sCPsKVLdQzEILlnBaqaPMYeN/+0pNocAI/JVDUqCz6mwgPj7/1rraBrXE/j
88wk6ivMcGXehIET+XbfFhj0+svRdhy5s7c/</vt:lpwstr>
  </property>
  <property fmtid="{D5CDD505-2E9C-101B-9397-08002B2CF9AE}" pid="4" name="_2015_ms_pID_7253431_00">
    <vt:lpwstr>_2015_ms_pID_7253431</vt:lpwstr>
  </property>
  <property fmtid="{D5CDD505-2E9C-101B-9397-08002B2CF9AE}" pid="5" name="_2015_ms_pID_7253432">
    <vt:lpwstr>/hvp2EqMbclbuU9UwlyxOM7DQrxdzTsae6Ot
0QMT4Pf7j6tcE1QHoPS6rSDnQqPLiTULLSDNvDVUMOc0DugxU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