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KxC2krwZyFLQyzLA/yacR+XoqJdkZxjlhLGEKcfURnt6Q+/uAwqZScaGmT3AA9JslPD8BM
Mujo9u6tSnqcMoPazETtAnSkUONWUlPvtnb6lE1BXXPnLkELQxiLc+VsGrCMqA4B1RmMRXi5
zoyKLrYL6vEAzvyo9XCIj61OktCjzUH9uZSbOfLSkFynNwYv/oT6mvR7jtVkTVde5fISX3B1
s+f9CmhC/lJIERJy8p</vt:lpwstr>
  </property>
  <property fmtid="{D5CDD505-2E9C-101B-9397-08002B2CF9AE}" pid="3" name="_2015_ms_pID_7253431">
    <vt:lpwstr>oy3C9pAvgirgJJ//NS5nYLmj1rwI6USlLVJB/jggxXFyg9CKdoSpnm
P0kdX/J3FzWkM7pi4GeMBRIvOyjbzDZDeXddgs0bJBCqenviThJ8byezpXIykp6Vb3U8DaRH
00WuQp2iBpEbhn0cLGvn6VC0Flwi7M+cezhHjJFEqFsFXjwptJ1PzoHlcDX7QY2pJyXT7Ugu
AeQZ2DP85JA9Iv7jq/J63hG03XwGnOssy6u7</vt:lpwstr>
  </property>
  <property fmtid="{D5CDD505-2E9C-101B-9397-08002B2CF9AE}" pid="4" name="_2015_ms_pID_7253431_00">
    <vt:lpwstr>_2015_ms_pID_7253431</vt:lpwstr>
  </property>
  <property fmtid="{D5CDD505-2E9C-101B-9397-08002B2CF9AE}" pid="5" name="_2015_ms_pID_7253432">
    <vt:lpwstr>wr8dBeyz8Ygu4tK6dAek+REfRlNWhq4khBnG
ujhpdsWBAsE1gbfojtyEaG4sxJ00aQuBMdf3XOKgrM7O8h+SV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