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an</w:t>
      </w:r>
      <w:r>
        <w:rPr>
          <w:rFonts w:cs="Arial" w:ascii="Arial" w:hAnsi="Arial"/>
          <w:b w:val="false"/>
          <w:bCs w:val="false"/>
          <w:color w:val="000000"/>
          <w:sz w:val="21"/>
          <w:szCs w:val="21"/>
        </w:rPr>
        <w:t>-</w:t>
      </w:r>
      <w:r>
        <w:rPr>
          <w:rFonts w:cs="Arial" w:ascii="Arial" w:hAnsi="Arial"/>
          <w:b w:val="false"/>
          <w:bCs w:val="false"/>
          <w:color w:val="000000"/>
          <w:sz w:val="21"/>
          <w:szCs w:val="21"/>
        </w:rPr>
        <w:t>db  2.8.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7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perwork-exempt|Tiny-change):\s+[Yy]es$/, @line) tiny chang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perwork-exempt:[ ] Tiny-change:[ ] x, @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perwork-exempt: Yes' as a standard ChangeLog tiny change)' anno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perwork-exempt: Yes Append the "(tiny change)" notation to the usual "date name ema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Boyuan Yang &amp;lt;073plan@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2016, 2018 Free Software Foundation, Inc. This file is distributed under the same license as the man-db package. Sebastian Rasmussen &amp;lt;sebras@gmail.com&amp;gt;, 2015,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lin Watson (msgids) This file is distributed under the same license as the man-db package. Lauri Nurmi &amp;lt;lanurmi@iki.fi&amp;gt;, 2003, 2004, 2015.</w:t>
      </w:r>
    </w:p>
    <w:p>
      <w:pPr>
        <w:pStyle w:val="Normal"/>
        <w:spacing w:lineRule="exact" w:line="420"/>
        <w:rPr/>
      </w:pPr>
      <w:r>
        <w:rPr>
          <w:rFonts w:cs="Arial" w:ascii="Arial" w:hAnsi="Arial"/>
          <w:color w:val="000000"/>
          <w:sz w:val="20"/>
          <w:szCs w:val="20"/>
          <w:shd w:fill="FFFFFF" w:val="clear"/>
        </w:rPr>
        <w:t>Copyright © 2014 Free Software Foundation, Inc. This file is distributed under the same license as the man-db package. Clytie Siddall &amp;lt;clytie@riverland.net.au&amp;gt;, 2005, 2006, 2007, 2008, 2009, 2010. Trần Ngọc Quân &amp;lt;vnwildman@gmail.com&amp;gt;, 2012-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Free Software Foundation, Inc. This file is distributed under the same license as the gnulib package. Clytie Siddall &amp;lt;clytie@riverland.net.au&amp;gt;, 2006-2010. Trần Ngọc Quân &amp;lt;vnwildman@gmail.com&amp;gt;, 2012-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Colin Watson (msgids)</w:t>
      </w:r>
    </w:p>
    <w:p>
      <w:pPr>
        <w:pStyle w:val="Normal"/>
        <w:spacing w:lineRule="exact" w:line="420"/>
        <w:rPr/>
      </w:pPr>
      <w:r>
        <w:rPr>
          <w:rFonts w:cs="Arial" w:ascii="Arial" w:hAnsi="Arial"/>
          <w:color w:val="000000"/>
          <w:sz w:val="20"/>
          <w:szCs w:val="20"/>
          <w:shd w:fill="FFFFFF" w:val="clear"/>
        </w:rPr>
        <w:t>Copyright © 2012-2015 Dan Nicholson &amp;lt;dbn.lists@gmail.com&amp;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Free Software Foundation, Inc. This file is distributed under the same license as the gnulib package. Karl Eichwalder &amp;lt;ke@suse.de&amp;gt;, 2001-2002. Lutz Behnke &amp;lt;lutz.behnke@gmx.de&amp;gt;, 1996, 1997, 1998, 1999, 2000, 2001. Michael Schmidt &amp;lt;michael@guug.de&amp;gt;, 1996, 1997, 1998, 1999, 2000. Michael Piefel &amp;lt;piefel@informatik.hu-berlin.de&amp;gt;, 2001, 2002, 2003, 2009. Kai Wasserbäch &amp;lt;debian@carbon-project.org&amp;gt;, 2009. Arun Persaud &amp;lt;arun@nubati.net&amp;gt;, 2012. Roland Illig &amp;lt;roland.illig@gmx.de&amp;gt;,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Colin Watson &amp;lt;cjwatson@debian.org&amp;gt; The translations (msgstr)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Ming Hua &amp;lt;minghua-guest@users.alioth.debian.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7 Colin Watson (msgids) This file is distributed under the same license as the man-db package. Christian Rose &amp;lt;menthos@menthos.com&amp;gt;, 2002, 2003. Daniel Nylander &amp;lt;po@danielnylander.se&amp;gt;, 2006, 2007. Sebastian Rasmussen &amp;lt;sebras@gmail.com&amp;gt;,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amp;lt;scott@netspli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2005, 2010, 2011, 2015 Colin Watson (msgids) This file is distributed under the same licence as the man-db package. Jordi Mallach &amp;lt;jordi@gnu.org&amp;gt;, 2002, 2003, 2005, 2010, 2011,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2004, 2009, 2010 Free Software Foundation, Inc. This file is distributed under the same license as the gnulib package. Lauri Nurmi &amp;lt;lanurmi@iki.fi&amp;gt;, 2003, 2004. Matti Koskimies &amp;lt;matti@apulanta.fi&amp;gt;, 2002. Jorma Karvonen &amp;lt;karvonen.jorma@gmail.com&amp;gt;, 2009-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2004, 2005 Free Software Foundation, Inc. This file is distributed under the same license as the mailutils package. Jordi Mallach &amp;lt;jordi@gnu.org&amp;gt;, 2002,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7, 2002, 2003, 2004, 2005, 2007, 2009, 2010, 2011, 2019 Free Software Foundation, Inc. This file is distributed under the same license as the gnulib package. Peter Antman &amp;lt;peter.antman@abc.se&amp;gt;, 1997. Thomas Olsson &amp;lt;cid95tho@lustudat.student.lu.se&amp;gt;, 1997. Daniel Resare &amp;lt;daniel@resare.com&amp;gt;, 1999, 2000. Göran Uddeborg &amp;lt;goeran@uddeborg.se&amp;gt;, 1996, 1997, 1998, 1999, 2000, 2001, 2002, 2003, 2004, 2005, 2007, 2009, 2010, 2011,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7, 2002, 2003, 2004, 2005, 2007, 2009, 2010 Free Software Foundation, Inc. This file is distributed under the same license as the gnulib package. Peter Antman &amp;lt;peter.antman@abc.se&amp;gt;, 1997. Thomas Olsson &amp;lt;cid95tho@lustudat.student.lu.se&amp;gt;, 1997. Daniel Resare &amp;lt;daniel@resare.com&amp;gt;, 1999, 2000. Göran Uddeborg &amp;lt;goeran@uddeborg.se&amp;gt;, 1996, 1997, 1998, 1999, 2000, 2001, 2002, 2003, 2004, 2005, 2007, 2009, 2010. Keld Simonsen &amp;lt;keld@keldix.com&amp;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 2008, 2011 Free Software Foundation, Inc. This file is distributed under the same license as the gnu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not the same as licensing; fix confu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1, 2002, 2003, 2007 Colin Watson sp 1 Permission is granted to make and distribute verbatim copies of this 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95 Graeme W. Wilford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olin Watson (msgids) This file is distributed under the same license as the man-db package. Yasuaki Taniguchi &amp;lt;yasuakit@gmail.com&amp;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9 Free Software Foundation, Inc. Taken from GNU libtool, 2001 Originally by Gordon Matzigkeit &amp;lt;gord@gnu.ai.mit.edu&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Colin Watson &amp;lt;cjwatson@debian.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7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olin Watson &amp;lt;cjwatson@debian.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abrizio Polacco &amp;lt;fpolacco@debia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Graeme W. Wilford. (Wi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Graeme W. Wilford. (Wi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man-db package. FIRST AUTHOR &amp;lt;EMAIL@ADDRESS&amp;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PACKAGE package. FIRST AUTHOR &amp;lt;EMAIL@ADDRESS&amp;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Colin Watson &amp;lt;cjwatson@debian.org&amp;gt; This file is distributed under the same license as the man-db package. FIRST AUTHOR &amp;lt;EMAIL@ADDRESS&amp;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Free Software Foundation, Inc. This file is distributed under the same license as the gnulib package. Pedro Albuquerque &amp;lt;palbuquerque73@gmail.com&amp;gt;,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Free Software Foundation, Inc. This file is distributed under the same license as the gnulib package. Cyro Mendes De Moraes Neto &amp;lt;neto@conectiva.com.br&amp;gt;, 1998. Rodrigo Stulzer Lopes &amp;lt;rodrigo@conectiva.com.br&amp;gt;, 2001. Juan Carlos Castro y Castro &amp;lt;jcastro@vialink.com.br&amp;gt;, 2003. Rafael Fontenelle &amp;lt;rafaelff@gnome.org&amp;gt;, 2013, 2017, 2019. msgid "" msgstr "" Project-Id-Version: gnulib 4.0.0.2567\n" Report-Msgid-Bugs-To: bug-gnulib@gnu.org\n" POT-Creation-Date: 2019-08-26 15:48+0100\n" PO-Revision-Date: 2019-05-19 09:10-0200\n" Last-Translator: Rafael Fontenelle &amp;lt;rafaelff@gnome.org&amp;gt;\n" Language-Team: Brazilian Portuguese &amp;lt;ldpbr-translation@lists.sourceforge." net&amp;gt;\n" Language: pt_BR\n" MIME-Version: 1.0\n" Content-Type: text/plain; charset=UTF-8\n" Content-Transfer-Encoding: 8bit\n" Plural-Forms: nplurals=2; plural=(n &amp;gt; 1);\n" X-Generator: Virtaal 1.0.0-beta1\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Free Software Foundation, Inc. This file is distributed under the same license as the gnulib package. Alexander Shopov &amp;lt;ash@kambanaria.org&amp;gt;, 2019. msgid "" msgstr "" Project-Id-Version: gnulib 4.0.0.2567\n" Report-Msgid-Bugs-To: bug-gnulib@gnu.org\n" POT-Creation-Date: 2019-08-26 15:48+0100\n" PO-Revision-Date: 2019-05-19 18:14+0200\n" Last-Translator: Alexander Shopov &amp;lt;ash@kambanaria.org&amp;gt;\n" Language-Team: Bulgarian &amp;lt;dict@ludost.net&amp;gt;\n" Language: bg\n" MIME-Version: 1.0\n" Content-Type: text/plain; charset=UTF-8\n" Content-Transfer-Encoding: 8bit\n" Plural-Forms: nplurals=2; plural=(n != 1);\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Free Software Foundation, Inc. This file is distributed under the same license as the gnu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Colin Watson (msgids) This file is distributed under the same license as the man-db package. UCHIDA Norihiro &amp;lt;KY4N-UCD@asahi-net.or.jp&amp;gt;, 2000. Yasuaki Taniguchi &amp;lt;yasuakit@gmail.com&amp;gt;, 2011. Takeshi Hamasaki &amp;lt;hmatrjp@users.sourceforge.jp&amp;gt;,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n-db-manpages. This file is distributed under the same license as the man-db package. Joe Hansen &amp;lt;joedalton2@yahoo.dk&amp;gt;, 2012, 2014,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man-db package. Rafael Fontenelle &amp;lt;rafaelff@gnome.org&amp;gt;, 2017, 2018. msgid "" msgstr "" Project-Id-Version: man-db-manpages 2.8.0-pre2\n" POT-Creation-Date: 2018-01-22 10:13+0000\n" PO-Revision-Date: 2018-01-22 19:34-0200\n" Last-Translator: Rafael Fontenelle &amp;lt;rafaelff@gnome.org&amp;gt;\n" Language-Team: Brazilian Portuguese &amp;lt;ldpbr-translation@lists.sourceforge." net&amp;gt;\n" Language: pt_BR\n" MIME-Version: 1.0\n" Content-Type: text/plain; charset=UTF-8\n" Content-Transfer-Encoding: 8bit\n" Plural-Forms: nplurals=2; plural=(n &amp;gt; 1);\n" X-Generator: Virtaal 1.0.0-beta1\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man-db package. Pedro Albuquerque &amp;lt;palbuquerque73@gmail.com&amp;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man-db package. Francisco Javier Serrador &amp;lt;fserrador@gmail.com&amp;gt;, 2018 msgid "" msgstr "" Project-Id-Version: man-db-manpages 2.8.0-pre2\n" POT-Creation-Date: 2018-01-22 10:13+0000\n" PO-Revision-Date: 2018-05-31 17:10+0200\n" Last-Translator: Francisco Javier F. Serrador &amp;lt;fserrador@gmail.com&amp;gt;\n" Language-Team: Spanish &amp;lt;es@tp.org.es&amp;gt;\n" Language: es\n" MIME-Version: 1.0\n" Content-Type: text/plain; charset=UTF-8\n" Content-Transfer-Encoding: 8bit\n" X-Bugs: Report translation errors to the Language-Team address.\n" X-Generator: Poedit 2.0.7\n" Plural-Forms: nplurals=2; plural=(n != 1);\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lin Watson (msgids) This file is distributed under the same license as the man-db package. pan93412 &amp;lt;pan93412@gmai.com&amp;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lin Watson (msgids) This file is distributed under the same license as the man-db package. Pedro Albuquerque &amp;lt;palbuquerque73@gmail.com&amp;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lin Watson (msgids) This file is distributed under the same license as the man-d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distributed under the same license as the man-d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lin Watson (msgids) This file is distributed under the same license as the man-d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oyuan Y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distributed under the same license as the man-db package. Alexandre Folle de Menezes &amp;lt;afmenez@terra.com.br&amp;gt;, 2003. Rafael Fontenelle &amp;lt;rafaelff@gnome.org&amp;gt;, 2016.</w:t>
      </w:r>
    </w:p>
    <w:p>
      <w:pPr>
        <w:pStyle w:val="Normal"/>
        <w:spacing w:lineRule="exact" w:line="420"/>
        <w:rPr/>
      </w:pPr>
      <w:r>
        <w:rPr>
          <w:rFonts w:cs="Arial" w:ascii="Arial" w:hAnsi="Arial"/>
          <w:color w:val="000000"/>
          <w:sz w:val="20"/>
          <w:szCs w:val="20"/>
          <w:shd w:fill="FFFFFF" w:val="clear"/>
        </w:rPr>
        <w:t>Copyright (C) 2016 Colin Watson (msgids) This file is distributed under the same license as the man-db package. Мирослав Николић &amp;lt;miroslavnikolic@rocketmail.com&amp;gt;, 2014—2016. msgid "" msgstr "" Project-Id-Version: man-db-manpages 2.7.6.1\n" POT-Creation-Date: 2018-01-22 10:13+0000\n" PO-Revision-Date: 2016-12-18 07:08+0200\n" Last-Translator: Мирослав Николић &amp;lt;miroslavnikolic@rocketmail.com&amp;gt;\n" Language-Team: Serbian &amp;lt;(nothing)&amp;gt;\n" Language: sr\n" MIME-Version: 1.0\n" Content-Type: text/plain; charset=UTF-8\n" Content-Transfer-Encoding: 8bit\n" Plural-Forms: nplurals=3; plural=(n%10==1 &amp;amp;&amp;amp; n%100!=11 ? 0 : n%10&amp;gt;=2 &amp;amp;&amp;amp; n" 10&amp;lt;=4 &amp;amp;&amp;amp; (n%100&amp;lt;10 || n%100&amp;gt;=20) ? 1 : 2);\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16 Colin Watson (msgids) This file is distributed under the same license as the man-db package. Мирослав Николић &amp;lt;miroslavnikolic@rocketmail.com&amp;gt;, 2014—2016. msgid "" msgstr "" Project-Id-Version: man-db 2.7.6.1\n" Report-Msgid-Bugs-To: Colin Watson &amp;lt;cjwatson@debian.org&amp;gt;\n" POT-Creation-Date: 2019-08-26 15:48+0100\n" PO-Revision-Date: 2016-12-18 06:38+0200\n" Last-Translator: Мирослав Николић &amp;lt;miroslavnikolic@rocketmail.com&amp;gt;\n" Language-Team: Serbian &amp;lt;(nothing)&amp;gt;\n" Language: sr\n" MIME-Version: 1.0\n" Content-Type: text/plain; charset=UTF-8\n" Content-Transfer-Encoding: 8bit\n" Plural-Forms: nplurals=3; plural=(n%10==1 &amp;amp;&amp;amp; n%100!=11 ? 0 : n%10&amp;gt;=2 &amp;amp;&amp;amp; n" 10&amp;lt;=4 &amp;amp;&amp;amp; (n%100&amp;lt;10 || n%100&amp;gt;=20) ? 1 : 2);\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in Watson (msgi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9 Free Software Foundation, Inc. This file is distributed under the same license as the gnulib package. Felipe Castro &amp;lt;fefcas@gmail.com&amp;gt;, 2013,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man-db package. Wylmer Wang &amp;lt;wantinghard@gmail.com&amp;gt;, 2013. Boyuan Yang &amp;lt;073plan@gmail.com&amp;gt;, 2017.</w:t>
      </w:r>
    </w:p>
    <w:p>
      <w:pPr>
        <w:pStyle w:val="Normal"/>
        <w:spacing w:lineRule="exact" w:line="420"/>
        <w:rPr/>
      </w:pPr>
      <w:r>
        <w:rPr>
          <w:rFonts w:cs="Arial" w:ascii="Arial" w:hAnsi="Arial"/>
          <w:color w:val="000000"/>
          <w:sz w:val="20"/>
          <w:szCs w:val="20"/>
          <w:shd w:fill="FFFFFF" w:val="clear"/>
        </w:rPr>
        <w:t>Copyright (C) 2013 Free Software Foundation, Inc. This file is distributed under the same license as the gnulib package. Мирослав Николић &amp;lt;miroslavnikolic@rocketmail.com&amp;gt;, 2013. msgid "" msgstr "" Project-Id-Version: gnulib-3.0.0.6062.a6b16\n" Report-Msgid-Bugs-To: bug-gnulib@gnu.org\n" POT-Creation-Date: 2019-08-26 15:48+0100\n" PO-Revision-Date: 2013-11-17 16:47+0200\n" Last-Translator: Мирослав Николић &amp;lt;miroslavnikolic@rocketmail.com&amp;gt;\n" Language-Team: Serbian &amp;lt;(nothing)&amp;gt;\n" Language: sr\n" MIME-Version: 1.0\n" Content-Type: text/plain; charset=UTF-8\n" Content-Transfer-Encoding: 8bit\n" X-Bugs: Report translation errors to the Language-Team address.\n" Plural-Forms: nplurals=3; plural=(n%10==1 &amp;amp;&amp;amp; n%100!=11 ? 0 : n%10&amp;gt;=2 &amp;amp;&amp;amp; n" 10&amp;lt;=4 &amp;amp;&amp;amp; (n%100&amp;lt;10 || n%100&amp;gt;=20) ? 1 : 2);\n"</w:t>
      </w:r>
    </w:p>
    <w:p>
      <w:pPr>
        <w:pStyle w:val="Normal"/>
        <w:spacing w:lineRule="exact" w:line="420"/>
        <w:rPr/>
      </w:pPr>
      <w:r>
        <w:rPr>
          <w:rFonts w:cs="Arial" w:ascii="Arial" w:hAnsi="Arial"/>
          <w:color w:val="000000"/>
          <w:sz w:val="20"/>
          <w:szCs w:val="20"/>
          <w:shd w:fill="FFFFFF" w:val="clear"/>
        </w:rPr>
        <w:t>Copyright (C) 2013 Colin Watson (msgids) This file is distributed under the same license as the man-db package. Felipe Castro &amp;lt;fefcas@gmail.com&amp;gt;, 2013,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eandro Regue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in Watson (msgids) This file is distributed under the same license as the man-db package. Christian Rose &amp;lt;menthos@menthos.com&amp;gt;, 2002. Keld Simonsen &amp;lt;keld@dkuug.dk&amp;gt;, 2003. Byrial Ole Jensen &amp;lt;byrial@image.dk&amp;gt;, 2003. Joe Hansen &amp;lt;joedalton2@yahoo.dk&amp;gt;, 2011, 2012,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Written by Bruno Haible &amp;lt;bruno@clisp.org&amp;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in Watson (msgi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Peter Rosin &amp;lt;peda@lysator.liu.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gnulib package. Yip Chi Lap &amp;lt;clyip@cs.hku.hk&amp;gt;, 1998. Abel Cheung &amp;lt;maddog@linux.org.hk&amp;gt;, 2002. Anthony Fok &amp;lt;anthony@thizlinux.com&amp;gt;, 2002. Funda Wang &amp;lt;fundawang@linux.net.cn&amp;gt;, 2004, 2005. Ji ZhengYu &amp;lt;zhengyuji@gmail.com&amp;gt;, 2009, 2010. msgid "" msgstr "" Project-Id-Version: gnulib 2.0.0.3462.e9796\n" Report-Msgid-Bugs-To: bug-gnulib@gnu.org\n" POT-Creation-Date: 2019-08-26 15:48+0100\n" PO-Revision-Date: 2010-02-26 09:54+0800\n" Last-Translator: Ji ZhengYu &amp;lt;zhengyuji@gmail.com&amp;gt;\n" Language-Team: Chinese (simplified) &amp;lt;i18n-zh@googlegroups.com&amp;gt;\n" Language: zh_CN\n" MIME-Version: 1.0\n" Content-Type: text/plain; charset=UTF-8\n" Content-Transfer-Encoding: 8bit\n" X-Bugs: Report translation errors to the Language-Team address.\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 Written by Bruno Haible &amp;lt;bruno@clisp.org&amp;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 Written by Bruno Haible &amp;lt;bruno@clisp.org&amp;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This file is distributed under the same license as the man-d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lin Watson (msgids) This file is distributed under the same license as the man-d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lin Watson (msgi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Eric Blake &amp;lt;ebb9@byu.net&amp;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Bruno Haible &amp;lt;bruno@clisp.org&amp;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Bruno Haible &amp;lt;bruno@clisp.org&amp;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This file is part of the GNU C Library. Written by Eric Blake &amp;lt;ebb9@byu.net&amp;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Guillem Jover &amp;lt;guillem@debian.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9 Free Software Foundation, Inc. Written by Bruno Haible &amp;lt;bruno@clisp.org&amp;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9 Free Software Foundation, Inc. This file is distributed under the same license as the gnulib package. Marco d'Itri &amp;lt;md@linux.it&amp;gt;, 1998, 1999. Giovanni Bortolozzo &amp;lt;borto@dei.unipd.it&amp;gt;, 1998. Milo Casagrande &amp;lt;milo@milo.name&amp;gt;, 2008, 2009, 2010, 2011,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Free Software Foundation, Inc. This file is distributed under the same license as the man-d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ng Hua This file is distributed under the same license as the man-db package. Ming Hua &amp;lt;minghua-guest@users.alioth.debian.org&amp;gt;,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man-db package. Arif E. Nugroho &amp;lt;arif_endro@yahoo.com&amp;gt;, 2008,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in Watson (msgids) This file is distributed under the same license as the man-db package. This translation is based on previous work done in Polish Manp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in Watson (msgids) This file is distributed under the same license as the man-db package. Arif E. Nugroho &amp;lt;arif_endro@yahoo.com&amp;gt;, 2008,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in Watson (msgids) This file is distributed under the same license as the man-d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in Watson (msgi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9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 Written by Bruno Haible &amp;lt;bruno@clisp.org&amp;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2 Colin Watson. Based loosely on parts of glibc's iconv_prog.c,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 Written by Bruno Haible &amp;lt;bruno@clisp.org&amp;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 Written by Bruno Haible &amp;lt;bruno@clisp.org&amp;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 Written by Bruno Haible &amp;lt;bruno@clisp.org&amp;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Written by Bruno Haible &amp;lt;bruno@clisp.org&amp;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Written by Bruno Haible &amp;lt;bruno@clisp.org&amp;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Colin Watson (msgids) This file is distributed under the same license as the man-d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9 Free Software Foundation, Inc. Written by Bruno Haible &amp;lt;bruno@clisp.org&amp;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9 Free Software Foundation, Inc. Written by Bruno Haible &amp;lt;bruno@clisp.org&amp;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 Written by Bruno Haible &amp;lt;bruno@clisp.org&amp;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0-2014 Debian French l10n team &amp;lt;debian-l10n-french@lists.debian.org&amp;gt;. This file is distributed under the same license as the man-d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 2011 Colin Watson (msgids) This file is distributed under the same license as the man-d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 Free Software Foundation, Inc. This file is distributed under the same license as the gnu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2012 Free Software Foundation, Inc. This file is distributed under the same license as the gnulib package. Primož Peterlin &amp;lt;primozz.peterlin@gmail.com&amp;gt;, 2005, 2007, 2009, 2012. Id: gnulib-3.0.0.6062.a6b16.sl.po,v 1.5 2012/05/20 11:08:36 peterlin Exp $</w:t>
      </w:r>
    </w:p>
    <w:p>
      <w:pPr>
        <w:pStyle w:val="Normal"/>
        <w:spacing w:lineRule="exact" w:line="420"/>
        <w:rPr/>
      </w:pPr>
      <w:r>
        <w:rPr>
          <w:rFonts w:cs="Arial" w:ascii="Arial" w:hAnsi="Arial"/>
          <w:color w:val="000000"/>
          <w:sz w:val="20"/>
          <w:szCs w:val="20"/>
          <w:shd w:fill="FFFFFF" w:val="clear"/>
        </w:rPr>
        <w:t>Copyright (C) 2005, 2007, 2009, 2010, 2011, 2019 Free Software Foundation, Inc. This file is distributed under the same license as the gnu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mailutils package. Steve Murphy &amp;lt;murf@e-tools.com&amp;gt;, 2005. Steve performed initial rough translation from compendium built from translations provided by the following translators: Philibert Ndandali &amp;lt;ndandali@yahoo.fr&amp;gt;, 2005. Viateur MUGENZI &amp;lt;muvia1@yahoo.fr&amp;gt;, 2005. Noëlla Mupole &amp;lt;s24211045@tuks.co.za&amp;gt;, 2005. Carole Karema &amp;lt;karemacarole@hotmail.com&amp;gt;, 2005. JEAN BAPTISTE NGENDAHAYO &amp;lt;ngenda_denis@yahoo.co.uk&amp;gt;, 2005. Augustin KIBERWA &amp;lt;akiberwa@yahoo.co.uk&amp;gt;, 2005. Donatien NSENGIYUMVA &amp;lt;ndonatienuk@yahoo.co.uk&amp;gt;, 2005. Antoine Bigirimana &amp;lt;antoine@e-tools.com&amp;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09, 2011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9 Free Software Foundation, Inc. Written by Simon Josefsson and Yoann Vandoorselaere &amp;lt;yoann@prelude-ids.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PACKAGE package. Petri Jooste &amp;lt;rkwjpj@puknet.puk.ac.za&amp;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Coreutils-5.2.1 package. Mikel Olasagasti &amp;lt;hey_neken@mundurat.net&amp;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9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9 Free Software Foundation, Inc. Written by Bruno Haible &amp;lt;bruno@clisp.org&amp;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9 Free Software Foundation, Inc. Written by Bruno Haible &amp;lt;bruno@clisp.org&amp;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5 Free Software Foundation, Inc. Ali Devin Sezer &amp;lt;Ali_Sezer@brown.edu&amp;gt;, 2002. Nilgün Belma Bugüner &amp;lt;nilgun@superonline.com&amp;gt;, 2001, 2002. Onur Tolga ŞEHİTOĞLU &amp;lt;onur@lcsl.metu.edu.tr&amp;gt;, 1998. Deniz Akkus Kanca &amp;lt;deniz@arayan.com&amp;gt;, 2001,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Colin Watson.</w:t>
      </w:r>
    </w:p>
    <w:p>
      <w:pPr>
        <w:pStyle w:val="Normal"/>
        <w:spacing w:lineRule="exact" w:line="420"/>
        <w:rPr/>
      </w:pPr>
      <w:r>
        <w:rPr>
          <w:rFonts w:cs="Arial" w:ascii="Arial" w:hAnsi="Arial"/>
          <w:color w:val="000000"/>
          <w:sz w:val="20"/>
          <w:szCs w:val="20"/>
          <w:shd w:fill="FFFFFF" w:val="clear"/>
        </w:rPr>
        <w:t>Copyright (C) 2003, 2004, 2005, 2006, 2007, 2008, 2009, 2010, 2011 Free Software Foundation, Inc. This file is distributed under the same license as the gnulib package. Cristian Othón Martínez Vera &amp;lt;cfuga@cfuga.mx&amp;gt;, 2003, 2004, 2005, 2006, 2007, 2008, 2009,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gnulib package. Kevin Patrick Scannell &amp;lt;scannell@SLU.EDU&amp;gt;, 2005,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Eugen Hoanca &amp;lt;eugenh@urban-grafx.ro&amp;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Acest fiºier este distribuit sub aceeaºi licenþã ca pachetul man-db Eugen Hoanca &amp;lt;eugenh@urban-grafx.ro&amp;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 This file is part of the GNU C Library. Contributed by Isamu Hasegawa &amp;lt;isamu@yamato.ibm.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08, 2010-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8, 2011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Free Software Foundation, Inc. Michael Piefel &amp;lt;piefel@informatik.hu-berlin.de&amp;gt;, 2002, 2003. Karl Eichwalder &amp;lt;ke@suse.de&amp;gt;, 2006. Kai Wasserbäch &amp;lt;debian@carbon-project.org&amp;gt;, 2009. Martin Schauer &amp;lt;Martin.E.Schauer@gmx.de&amp;gt;, 2010, 2011. Arun Persaud &amp;lt;arun@nubati.net&amp;gt;, 2012. Mario Blättermann &amp;lt;mario.blaettermann@gmail.com&amp;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11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7, 2008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2007, 2008, 2011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2007, 2008, 2009, 2010, 2011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0 Free Software Foundation, Inc. This file is distributed under the same license as the gnu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This file is distributed under the same license as the coreutils package. Ales Nyakhaychyk &amp;lt;nab@mail.by&amp;gt;,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9 Free Software Foundation, Inc. Written by Bruno Haible &amp;lt;bruno@clisp.org&amp;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9 Free Software Foundation, Inc. Written by Bruno Haible &amp;lt;haible@clisp.cons.org&amp;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9 Free Software Foundation, Inc. Written by Bruno Haible &amp;lt;bruno@clisp.org&amp;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9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7, 2008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7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8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7, 2009, 2011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2006,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6, 2007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7, 2010, 2011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7, 2008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8, 2010, 2011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7, 2008, 2010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2018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2011, 2012, 2013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2011, 2012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2011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2008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Colin Watson. Much of the following is based on automake/lib/am/mans.am,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6, 2007, 2008, 2011 Colin Watson. This file is distributed under the same license as the man-d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6, 2007, 2008, 2009, 2012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6, 2007, 2008, 2009, 2010, 2011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6, 2007, 2008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6, 2007, 2009, 2010, 2011, 2012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7, 2008, 2009, 2010, 2011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6, 2007, 2008, 2010, 2011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6, 2007, 2008, 2009, 2010, 2011, 2012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6, 2007, 2008, 2009, 2010, 2011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6, 2007, 2008, 2009, 2010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2012, 2013, 2014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2012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Hasbullah Bin Pit &amp;lt;sebol@ikhlas.com&amp;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9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2019 Free Software dnl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3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Wichert Akkerman &amp;lt;wakkerma@debian.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0 Free Software Foundation, Inc. This file is distributed under the same license as the gnulib package. Masahito Yamaga &amp;lt;yamaga@ipc.chiba-u.ac.jp&amp;gt;, 2002. GOTO Masanori &amp;lt;gotom@debian.or.jp&amp;gt;, 2006. derived from the version by Yasuyuki Furukawa &amp;lt;yasu@on.cs.keio.ac.jp&amp;gt; 1998. Jun Nishii &amp;lt;jun@flatout.org&amp;gt; 1999. Daisuke Yamashita &amp;lt;yamad@mb.infoweb.ne.jp&amp;gt; 1999. Yasuaki Taniguchi &amp;lt;yasuakit@gmail.com&amp;gt;, 2010, 2011. msgid "" msgstr "" Project-Id-Version: gnulib 3.0.0.6062.a6b16\n" Report-Msgid-Bugs-To: bug-gnulib@gnu.org\n" POT-Creation-Date: 2019-08-26 15:48+0100\n" PO-Revision-Date: 2011-09-02 18:39+0900\n" Last-Translator: Yasuaki Taniguchi &amp;lt;yasuakit@gmail.com&amp;gt;\n" Language-Team: Japanese &amp;lt;translation-team-ja@lists.sourceforge.net&amp;gt;\n" Language: ja\n" MIME-Version: 1.0\n" Content-Type: text/plain; charset=UTF-8\n" Content-Transfer-Encoding: 8bit\n" X-Bugs: Report translation errors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Toomas Soome &amp;lt;Toomas.Soome@microlink.ee&amp;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19 Free Software Foundation, Inc. Written by Bruno Haible &amp;lt;bruno@clisp.org&amp;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2006-2007,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12 Free Software Foundation, Inc. This file is distributed under the same license as the gnulib package. Simos Xenitellis &amp;lt;simos.lists@googlemail.com&amp;gt;, 1999, 2000, 2001, 2002,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Giuseppe Sacco &amp;lt;eppesuig@debian.org&amp;gt;, 2003, 2004, 2005. Giovanni Bortolozzo &amp;lt;borto@dei.unipd.it&amp;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abrizio Polacco &amp;lt;fpolacco@prosa.i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9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2, 2004,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9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9-2019 Free Software Foundation, Inc. Written by Jim Meyering &amp;lt;meyering@ascend.com&amp;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5 Free Software Foundation, Inc. This file is distributed under the same license as the gnu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7, 2009-2019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abrizio Polacco &amp;lt;fpolacco@debian.org Anke Steuernagel &amp;lt;a_steuer@informatik.uni-kl.de&amp;gt; Nils Magnus &amp;lt;magnus@informatik.uni-kl.de&amp;gt; Erik Pfannenstein &amp;lt;debianignatz@gmx.de&amp;gt;, 2010. Martin Eberhard Schauer &amp;lt;Martin.E.Schauer@gmx.de&amp;gt;, 2010 - 2012. Helge Kreutzmann &amp;lt;debian@helgefjell.de&amp;gt;, 2018. Mario Blättermann &amp;lt;mario.blaettermann@gmail.com&amp;gt;, 2014,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9 Free Software Foundation, Inc. This file is part of the GNU C Library. Written by Miles Bader &amp;lt;miles@gnu.ai.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05, 2007, 2009-2019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3-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9-2019 Free Software Foundation, Inc. This file is part of the GNU C Library. Written by Miles Bader &amp;lt;miles@gnu.ai.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4-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4,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abrizio Polac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9 Free Software Foundation, Inc. This file is part of the GNU C Library. Written by Miles Bader &amp;lt;miles@gnu.ai.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1, 2002 Free Software Foundation, Inc. Bang Jun-Young &amp;lt;bangjy@nownuri.nowcom.co.kr&amp;gt;, 1996-1997. Changwoo Ryu &amp;lt;cwryu@debian.org&amp;gt;, 2001-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2000 Fabrizio Polac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 Miroslav Vasko &amp;lt;vasko@debian.cz&amp;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 Eivind Tagseth &amp;lt;eivindt@multinet.no&amp;gt;, 1996, 1997,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9 Free Software Foundation, Inc. This file is part of the GNU C Library. Written by Miles Bader &amp;lt;miles@gnu.ai.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written by Ulrich Drepper &amp;lt;drepper@gnu.ai.mit.edu&amp;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1, 2003, 2005 Free Software Foundation, Inc. Contributed by Ulrich Drepper &amp;lt;drepper@gnu.ai.mit.edu&amp;gt;, 1995. This was originally LGPL v2 or later, but I (Colin Watson) hereby exercise my option under section 3 of LGPL v2 to distribute it under the GPL v2 or later as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amp;lt;drepper@gnu.ai.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 2003,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Markus Armbru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Ian Jackson &amp;lt;ian@chiark.greenend.org.uk&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Graeme Wilf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Graeme W. Wilford. (Wi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Carl Ed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Graeme W. Wilford. (Wi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Markus Armbru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Graeme Wilf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Graeme W. Wilford. (Wi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Markus Armbru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Graeme W. Wilford. (Wi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2004-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John W. Ea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9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1991, 1992, 1995, 1996, 1997, 1998, 1999, 2000, 2001, 2002, 2003, 2004, 2005, 2006, 2007, 2008, 2009, 2010, 2011, 2012 Free Software Foundation, Inc.</w:t>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GPLv2+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5</w:t>
          </w:r>
          <w:r>
            <w:rPr/>
            <w:fldChar w:fldCharType="end"/>
          </w:r>
          <w:r>
            <w:rPr/>
            <w:t>, Total</w:t>
          </w:r>
          <w:r>
            <w:rPr/>
            <w:fldChar w:fldCharType="begin"/>
          </w:r>
          <w:r>
            <w:rPr/>
            <w:instrText xml:space="preserve"> NUMPAGES \* ARABIC </w:instrText>
          </w:r>
          <w:r>
            <w:rPr/>
            <w:fldChar w:fldCharType="separate"/>
          </w:r>
          <w:r>
            <w:rPr/>
            <w:t>2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jialong</cp:lastModifiedBy>
  <dcterms:modified xsi:type="dcterms:W3CDTF">2019-12-31T19: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