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usterfs 4.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3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Red Hat, Inc. &lt;http://www.redhat.com&gt; f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Gluster, Inc. &lt;http://www.gluster.com&gt; f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 to Red, Hat Inc. Add new style of mounting with a comma separated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All Rights Reserved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 This file is part of GlusterF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gleich GmbH &lt;http://www.unglei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 This file is licensed to you under your choice of the GNU Lesser General Public License, version 3 or any later version (LGPLv3 or later), or the GNU General Public License, version 2 (GPLv2), in all cases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8888888-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777777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lt;http://www.redhat.com&gt; dnl This file is part of GlusterFS. dnl dnl This file is licensed to you under your choice of the GNU Lesser dnl General Public License, version 3 or any later version (LGPLv3 or dnl later), or the GNU General Public License, version 2 (GPLv2), in all dnl cases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 \ https://www.gluster.org/&gt;\n" \ GlusterFS comes with ABSOLUTELY NO WARRANTY.\n" \ It is licensed to you under your choice of the GNU Lesser\n" \ General Public License, version 3 or any later version (LGPLv3\n" \ or later), or the GNU General Public License, version 2 (GPLv2),\n" \ in all cases as published by the Free Software Foundation."; const char *argp_program_bug_address = "&lt;" PACKAGE_BUGREPO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xim Sobolev &lt;sobomax@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ufino &lt;daverufino@btinte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 This file contains Original Code and/or Modifications of Original Code as defined in and that are subject to the Apple Public Source License Version 1.1 (the "License"). You may not use this file except in compliance with the License. Please obtain a copy of the License at http://www.apple.com/publicsource and read it before using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xe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find_last_bit' is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mit Singh &lt;a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All Rights Reserved. Amit Singh &lt;s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ly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6,97,98,99,2000,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6, 2007, 200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3, 96, 97, 99, 2000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ungleich GmbH &lt;http://www.unglei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d Hat Inc. &lt;http://www.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GhVkWQP8Vg4BZPuwe2v2XfSiQbF3J6yk1OSw7VpxHK03qALXoHm/4ziW1+y1ApMLo5OPnI
06oSDiPCWPucdxEmiFJGFYjSwWaDvMcEazk6Pc/Tnj9jQLHDeCiwFq6qr1K5qVVxXGJlIVHe
9cCR4fIgYUIQb6lOAsE9M2a9FScN6msktpfg4ZHs27uw1XnOV4WHuDwxZ/RUElDp1TSkOk+K
AavcI7HZJqSAFjjA5l</vt:lpwstr>
  </property>
  <property fmtid="{D5CDD505-2E9C-101B-9397-08002B2CF9AE}" pid="3" name="_2015_ms_pID_7253431">
    <vt:lpwstr>mDvysSahNp3EryVELVqDJRh/LavKodWb1tuT7ik3JLjAg/olVPOXA/
93CuJbJvsLUJy9L7lGD6DB34QTbQP0eZqLoIgG8e8G7ibPY2OVdV5gX6BzvZiJj4P/WmFRro
OKK/HETimQYL46ogiPgeK8aAnLnAz6oFA53auObeb2ONnajAg2K0LLdVDyc1gVg07F6/MDA9
ttlr6R0cHSsiuKMNGW1jO2Ibc+YqR5XXbboO</vt:lpwstr>
  </property>
  <property fmtid="{D5CDD505-2E9C-101B-9397-08002B2CF9AE}" pid="4" name="_2015_ms_pID_7253431_00">
    <vt:lpwstr>_2015_ms_pID_7253431</vt:lpwstr>
  </property>
  <property fmtid="{D5CDD505-2E9C-101B-9397-08002B2CF9AE}" pid="5" name="_2015_ms_pID_7253432">
    <vt:lpwstr>I5zyM90Xst844z9pTHEqEeUkzUiDo5kOctHP
G2/YwoCd5hgvTj4+TPcSCoxny86M4NErEY9qu+l5wLhQU7g/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