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dparm 9.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eff Bailey &lt;jbaile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Lord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MC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Friesse &lt;jfriesse@gmail.com&gt;. You may use/distribute apt.c freely, under the terms of either your choice) the GNU General Public License version 2, or a BSD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Jan Friesse &lt;jfries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homas Fritzsche &lt;tf@noto.de&gt; A bit mangled in 2006 and 2008 by Thomas Orgis &lt;thomas@org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hris Capu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k L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6Z0Yyl5pE+pzU50e1Dglz+/PYDA+szTs9LlgDkVdZxjADLm32F5XNRL+1V/btOMsfVBovK
QEosh0m5yr0AgdgRGdCx6yPNHhjKNz1xMw6PdU4BP4OUKstGQgA2JkgsuHXVtFhiyR/sLD3y
0DAU5uryhQlEQLntZV1mCc+nvg6Zb1gUa03E7cJp/vRTeu3gJBMZNCeHNwdak4OuHfTdr2Ly
Et5Y3Nq5KDG1WImkDO</vt:lpwstr>
  </property>
  <property fmtid="{D5CDD505-2E9C-101B-9397-08002B2CF9AE}" pid="3" name="_2015_ms_pID_7253431">
    <vt:lpwstr>+pUyr+aFEvZfyzGJDTkXNgeT61XKiP6TgBbRLuDiNeEdqUv3TgPM0I
g8a1xoHydKyilZIq7pCz8fZCR6qmh6lZh7WTIzC9n1jFr++eya6XiE3F4i5ljwUdb2e4FGVE
+ufcVJfCEH4sK8mYQbyi181Ll6WfSMKNMvCESnmYlht6d6Xbld599/4huw3oymJIS3TKiGOm
6E7VODaNWqC5clEMI9v+UAYzeMQvYzoinPk/</vt:lpwstr>
  </property>
  <property fmtid="{D5CDD505-2E9C-101B-9397-08002B2CF9AE}" pid="4" name="_2015_ms_pID_7253431_00">
    <vt:lpwstr>_2015_ms_pID_7253431</vt:lpwstr>
  </property>
  <property fmtid="{D5CDD505-2E9C-101B-9397-08002B2CF9AE}" pid="5" name="_2015_ms_pID_7253432">
    <vt:lpwstr>J2tKP4GIBoqtLL4PMKWPBehKPc9Txmwaz3o9
EEYg4OMlfAN+ZPk0dXC/AFZTdGVa7/h0seeednsynmxohsXrv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