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ingledispatch 3.4.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Łukasz Langa</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MIT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3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043</vt:lpwstr>
  </property>
</Properties>
</file>