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hout 2.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3&lt;/year&gt; holder&gt;Brendan Cully&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Free Software Foundation, Inc." echo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9:00Z</dcterms:created>
  <dc:creator>Navia</dc:creator>
  <dc:description/>
  <cp:keywords/>
  <dc:language>en-US</dc:language>
  <cp:lastModifiedBy>xiasenlin</cp:lastModifiedBy>
  <dcterms:modified xsi:type="dcterms:W3CDTF">2020-03-21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xDvi94J54WZ3tAgydfqwN52zXGt5s1RfjQy+hURx3ISsALBLCMv1uHdGDTEr2tLd+J2YKh
9BwZePc+BBg2QD0+5cu5UWDVgUHJDYLKANmPwTa8eAnf7z/iEXuyaeiYU70rFPElNZu6ibmO
A3Bx8vLPfBDocR1kP7cUxrxHj+Vexmu0SiLxfZDyuHFNwwui9O8h28QWmxOrl9fhnwtNYmbF
RfisRWstR4wc/nwzmr</vt:lpwstr>
  </property>
  <property fmtid="{D5CDD505-2E9C-101B-9397-08002B2CF9AE}" pid="3" name="_2015_ms_pID_7253431">
    <vt:lpwstr>9PSQJzbKYU+6kSxeE4vNB68PGYbmG8q7x+W6qh7symt75NCNPZEe17
0ZbBqr4zvcgjmhSuPHan4dqkjvKt2ssIwSCGrZOsRfOCwYFVW7Ox/iTVEeuWGQse7DQHp3s+
V7ghXegbdlr1Q1sIGii1d4By1zEo6IrOHWBX8lfzapqpUyDtENZTAtjYcR65zbC04DkVu8mA
8OBWIHpm9fCQAzN/b0Bdr7NjBBqwz6Z7klOo</vt:lpwstr>
  </property>
  <property fmtid="{D5CDD505-2E9C-101B-9397-08002B2CF9AE}" pid="4" name="_2015_ms_pID_7253431_00">
    <vt:lpwstr>_2015_ms_pID_7253431</vt:lpwstr>
  </property>
  <property fmtid="{D5CDD505-2E9C-101B-9397-08002B2CF9AE}" pid="5" name="_2015_ms_pID_7253432">
    <vt:lpwstr>isd5KjAPFeeRnVIsdbxNgPTogloadzGIw8ek
2r7/DBYo7Vuk5/Mu2Ret0PDlLSRbCxSFb6eZAbDdQTP/Wr6CK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