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ype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a href="ft2-basic_types.html#FT_UShort"&gt;FT_UShort&lt;/a&gt; file_type; a href="ft2-basic_types.html#FT_UShort"&gt;FT_UShort&lt;/a&gt; nominal_point_size; a href="ft2-basic_types.html#FT_UShort"&gt;FT_UShort&lt;/a&gt; vertical_resolution; a href="ft2-basic_types.html#FT_UShort"&gt;FT_UShort&lt;/a&gt; horizontal_resolution; a href="ft2-basic_types.html#FT_UShort"&gt;FT_UShort&lt;/a&gt; ascent; a href="ft2-basic_types.html#FT_UShort"&gt;FT_UShort&lt;/a&gt; internal_leading; a href="ft2-basic_types.html#FT_UShort"&gt;FT_UShort&lt;/a&gt; external_leading; a href="ft2-basic_types.html#FT_Byte"&gt;FT_Byte&lt;/a&gt; italic; a href="ft2-basic_types.html#FT_Byte"&gt;FT_Byte&lt;/a&gt; underline; a href="ft2-basic_types.html#FT_Byte"&gt;FT_Byte&lt;/a&gt; strike_out; a href="ft2-basic_types.html#FT_UShort"&gt;FT_UShort&lt;/a&gt; weight; a href="ft2-basic_types.html#FT_Byte"&gt;FT_Byte&lt;/a&gt; charset; a href="ft2-basic_types.html#FT_UShort"&gt;FT_UShort&lt;/a&gt; pixel_width; a href="ft2-basic_types.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lt;/p&gt; p&gt;The definitions below are used to access them if available.&lt;/p&gt; p&gt;Note that this has nothing to do with glyph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year&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compiled by windres and tagged into DLL us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Use `getopt' from `commo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gt;full_name = 0xFFFFU; top-&gt;family_name = 0xFFFFU; top-&gt;weight = 0xFFFFU; to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8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middle&gt;.+) la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hael Pfe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Just van Rossum,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2013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suzuki toshiya,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atic Jobs LLC IT and software engineering jobs in the US, Canada and the UK https://www.staticjo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2016&lt;br&gt;" by Werner Lemberg &lt;tt&gt;&lt;wl@gnu.org&gt;&lt;/t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NAME_ID( FONT_FAMILY, "font family" ); NAME_ID( FONT_SUBFAMILY, "font subfamily" ); NAME_ID( UNIQUE_ID, "unique font identifier" ); NAME_ID( FULL_NAME, "full name" ); NAME_ID( VERSION_STRING, "version string" ); NAME_ID( PS_NAME, "PostScript name" ); NAME_ID( TRADEMARK, "trademar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3, 2004, 2005,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Tur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FTL or GPLv2+) and BSD and MIT and Public Domain and zlib with acknowledgem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77</vt:lpwstr>
  </property>
</Properties>
</file>