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thash 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iP9MICE2xwmRfBZOTkUCLFUqXICgrBstmpfBRU0iO2dud3lO2a/gPjc99pv5XcL838f54B
NSjKwOrNvAPPfbt4UsW4G4o+7bgWwPGsDHbu54ag0ofi76M7CEjasgYQF8sEcOm6c6GJfSuF
Z0lbFci311bl74Y/Ek0hodPf9wEff12EM8jD6vPCq4qD8dsGiEfbhQa1F3Du8jccnLifU59a
dVRPwLO5YH6IJMzKTX</vt:lpwstr>
  </property>
  <property fmtid="{D5CDD505-2E9C-101B-9397-08002B2CF9AE}" pid="3" name="_2015_ms_pID_7253431">
    <vt:lpwstr>W2OVplhuWwMqTpV9gRU5xafp3hAdvDRMYHXP8NZOUNyi7pP+VjwhAq
lvGns/Zw0ZPokIDQmDuU4T6P/+3F3y0GkTMFHNclm36269dPRNeiSQA60+c0XLtIiAAyqxWr
SMqaarY3TH2emNNaYYH1H0jZa9KX87pd6q53SHBXF/CvdAmyV837Bbbqp0KVrPh1wybiIgnm
aWehvtGc3q/Fk0lyMLZfNDRxnTyecxHLnkfN</vt:lpwstr>
  </property>
  <property fmtid="{D5CDD505-2E9C-101B-9397-08002B2CF9AE}" pid="4" name="_2015_ms_pID_7253431_00">
    <vt:lpwstr>_2015_ms_pID_7253431</vt:lpwstr>
  </property>
  <property fmtid="{D5CDD505-2E9C-101B-9397-08002B2CF9AE}" pid="5" name="_2015_ms_pID_7253432">
    <vt:lpwstr>23674X7rujXgVNuoqucX8FGsIuHnv6cPS4Xs
Mxz+oWsHWsIyVf4ChFqhz9UmPpR5RbeyZE/wiDfAAfcmOef6e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