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vncserver 0.9.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ir individual authors. Please refer to the individual source files and/or to the noVNC commit history: https://github.com/kanaka/noVNC/commits/m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Signed-off-by: Johannes Schindelin &lt;johannes.schindel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x00a9, /* U+00A9 COPYRIGHT SIGN */ XK_ordfeminine = 0x00aa, /* U+00AA FEMININE ORDINAL INDICATOR */ XK_guillemotleft = 0x00ab, /* U+00AB LEFT-POINTING DOUBLE ANGLE QUOTATION MARK */ XK_notsign = 0x00ac, /* U+00AC NOT SIGN */ XK_hyphen = 0x00ad, /* U+00AD SOFT HYPHEN */ XK_registered = 0x00ae, /* U+00AE REGISTERED SIGN */ XK_macron = 0x00af, /* U+00AF MACRON */ XK_degree = 0x00b0, /* U+00B0 DEGREE SIGN */ XK_plusminus = 0x00b1, /* U+00B1 PLUS-MINUS SIGN */ XK_twosuperior = 0x00b2, /* U+00B2 SUPERSCRIPT TWO */ XK_threesuperior = 0x00b3, /* U+00B3 SUPERSCRIPT THREE */ XK_acute = 0x00b4, /* U+00B4 ACUTE ACCENT */ XK_mu = 0x00b5, /* U+00B5 MICRO SIGN */ XK_paragraph = 0x00b6, /* U+00B6 PILCROW SIGN */ XK_periodcente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afb define XK_caret 0xafc define XK_singlelowquotemark 0xafd define XK_doublelowquotemark 0xafe define XK_cursor 0xaff endif /* XK_PUBLISH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XK_ordfeminine 0x0aa define XK_guillemotleft 0x0ab</w:t>
        <w:tab/>
        <w:t>/* left angle quotation mark */ define XK_notsign 0x0ac define XK_hyphen 0x0ad define XK_registered 0x0ae define XK_macron 0x0af define XK_degree 0x0b0 define XK_plusminus 0x0b1 define XK_twosuperior 0x0b2 define XK_threesuperior 0x0b3 define XK_acute 0x0b4 define XK_mu 0x0b5 define XK_paragraph 0x0b6 define XK_periodcentered 0x0b7 define XK_cedilla 0x0b8 define XK_onesuperior 0x0b9 define XK_masculine 0x0ba define XK_guillemotright 0x0bb</w:t>
        <w:tab/>
        <w:t>/* right angle quotation mark */ define XK_onequarter 0x0bc define XK_onehalf 0x0bd define XK_threequarters 0x0be define XK_questiondown 0x0bf define XK_Agrave 0x0c0 define XK_Aacute 0x0c1 define XK_Acircum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ZO Copyright (C) 1996-2014 Markus Franz Xaver Johannes Oberhumer\n" markus@oberhumer.com&gt;\n" http://www.oberhumer.com $\n\n" Id: LZO version: v" LZO_VERSION_STRING ", " LZO_VERSION_DATE " $\n" Info: " LZO_INFO_STRING " $\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iroshi Ichikawa &lt;http://gimite.net/en/&gt; License: New BSD License Reference: http://dev.w3.org/html5/websockets/ Reference: http://tools.ietf.org/html/rfc645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Group: Libraries/Network Packager: Johannes.Schindelin &lt;Johannes.Schindelin@gmx.de&gt; Source: %{name}-%{version}.tar.gz BuildRoot: %{_tmppath}/%{name}-%{version}-build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ch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LUS Security Labs" print "All Rights Reserved.\n" try: HOST = sys.argv[1] PORT = int(sys.argv[2]) except: print "Usage: python setscale_segv_poc.py &lt;host&gt; &lt;port&gt; password]" sys.exit(1) try: PASSWORD = sys.argv[3] except: print "No password supplied" PASSWORD = "" vnc = RFB() remote = socket.socket(socket.AF_INET, socket.SOCK_STREAM) remote.connect((HOST,PORT)) # Get server version data = remote.recv(1024) # Send 3.8 version remote.send(vnc.INIT_3008) # Get supported security types data = remote.recv(1024) # Process Security Message secType = vnc.AUTH_PROCESS(data,0) if secType[0] == "\x02": # Send accept for password auth remote.send(vnc.AUTH_PASS) # Get challenge data = remote.recv(1024) # Send challenge response remote.send(vnc.AUTH_PROCESS_CHALLENGE(data,PASSWORD)) elif secType[0] == "\x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is restriction only applies to the primary font name as presented to th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tt McIner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Erik Mo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ETF Trust and the persons identified as authors of the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ETF Trust and the persons identified as */ authors of the code. All rights reserved. */ See sha.h for terms of use and redistribu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 McInerney &lt;matt@pixelspread.com&gt;, with Reserved Font Name Orbit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 McInerney &lt;matt@pixelspread.com&gt;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en Svante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rs Brinkhoff &lt;lars@nocre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rald Point &lt;Gerald.Point@labri.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by Karl J. Runge &lt;runge@karlrun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arl J. Runge &lt;runge@karlrung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Joergen Ibsen / Jib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abrice Bellard, 2004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mes "Wez" Weatherall,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Widget Worksho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 Graven Imagery,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0, 2012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2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4 Landmark Graph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uel Mannehed for Cendio AB noVNC is licensed under the MPL 2.0 (see LICENSE.txt) This file is licensed under the 2-Clause BSD license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uel Mannehed for Cendio AB Licensed under MPL 2.0 or any later version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uel Mannehed for Cendio AB Licensed under MPL 2.0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TT corp. Licensed under MPL 2.0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 Van Hoof &lt;philip@codeminded.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l Martin Licensed under MPL 2.0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l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B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ian Beier &lt;dontmind@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annes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el Martin &lt;github@martintrib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ernot Tench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el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c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is Mondesi &lt;lemsx1@gmail.com&gt; calls git directly. To use it just: cd ~/Project/my_git_repo; git2cl &gt; ChangeLog implements strptime() fixes bugs in $comment parsing copy input before we remove leading spaces skip "merge branch" statements as they don't have information about files (i.e. we never go into $state 2) behaves like a pipe/filter if input is given from the CLI else it calls git log by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Mateus Cesar Gro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hit Kumar,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hit Kumar &lt;rokumar@novell.com&gt;, Johannes E. Schindelin &lt;johannes.schindel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annes E. Schindel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annes E. Schindelin &lt;Johannes.Schindelin@gmx.de&gt;, Karl Runge &lt;runge@karlrun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andmark Graph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alVNC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alVN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 Martyn J. Pearce &lt;fluffy@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annes E. Schindelin &lt;Johannes.Schindel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rakan Software PalmVNC 1.4 &amp; 2.? SetScale Factor message SetScaleFactor - tell the RFB server to alter the scale factor for the client b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rakan Software PalmVNC 1.4 &amp; 2.? ResizeFrameBuffer message ReSizeFrameBuffer - tell the RFB client to alter its framebuffer, either due to a resize of the server desktop or a client-requested scaling factor. The pixel format remains unchan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 McGuirk &lt;mcguirk@incompleten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Const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r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arl Fogel &lt;kfogel@red-be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Jef Poskanzer &lt;jef@acm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1999,2000,2001,2004,200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200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5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w3VTxHW9/1tLx95AiTJBMjyfi34FJcXzIyoMuAzj+9f48RePg6YG1kfLPa3ZOORmWZGFZEr
YlUE0WtRAFIyS5AQpZhoYhxiDP3b9T7ZD578IR6EQB4KnFMLlrZ7s5vhrvBuenjO9vAWtKJn
iYuDUw3Ws9vrfQyJJI+PEqmKx5PX4PnTQtUxZ1lrJwhBmlbvvAWHdyy8T2OfURHMFvZyKZbN
m80gHUI/ENxI+nrJrJ</vt:lpwstr>
  </property>
  <property fmtid="{D5CDD505-2E9C-101B-9397-08002B2CF9AE}" pid="3" name="_2015_ms_pID_7253431">
    <vt:lpwstr>Td0XSXPu9SH0VBtc+LKaGu4ZskH4vLSMaSKwEhZ7mjGZr5xh2df+68
SYtAUkECjA0dzGvv181DX6S7vtnsA5UFBHeai2frHge/TxB6J0M+sncPrARJ6Qs47vdqpPDu
viYoYp1EEXZEJTx0px0QbbDugUVja7KAA0LjZ45L4FVep2jNgpOFwDJ8n/AeP4girN4/ij0H
71aa/0sTDHdi47IsIvbmp1RjDRd7y4219xdt</vt:lpwstr>
  </property>
  <property fmtid="{D5CDD505-2E9C-101B-9397-08002B2CF9AE}" pid="4" name="_2015_ms_pID_7253431_00">
    <vt:lpwstr>_2015_ms_pID_7253431</vt:lpwstr>
  </property>
  <property fmtid="{D5CDD505-2E9C-101B-9397-08002B2CF9AE}" pid="5" name="_2015_ms_pID_7253432">
    <vt:lpwstr>NvW4TbU5qQ5eyR9yw0ioc/y5Tbvs/Uj83N3z
XrVsjMQKYcc1YwYXnXnCuNfC0c4MYKcLGSXTVzEWGSwIBnnKAC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