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eyutils 1.5.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ang Lei (wang840925@gmail.com) 2010 Authors: Wang Lei (wang840925@gmail.com)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pPr>
      <w:r>
        <w:rPr>
          <w:rFonts w:cs="Arial" w:ascii="Arial" w:hAnsi="Arial"/>
          <w:color w:val="000000"/>
          <w:sz w:val="20"/>
          <w:szCs w:val="20"/>
          <w:shd w:fill="FFFFFF" w:val="clear"/>
        </w:rPr>
        <w:t>Copyright (C) 1991, 1999 Free Software Foundation, Inc. &lt;http://fsf.org/&gt;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1989, 1991 Free Software Foundation, Inc. &lt;http://fsf.org/&gt;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