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I+Vd7n2Dsp6SAEdIFkqBkSuOetzNb2rdsf93BRhnBjjbHLwv8mq5K7zI6xTuCrRWowMUBL8
Yz3zRsaK4yq3Ij05iZxLfWFtd84t2TCrkQkh1puOk4JgYqzAiPK0irieYx0eO3xxzaxnFy6e
s/fTU4TdB4WIhB/R6yeWZfxwIEpPhytu5K9djLVftilWO6tQgdZonHLJP3NeT9tet+R5WtGz
BPIYCKzDCKxFHM0iZr</vt:lpwstr>
  </property>
  <property fmtid="{D5CDD505-2E9C-101B-9397-08002B2CF9AE}" pid="3" name="_2015_ms_pID_7253431">
    <vt:lpwstr>USRMo77EQ5jtFq20cdGuMIn7jFiFweEjiRJTy1pRmZvqil7nAnAYSD
HXrSzJO/1mhifrPC2qx44ShnSNL5P41ksX4kWWdcBN5sCESD8vhRJKaKpEgQKVpYk7h2OtB8
xERvh6fmAlLQFxznAdwQuW9Rs9hSsOTJJ3Qbk/YVFBXi9OFYcHbD+D5UK5Riyh0Gsi3beRjU
FKRjGZFQ/9CZgxc2E3oigK/eJr4K4m0sLIkP</vt:lpwstr>
  </property>
  <property fmtid="{D5CDD505-2E9C-101B-9397-08002B2CF9AE}" pid="4" name="_2015_ms_pID_7253431_00">
    <vt:lpwstr>_2015_ms_pID_7253431</vt:lpwstr>
  </property>
  <property fmtid="{D5CDD505-2E9C-101B-9397-08002B2CF9AE}" pid="5" name="_2015_ms_pID_7253432">
    <vt:lpwstr>rfi2jIP2OJzIClA8rFZJP4KDasy/r4Cl23dL
Pmo9KaJehrfjaaEQA9DyY5VUmZe2b8MyrKHqz30mlfZyyg4KP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