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webkit2gtk3 2.22.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1-2018 the webkitgtk authors. This file is distributed under the same license as the webkitgtk package. Piotr Drąg &lt;piotrdrag@gmail.com&gt;, 2011-2018. Aviary.pl &lt;community-poland@mozilla.org&gt;, 2011-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8 three.js authors</w:t>
      </w:r>
    </w:p>
    <w:p>
      <w:pPr>
        <w:pStyle w:val="Normal"/>
        <w:spacing w:lineRule="exact" w:line="420"/>
        <w:rPr/>
      </w:pPr>
      <w:r>
        <w:rPr>
          <w:rFonts w:cs="Arial" w:ascii="Arial" w:hAnsi="Arial"/>
          <w:color w:val="000000"/>
          <w:sz w:val="20"/>
          <w:szCs w:val="20"/>
          <w:shd w:fill="FFFFFF" w:val="clear"/>
        </w:rPr>
        <w:t>Copyright {year}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year}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etscape Communications \251 1996\0" RCDATA NP_INFO_OriginalFilename { "NVAPI32.DLL" } RCDATA NP_INFO_ProductName { "NPAVI32 Dynamic Link Library\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https://js.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ex Merry &lt;alex.merry@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icolás Alvarez &lt;nicolas.alva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Go Authors. All rights reserved. Use of this source code is governed by a BSD-style license that can be found in the LICENSE file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sanjay@google.com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 onwards Google Inc. Author: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 define NP_INFO_OriginalFilename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ETF Trust and the persons identified as authors of the code.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GLE Project.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ust Software Solution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douard Alligand and Joel Falc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Dart project authors. Please see the AUTHORS file [1] for details. All rights reserved. Use of this source code is governed by a BSD-style license that can be found in the LICENSE fil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J Holowaychuk &lt;tj@vision-medi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Niels Lohmann &lt;http://nlohmann.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GLE Project Authors. All rights reserved. REM Use of this source code is governed by a BSD-style license that can be REM found in the LICENSE file.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e St.Ger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webkit package. Michael MORONI &lt; &gt;, 2011.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lo Yip (miloyip@gmail.com) Version 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les Caulier, &lt;caulier.gil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 and The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3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 copyright) if len(copyrights) &gt; 0: license_block.append("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am B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am Barati &lt;saambarati1@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non Inc.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pple Inc. 2017-201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usuke Suzuki &lt;yusukesuzuki@slowst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usuke Suzuki &lt;utatane.tea@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ony Interactive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eksandr Skachkov &lt;gskach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trological Group B.V. Author: Thibault Saunier &lt;tsaunier@igalia.com&gt; Author: Alejandro G. Castro &lt;alex@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trological Group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y VanWagoner (andy@vanwagoner.fami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kamai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galia, S.L.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usuke Suzuki &lt;utatane.tea@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uichiro Kikura (y.kikur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ny Interactive Entertainm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ny Interactive Entertainment Inc. --&gt; svg xmlns="http://www.w3.org/2000/svg" id="root" version="1.1" viewBox="0 0 16 16"&gt; rect fill="none" stroke="currentColor" x="5.5" y="5.5" width="9" height="9"/&gt; path fill="none" stroke="currentColor" d="M 5.5 12.5 L 3.5 12.5 L 3.5 3.5 L 12.5 3.5 L 12.5 5.5"/&gt; path fill="none" stroke="currentColor" d="M 3.5 10.5 L 1.5 10.5 L 1.5 1.5 L 10.5 1.5 L 10.5 3.5"/&gt; sv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ny Interactive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eksandr Skachkov &lt;gskackh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eksandr Skachkov &lt;gskach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trological Group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trolog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vin Rousso &lt;webkit@devinrousso.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n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io Lima &lt;ticaioli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io Lima &lt;ticaioli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kamai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idan Holm &lt;aidanhol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Metrological Group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ebkit's COPYRIGHT HOLDER This file is distributed under the same license as the webkit package. Jiri Grönroos &lt;jiri.gronroos+l10n@iki.fi&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arijn Haverbeke &lt;marijnh@gmail.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suke Suzuki &lt;yusuke.suzuki@sslab.ics.keio.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kolsak Sakshuwong (sukols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ny Interactive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ftAt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eksandr Skachkov (gskachkov@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eksandr Skachkov &lt;gskach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trological Group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trolog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tantin Tokavev &lt;annulen@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vin Rousso &lt;webkit@devinrousso.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itlin Potter &lt;caitp@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kamai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evin Rousso &lt;webkit@devinrousso.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evin Rousso &lt;webkit@devinrousso.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8 Metrological Group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Metrological Group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Metrological Group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lt;utatane.tea@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bias Reiss &lt;tobi+webkit@basecod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kolsak Sakshuwong (sukols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opesh Chander (roop@roop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dan Harb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dan Harband (ljhar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de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lectronic Art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ominic Szablewski (dominic@phobosla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vin Rousso &lt;webkit@devinrousso.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y VanWagoner (andy@vanwagoner.fami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y VanWagoner &lt;andy@vanwagoner.famil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kamai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1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ebkit's COPYRIGHT HOLDER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av Weiss (yoav@yoav.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spberry Pi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rpreet Kaur (k.gurpreet@samsung.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édé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de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hi Aurrahman &lt;diorahman@rockyba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Tao &lt;daniel.t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ble Television Lab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ble Television Laborato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ine Q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1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ebkit's COPYRIGHT HOLDER This file is distributed under the same license as the webkit package. Noriko Mizumoto &lt;noriko@fedoraproject.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ebkit's COPYRIGHT HOLDER This file is distributed under the same license as the webkit package. Gil Forcada &lt;gilforcada@guifi.net&gt;, 2013. Jordi Mas &lt;jmas@softcatala.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ebkit's COPYRIGHT HOLDER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ouView TV Ltd. &lt;alex.ashley@youvie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dorn Quan (quanxunzh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MathJax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addee Tyl &lt;thaddee.ty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okju Kwon (seokju.kwo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torola Mobil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 Holden &lt;jftholde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hias Bynens &lt;mathias@qiwi.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ap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angSeok Oh &lt;shivamid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rlos Garnach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orato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Eisenberg &lt;andrew@eisenberg.a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Bor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Seville &lt;hi@alexandersevil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enilson Cavalcanti &lt;cavalcanti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Apple Inc. All rights reserved." +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2016,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basysKom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ctor Carbune (victor@rosed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ny Network Entertainme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ftAtHom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phael Kubo da Costa &lt;rakuc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as Bynens (mathias@qiwi.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as Bynens &lt;mathias@qiwi.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is Kowal &lt;kris.kowal@cix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ji Ishii &lt;kojiis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ost-Wim Boekesteijn &lt;joost-wim@boekesteij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 (rgabor@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arton (dbarton@mathscrib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angSeok Oh &lt;shivamid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pad Borsos &lt;arpad.borso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ikip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ebkit's COPYRIGHT HOLDER This file is distributed under the same license as the webkit package. Tiffany Antopolski &lt;tiffany.antopolski@gmail.com&gt;, 2011. msgid "" msgstr "" Project-Id-Version: webkit HEAD\n" Report-Msgid-Bugs-To: http://bugs.webkit.org/\n" POT-Creation-Date: 2013-03-15 17:34-0300\n" PO-Revision-Date: 2011-08-30 00:39-0400\n" Last-Translator: Tiffany Antopolski &lt;tiffany.antopolski@gmail.com&gt;\n" Language-Team: Canadian English\n" Language: en_CA\n" MIME-Version: 1.0\n" Content-Type: text/plain; charset=UTF-8\n" Content-Transfer-Encoding: 8bit\n" Plural-Forms: nplurals=2; plural=(n != 1);\n" X-Generator: Virtaal 0.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reni@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Varga (pvarga@webkit.org),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Gansterer &lt;paroga@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lo Y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eo Yang &lt;leoya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 Jordan &lt;krisjor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elician Ma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smin Truta &lt;ctru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ian Grinstea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benjamin@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kling@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lt;abarth@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ational Business Machines Corporation and * others. All Rights Reserved. *</w:t>
      </w:r>
    </w:p>
    <w:p>
      <w:pPr>
        <w:pStyle w:val="Normal"/>
        <w:spacing w:lineRule="exact" w:line="420"/>
        <w:rPr/>
      </w:pPr>
      <w:r>
        <w:rPr>
          <w:rFonts w:cs="Arial" w:ascii="Arial" w:hAnsi="Arial"/>
          <w:color w:val="000000"/>
          <w:sz w:val="20"/>
          <w:szCs w:val="20"/>
          <w:shd w:fill="FFFFFF" w:val="clear"/>
        </w:rPr>
        <w:t>Copyright (C) 201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webkit's COPYRIGHT HOLDER This file is distributed under the same license as the webkit package. kuchiki14 &lt;kuchiki14@yahoo.com&gt;, 2010. Daniel Șerbănescu &lt;daniel@serbanescu.dk&gt;, 2012. Mișu Moldovan &lt;dumol@xfce.org&gt;, 2012 -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4, International Business Machines Corporation and others. All Rights Reserved.</w:t>
      </w:r>
    </w:p>
    <w:p>
      <w:pPr>
        <w:pStyle w:val="Normal"/>
        <w:spacing w:lineRule="exact" w:line="420"/>
        <w:rPr/>
      </w:pPr>
      <w:r>
        <w:rPr>
          <w:rFonts w:cs="Arial" w:ascii="Arial" w:hAnsi="Arial"/>
          <w:color w:val="000000"/>
          <w:sz w:val="20"/>
          <w:szCs w:val="20"/>
          <w:shd w:fill="FFFFFF" w:val="clear"/>
        </w:rPr>
        <w:t>Copyright (C) 201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r>
      <w:r>
        <w:rPr>
          <w:rFonts w:ascii="Arial" w:hAnsi="Arial" w:cs="Arial"/>
          <w:color w:val="000000"/>
          <w:sz w:val="20"/>
          <w:szCs w:val="20"/>
          <w:shd w:fill="FFFFFF" w:val="clear"/>
        </w:rPr>
        <w:t>　</w:t>
      </w:r>
      <w:r>
        <w:rPr>
          <w:rFonts w:cs="Arial" w:ascii="Arial" w:hAnsi="Arial"/>
          <w:color w:val="000000"/>
          <w:sz w:val="20"/>
          <w:szCs w:val="20"/>
          <w:shd w:fill="FFFFFF" w:val="clear"/>
        </w:rPr>
        <w:t>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pPr>
      <w:r>
        <w:rPr>
          <w:rFonts w:cs="Arial" w:ascii="Arial" w:hAnsi="Arial"/>
          <w:color w:val="000000"/>
          <w:sz w:val="20"/>
          <w:szCs w:val="20"/>
          <w:shd w:fill="FFFFFF" w:val="clear"/>
        </w:rPr>
        <w:t>Copyright (C) 2010, 2016. Free Software Foundation, Inc.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Free Software Foundation, Inc. This file is distributed under the same license as the webkit package. Ivaylo Valkov &lt;ivaylo@e-valkov.org&gt;, 2010. Zahari Yurukov &lt;zahari.yurukov@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6,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bkit's COPYRIGHT HOLDER This file is distributed under the same license as the webkit package. Lucas Lommer &lt;llommer@svn.gnome.org&gt;, 2010. Daniel Rusek &lt;mail@asciiwolf.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bkit's COPYRIGHT HOLDER This file is distributed under the same license as the webkit package. Gil Osher &lt;gilosher@gmail.com&gt;, 2010. Yosef Or Boczko &lt;yoseforb@gnome.org&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bkit's COPYRIGHT HOLDER This file is distributed under the same license as the webkit package. Andika Triwidada &lt;andika@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bkit's COPYRIGHT HOLDER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zherczeg@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et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KitGTK+ Team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ta Vasily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zill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Robinson &lt;mrobinson@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Chaffraix &lt;jchaffraix@webkit.org&gt;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ent Fulgham &lt;bfulgham@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lt;abecsi@inf.u-szeged.hu&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 Milowski (alex@milowsk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p;amp;yet, LLC. (nate@andye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2-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isted translators. This file is distributed under the same license as the webkit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2012,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5,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5 Free Software Foundation, Inc. Luca Ferretti &lt;lferrett@gnome.org&gt;, 2009, 2010, 2011. Milo Casagrande &lt;milo@milo.name&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5,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6,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5,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ebkit's COPYRIGHT HOLDER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ebkit's COPYRIGHT HOLDER This file is distributed under the same licence as the webkit package. Bruce Cowan &lt;bcowan@fastmail.co.uk&gt;, 2009. Chris Leonard &lt;cjl@laptop.org&gt;, 2012. Chris Leonard &lt;cjlhomeaddress@gmail.com&gt;, 2013. msgid "" msgstr "" Project-Id-Version: webkit HEAD\n" Report-Msgid-Bugs-To: http://bugs.webkit.org\n" POT-Creation-Date: 2013-09-10 14:27+0000\n" PO-Revision-Date: 2013-09-15 10:12-0400\n" Last-Translator: Chris Leonard &lt;cjlhomeaddress@gmail.com&gt;\n" Language-Team: Sugar Labs\n" Language: en_GB\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 Buis (rwlbu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elangelo De Simone &lt;micdes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Kjellberg &lt;john.kjellberg@power.alst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Schiller &lt;codedre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eczorek &lt;faw2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ian Dywan &lt;christian@twotoasts.de&gt;, 2009. Mario Blättermann &lt;mario.blaettermann@gmail.com&gt;, 2010, 2012. Christian Kirbach &lt;Christian.Kirbach@gmail.com&gt;, 2010, 2012. Wolfgang Stöggl &lt;c72578@yahoo.de&gt;, 2012, 2015. Christian Stadelmann &lt;gnome-de@genodeftest.de&gt;, 2014. Bernd Homuth &lt;dev@hmt.i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cision B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Google,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Google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2014,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an Lopez &lt;xa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Soto &lt;soto@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a Bruno &lt;lethalman8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vbs85@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lt;catfish.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ent Fulgham &lt;bfulgha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Mathews &lt;possessedpenguinbo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2016,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ca Bruno &lt;lethalman8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zysztof Kowalczyk &lt;kkowalczy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lt;jhaygood@reakt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 &lt;zecke@selfi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lt;hmaso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Dywan &lt;christian@twotoast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tok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3, 1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201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1,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icholas Shanks (webkit@nickshan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rs Knoll &lt;lars@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Shier (jshier@iastat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Wellington (proton@wiretappe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ers Carlsson &lt;andersca@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kde@care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Apple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Apple Inc. All rights reserved.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 2013,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3,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 All rights reserved.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3, 2015-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2, 2015-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09-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10,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1-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0,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2006 Rob Buis &lt;buis@kde.org&gt; 2005, 2007 Apple Inc. All Rights reserved. 2007 Alp Toker &lt;alp@atoker.com&gt; 2008 Dirk Schulze &lt;krit@webkit.org&gt;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0,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09,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08,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08,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0,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3,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3,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3,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 All rights reserved.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8,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2016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Karbo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cape Communications Corporation. Other contributors: David Baron &lt;dbaron@fas.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yrus Patel &lt;cyp@fb14.uni-main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6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2014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bias Anton (anton@stud.fbi.f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Free Software Foundation, Inc. Ola Sverre Bauge &lt;osb@plover.net&gt;, 2000. Kjartan Maraas &lt;kmaraas@gnome.org&gt;, 2000-2011. Roy-Magne Mo &lt;rmo@sunnmore.net&gt;, 2001. Terance Edward Sola &lt;terance@lyse.net&gt;, 2005. Øivind Hoel &lt;ohoel@cvs.gnome.org&gt;, 2006. msgid "" msgstr "" Project-Id-Version: webkitgtk 1.7.x\n" Report-Msgid-Bugs-To: http://bugs.webkit.org/\n" POT-Creation-Date: 2013-03-15 17:34-0300\n" PO-Revision-Date: 2011-12-06 08:21+0100\n" Last-Translator: Kjartan Maraas &lt;kmaraas@gnome.org&gt;\n" Language-Team: Norwegian Bokmal &lt;i18n-nb@lister.ping.uio.no&gt;\n" Language: nb\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lt;pmk@p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3 IBM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 2001 Andreas Schlapbach (schlpbch@iam.unibe.ch) 2001-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lt;knol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lt;koivist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2001 Lars Knoll &lt;knoll@kde.org&gt; 1999-2001 Antti Koivisto &lt;koivisto@kde.org&gt; 2000-2001 Simon Hausmann &lt;hausmann@kde.org&gt; 2000-2001 Dirk Mueller &lt;mueller@kde.org&gt; 2000 Stefan Schimanski &lt;1Ste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Simon Hausmann &lt;hausmann@kde.org&gt; 2000 Stefan Schimanski &lt;1Stein@gmx.de&gt; 2001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 Modification Hi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201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Jones (mjone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 diff --git a/src/libANGLE/MemoryProgramCache.cpp b/src/libANGLE/MemoryProgramCache.cpp index 9eec12e3e..2a9c6836a 100644 a/src/libANGLE/MemoryProgramCache.cpp b/src/libANGLE/MemoryProgramCache.cpp 234,7 +234,10 @@ LinkResult MemoryProgramCache::Deserialize(const Context *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 diff --git a/src/compiler/translator/glslang_tab.h b/src/compiler/translator/glslang_tab.h index 1f5308551..cb43a46df 100644 a/src/compiler/translator/glslang_tab.h b/src/compiler/translator/glslang_ta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 diff --git a/src/compiler/preprocessor/Tokenizer.cpp b/src/compiler/preprocessor/Tokenizer.cpp index d8a9b9a12..d7fad68f1 100644 a/src/compiler/preprocessor/Tokenizer.cpp b/src/compiler/preprocessor/Tokenizer.cpp 1148,7 +1148,7 @@ static void yy_flex_strncpy ( char *, const char *, int , yyscan_t yyscanner); static int yy_flex_strlen ( const char * , yyscan_t yyscanner);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ob Buis (bu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 mueller@kde.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tefan Schimanski (1Stein@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hausman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Gunnstein Lye (gunnstein@netcom.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Torben Weis (weis@kde.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AND BSD-3-Clause AND ICU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9</w:t>
          </w:r>
          <w:r>
            <w:rPr/>
            <w:fldChar w:fldCharType="end"/>
          </w:r>
          <w:r>
            <w:rPr/>
            <w:t>, Total</w:t>
          </w:r>
          <w:r>
            <w:rPr/>
            <w:fldChar w:fldCharType="begin"/>
          </w:r>
          <w:r>
            <w:rPr/>
            <w:instrText xml:space="preserve"> NUMPAGES \* ARABIC </w:instrText>
          </w:r>
          <w:r>
            <w:rPr/>
            <w:fldChar w:fldCharType="separate"/>
          </w:r>
          <w:r>
            <w:rPr/>
            <w:t>4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