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ofa 0.9.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trade secrets or any other intellectual property of Initial Contributor, Subsequent Contributor, or Distributor except as expressly stated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ork of User that User alleges will be infringed by Recipient upon License termination. License termination is only effective with respect to patents and/or copyrights for which proper notice has been gi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dedicators holds in the work of authorship identified below (the "Work") to the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is work. Certifier recognizes that his good faith efforts may not shield him from liability if in fact the work certified is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ion and is in the public domain. NIST assumes no responsibility whatsoever for its use by other parties, and makes no guarantees, expressed or implied, about its quality, reliability, or any other characteris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whether vested or contingent, in the Work. Dedicator understands that such relinquishment of all rights includes the relinquishment of all rights to enforce by lawsuit or otherwise) those copyrights in the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he may have in the associated work, and for these purposes, is described as a "dedicator"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ulius O.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nly Dedication based on United States law) or Public Domain Cert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usicIP Corporation 605 E. Huntington Dr. Suite 201, Monrovia CA 91016 USA Ph +1-626-359-9702 Fax +1-626-359-98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usic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usic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ny combination of the Initial Work and any such other Subsequent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e digital image or graphic provided with the Initial Work; and (d) a URL (collectively, the ATTRIBUTION LIMITS").</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e digital image or graphic provided with the Initial Work; and (d) a URL (collectively, the ATTRIBUTION LIMITS").</w:t>
      </w:r>
    </w:p>
    <w:p>
      <w:pPr>
        <w:pStyle w:val="Normal"/>
        <w:spacing w:lineRule="exact" w:line="420"/>
        <w:rPr/>
      </w:pPr>
      <w:r>
        <w:rPr>
          <w:rFonts w:cs="Arial" w:ascii="Arial" w:hAnsi="Arial"/>
          <w:color w:val="000000"/>
          <w:sz w:val="20"/>
          <w:szCs w:val="20"/>
          <w:shd w:fill="FFFFFF" w:val="clear"/>
        </w:rPr>
        <w:t>(c) must be included or contained, in whole or in part, within a file directory or subdirectory actually containing files making up the Licensed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selected patent licensing terms (if any) see Section 2.2 below and Part 6 of Exhibit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wholly owned subsidiary of the wholly owned subsidiary in (a) or of the Parent in (b).</w:t>
      </w:r>
    </w:p>
    <w:p>
      <w:pPr>
        <w:pStyle w:val="Normal"/>
        <w:spacing w:lineRule="exact" w:line="420"/>
        <w:rPr/>
      </w:pPr>
      <w:r>
        <w:rPr>
          <w:rFonts w:cs="Arial" w:ascii="Arial" w:hAnsi="Arial"/>
          <w:color w:val="000000"/>
          <w:sz w:val="20"/>
          <w:szCs w:val="20"/>
          <w:shd w:fill="FFFFFF" w:val="clear"/>
        </w:rPr>
        <w:t>(c) a digital image</w:t>
      </w:r>
      <w:r>
        <w:rPr>
          <w:rFonts w:cs="Tahoma" w:ascii="Tahoma" w:hAnsi="Tahoma"/>
          <w:color w:val="000000"/>
          <w:sz w:val="20"/>
          <w:szCs w:val="20"/>
          <w:shd w:fill="FFFFFF" w:val="clear"/>
        </w:rPr>
        <w:t>�</w:t>
      </w:r>
      <w:r>
        <w:rPr>
          <w:rFonts w:cs="Arial" w:ascii="Arial" w:hAnsi="Arial"/>
          <w:color w:val="000000"/>
          <w:sz w:val="20"/>
          <w:szCs w:val="20"/>
          <w:shd w:fill="FFFFFF" w:val="clear"/>
        </w:rPr>
        <w:t>connected_by_musicip.gif or connected_by_musicip.png included with this source code, also available from http://www.musicip.com/connected_by_musicip.gif or http://www.musicip.com/connected_by_musicip.png</w:t>
      </w:r>
    </w:p>
    <w:p>
      <w:pPr>
        <w:pStyle w:val="Normal"/>
        <w:spacing w:lineRule="exact" w:line="420"/>
        <w:rPr/>
      </w:pPr>
      <w:r>
        <w:rPr>
          <w:rFonts w:cs="Arial" w:ascii="Arial" w:hAnsi="Arial"/>
          <w:color w:val="000000"/>
          <w:sz w:val="20"/>
          <w:szCs w:val="20"/>
          <w:shd w:fill="FFFFFF" w:val="clear"/>
        </w:rPr>
        <w:t>(c) If any Recipient receives or obtains one or more copies of the Initial Work or any other portion of the Licensed Work under the Patents-Included License, then all licensing of such copies under this License shall include the terms in paragraphs A, B, C, D and E from Part 6 of Exhibit A and that Recipient shall not be able to rely upon the Patents- Excluded License for any such copies. However, all Recipients that receive one or more copies of the Initial Work or any other portion of the Licensed Work under a copy of the License which includes the Patents-Excluded License shall have no patent license with respect to such copies received under the Patents-Excluded License and availability and distribution of such copies, including Modifications made by such Recipient to such copies, shall be under a copy of the License without any pat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ach Recipient acknowledges that all trademarks, service marks and/or trade names contained within Part 2 of the Supplement File distributed with the Licensed Work are the exclusive property of the Initial Contributor and may only be used with the permission of the Initial Contributor, or under circumstances otherwise permitted by law, or as expressly set out in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y Recipient receiving at any time any copy of an Initial Work or any Subsequent Work under a copy of this License (in each case, an "Earlier LICENSED COPY") having the Earlier Description Requirements may choose, with respect to each such Earlier Licensed Copy, to comply with the Earlier Description Requirements or the New Description Requirements. Where a Recipient chooses to comply with the New Description Requirements, that Recipient will, when thereafter distributing any copies of any such Earlier Licensed Copy, include a Supplement File having a section entitled Part 1 that contains a copy of the New Description Requiremen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6CaYVDRUmU6mOM/sGxW5bL2OncjTz3qAd8P46AC1/a6cGnoB0ljqnIZdj0a+KAMB6r+xvRk
01jMtlW3VAlHWlLEYjx1X2Wqz9iwR7g0oiVGwQfdrQM/jZvc+xu1YLSm0dDg8fFrE1Th/a2I
Jpi2oQdvH5Rf4rokhU6Fq9V5UTJUJk29HgQDW7YdQFUR6G+R3SevMbZro3CmUx7MjHh54SzN
OuJkSbgV90x5rgxJqB</vt:lpwstr>
  </property>
  <property fmtid="{D5CDD505-2E9C-101B-9397-08002B2CF9AE}" pid="3" name="_2015_ms_pID_7253431">
    <vt:lpwstr>dkrHPo9TCDBZLDK5F0z4nnyzVNf4w10IT2hdyKqoWZVWgNSKVMWYg6
kJ6i/pAGNvj53BiiUXiSmZNgt+9nAebCiLuybId2xjGS0vwnrLsDcCD63eSQlhIprsdPWfe+
F3N8r6hor7fzCfcg69urWkiaTo9A0z2j1fALcjMUGx3Z89rIKTd5u/lKH/zXMyqhRClTF5ZY
aw3u05c0QlStRlx2Af7PmjxrSn6B+VFdNcTK</vt:lpwstr>
  </property>
  <property fmtid="{D5CDD505-2E9C-101B-9397-08002B2CF9AE}" pid="4" name="_2015_ms_pID_7253431_00">
    <vt:lpwstr>_2015_ms_pID_7253431</vt:lpwstr>
  </property>
  <property fmtid="{D5CDD505-2E9C-101B-9397-08002B2CF9AE}" pid="5" name="_2015_ms_pID_7253432">
    <vt:lpwstr>n9fnF/7QkaliZgYreuEoLHiagQjF2Gs624se
mNRWZgrWk5cjx7LEXAt5p+MGdC3j3kmHRdUxIlHiXFqsVhmUI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