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Cqw51mdaRQgRJ6Pp1y9Sn0uNWJw/fItFDSJaUIPbYCQg/aBi5XBVzz1IBjJ7n8Ny/o7aCu
e8K6mUK3upJ+AJBUTuy7SPKjqRTXRqplwlOtr5D9KIHAM2O7nl9mXZajy6hAJRaXxiYJgNwF
gIuFy3Qwd3kwVkeCiGQG8lQ2GKDO6Z4FGWcMOu8SXN6Di8RO8N196rLAF4CfDvdngIHRRgmo
sDhg9j8Ow5NlR0h5/L</vt:lpwstr>
  </property>
  <property fmtid="{D5CDD505-2E9C-101B-9397-08002B2CF9AE}" pid="3" name="_2015_ms_pID_7253431">
    <vt:lpwstr>1aiTXCO2PEnmRiXJOh+ZKo3Kaz7Kmu/ErcfViKjT4PYGiFZmYsLNCf
a67MmKAj4MKefLXQeM31VDXFCkRVpcBDr8mSKXB15UI3KfdvHuVDmgARy//MqcvfSxYBRXB5
w5f9Q0mFVhW/3A7fWB2I6G1MEVMW8ML3cfUgvk2QxKSxBWcIHB+fPgBdahIuIcCwZT0ElrKt
sRTCK9Sor9MQ6jo4FzUc+gw2ysMwkAltt44N</vt:lpwstr>
  </property>
  <property fmtid="{D5CDD505-2E9C-101B-9397-08002B2CF9AE}" pid="4" name="_2015_ms_pID_7253431_00">
    <vt:lpwstr>_2015_ms_pID_7253431</vt:lpwstr>
  </property>
  <property fmtid="{D5CDD505-2E9C-101B-9397-08002B2CF9AE}" pid="5" name="_2015_ms_pID_7253432">
    <vt:lpwstr>TEXkrq12vP9kUyN1U7Nl8hW6Zq4BpH7PCuzS
17s09eHlwjXSWJHJC9+OxHrSJcrokn5f6yVYHb+emmDd6nHJ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