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ldb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3098== Command: ./bin/ldbsearch (cn=test*multi) 3098== 3098== Invalid read of size 1 3098== at 0x483CEE7: memchr (vg_replace_strmem.c:890) 3098== by 0x49A9073: memmem (in /usr/lib64/libc-2.28.9000.so) 3098== by 0x485DFE9: ldb_wildcard_compare (ldb_match.c:313) 3098== by 0x485DFE9: ldb_match_substring (ldb_match.c:360) 3098== by 0x485DFE9: ldb_match_message (ldb_match.c:572) 3098== by 0x558F8FA: search_func (ldb_kv_search.c:549) 3098== by 0x48C78CA: ??? (in /usr/lib64/libtdb.so.1.3.17) 3098== by 0x48C7A60: tdb_traverse_read (in /usr/lib64/libtdb.so.1.3.17) 3098== by 0x557B7C4: ltdb_traverse_fn (ldb_tdb.c:274) 3098== by 0x558FBFA: ldb_kv_search_full (ldb_kv_search.c:594) 3098== by 0x558FBFA: ldb_kv_search (ldb_kv_search.c:854) 3098== by 0x558E497: ldb_kv_callback (ldb_kv.c:1713) 3098== by 0x48FCD58: tevent_common_invoke_timer_handler (in /usr/lib64/libtevent.so.0.9.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 char *rep_strtok_r(char *s, const char *delim, char **save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Hrozek &lt;jakub.hrozek@poste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adical Eye Software Title: trees.dvi Pages: 7 PageOrder: Ascend BoundingBox: 0 0 596 842 EndComments DVIPSWebPage: (www.radicaleye.com) DVIPSCommandLine: dvips -f trees.dvi DVIPSParameters: dpi=600, compressed DVIPSSource: TeX output 2000.05.06:2055 BeginProcSet: texc.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ty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McVitti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lt;idra@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Viktor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Rusty' Russel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as Dieter Wallnöfer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Kuehl &lt;mkhl@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kub Hrozek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kub Hroze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rrell Lip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talyst.Net Lt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ad Hards (bradh@frogmouth.ne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Es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w Bart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thias Dieter Wallnö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lmer Vernooij &lt;jelmer@samba.org&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 Sorce &lt;idra@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im Potter &lt;tpo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im Potter &lt;tpo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errell Lip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6,1997,1999,2004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t;/titl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Red Hat, Inc. -- Licensing details are in the COPYING file accompanying popt source distributions, available from ftp://ftp.rpm.org/pub/rpm/d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Red Hat, Inc. -- Licensing details are in the COPYING file accompanying popt source distributions, available from ftp://ftp.rpm.org/pub/rpm/d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0 Red Hat, Inc. -- Licensing details are in the COPYING file accompanying popt source distributions, available from ftp://ftp.rpm.org/pub/rpm/dis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7</vt:lpwstr>
  </property>
</Properties>
</file>