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gdi 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with th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crown copyright on the following files: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 makefile, ecs.h ogdi/include/sun: ecs.h 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 under Title 17 U.S.C.,NIMA claims copyrights in the source code under other legal regimes. NIMA hereby grants to each user of the software a license to use and distribute the software, and develop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Il est strictement interdit de publier ou de devoiler le contenu de ce programme sans avoir prealablement obtenu la permission de L.A.S. Inc. It is strictly forbidden to publish or divulge the content of these programs without the prior permission of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Il est strictement interdit de publier ou de devoiler le contenu de ce programme sans avoir prealablement obtenu la permission de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int Cristian &lt;cbalint@redhat.com&gt; This file is released under the terms of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formation Interoperability Institute (3i)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rem Permission to use, copy, modify and distribute this software and rem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 its documentation for any purpose and without fee is hereby gran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IDLJWJyumwFP4A/3TxmmekmBToe2bZ0S6oFTzAe0+ONJgEWdJWyAkVRMWFojhhEfOs7wOy
T8VB3EAYy/pBu+467eYDlaDKHVTxm1fO4ncRZjlBXLprKj2jC+wTZa3AfKIBPM08qEogObEi
T4MSigA89EbHy/Uk17WXW8DZUlOLs0T/JWX9tRm7A+TepKZ+/yxhXIW624WEL0h0Pl9Csit2
UBQVeu5duRFHVLHxE6</vt:lpwstr>
  </property>
  <property fmtid="{D5CDD505-2E9C-101B-9397-08002B2CF9AE}" pid="3" name="_2015_ms_pID_7253431">
    <vt:lpwstr>rBTdfCEvjrYGLc0jIUUvur4nQkH/PrEhQ/ykq5QeZN6f5MaZCYJx8S
i8RNasAgZnJr1SFFshzVO/HtBZu4qZggiPZHldhPP5NeBCb0Tj1ruWldv5Ek6CQe5jWDJQRi
UMz+NM+R3sUNKom5pGbBSiGEo24CLBWCSbkICvLk5/OlUdaMgHqJoiwe4ktSMMZIYI785ZCy
XYgG+13+mS2S5tPBGzaJHQIBb4gOhhGCf//A</vt:lpwstr>
  </property>
  <property fmtid="{D5CDD505-2E9C-101B-9397-08002B2CF9AE}" pid="4" name="_2015_ms_pID_7253431_00">
    <vt:lpwstr>_2015_ms_pID_7253431</vt:lpwstr>
  </property>
  <property fmtid="{D5CDD505-2E9C-101B-9397-08002B2CF9AE}" pid="5" name="_2015_ms_pID_7253432">
    <vt:lpwstr>wGOdT2XtNugCd9iBpatb85v8HhFPrsKKyKg7
oWqMIEh+UP5UukBBmOq+DIrVoP6KhAzzcOzEjq0/WeBmIOfjF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865</vt:lpwstr>
  </property>
</Properties>
</file>