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BD-MySQL 4.0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Patrick Galbraith, Michiel Beijen and all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4-1997 their origina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chiel Beij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Galbra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Patrick Galbra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Patrick Galbra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Alexey Strog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lexey Strog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udolf Lip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udolf Lip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Jochen Wiedmann, with code por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Jochen Wie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Tim Bu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Y8LBJMcBiUhNLEt9G4Lo1IrfgYtSaC6qkf5nkQp2KX51nfNt0jisanQUUtqQfZ9Xa+pxUzB
enCdwoXsBHFbht0Z1Gd5By46O8l6SNVQ8gB3fVSpG1XR5TMcUdkR549HLVMpc72nkOlRR9p/
8UZjG1XPlsgJpOlpsnVNyhBEwijcVDQiExTq2EwS/xU2Hj7F+44nc1/5do+5aOEZWVkXNzt2
CG3USEsKWovnIM2Awv</vt:lpwstr>
  </property>
  <property fmtid="{D5CDD505-2E9C-101B-9397-08002B2CF9AE}" pid="3" name="_2015_ms_pID_7253431">
    <vt:lpwstr>JdzXy2t6hRcWE6eI5Qrc7icx0YVSMfZ0tQc/LhW8CN2DXemFy+lJO6
FcCr0j54Zqc/xp0MdyxyfGowPpDxMMWQ2Rv/IRqQICpH8hdGFFJ4w4VLN9pWKD6Jx9aQkmM3
jd69LGeypwET9VtUDrlPkuXxQPIWgjE1jz8pCSCd/6dC8b2vB8wWBrqdiSElymDOPCZ6vOru
YVAaHy5aR2ZprS77sAhRKrme3fOLQRWa7IYA</vt:lpwstr>
  </property>
  <property fmtid="{D5CDD505-2E9C-101B-9397-08002B2CF9AE}" pid="4" name="_2015_ms_pID_7253431_00">
    <vt:lpwstr>_2015_ms_pID_7253431</vt:lpwstr>
  </property>
  <property fmtid="{D5CDD505-2E9C-101B-9397-08002B2CF9AE}" pid="5" name="_2015_ms_pID_7253432">
    <vt:lpwstr>PM0uGo+1fbblqaYmPhXPy3tVtrPJqRKCxslP
f79H0MSEVbYMF2vFrI5wcoRM7lPUQbGI4mzQp7EnI+3ErdjVI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