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b33l/vl3xAMZRhIe8QZt3pHq/Znc5CUcthepUaYTLPSVQmI3bVnCM5pKKk6ZExzlAcwv+D
9hUsf135pUqy4uPMe1or+J+my7oD/q4fhNNTI/1n0hSWSnXf6adRMHBFaA0dac5WzKXHSN73
1EAQADIFKG30n1ytk4PQcDJQgPw6iEL/8Drz5E9GtmQE0f1lqvKXH7giKiHaLAQDRzyILtF3
h0l8GYm13wDNWnvUTI</vt:lpwstr>
  </property>
  <property fmtid="{D5CDD505-2E9C-101B-9397-08002B2CF9AE}" pid="3" name="_2015_ms_pID_7253431">
    <vt:lpwstr>1PU6HZL2dp080zVZINC6Mjx4ZAx7TOWPDhPhNHCteWAN4j1hOjngTy
oAF58CBeTP40hfo2fmUUlfxWEq/3z7cRxN8wUTid+xZEeE966/dLAJNUvIkG6Q49hclCqkUN
1T9r/l/4X475+j2MVIj5QkY1HJs2UScUKikGnAmHkTZCCEXeKCqcqQTIlMxaFuJ+wKmAly7B
k4MOkRMFjDToA5HgBLsNttxWzhlTMQ+qdC7Z</vt:lpwstr>
  </property>
  <property fmtid="{D5CDD505-2E9C-101B-9397-08002B2CF9AE}" pid="4" name="_2015_ms_pID_7253431_00">
    <vt:lpwstr>_2015_ms_pID_7253431</vt:lpwstr>
  </property>
  <property fmtid="{D5CDD505-2E9C-101B-9397-08002B2CF9AE}" pid="5" name="_2015_ms_pID_7253432">
    <vt:lpwstr>QJhMwWRVHYgFdgk/85zy68VNeWGhiqRGwgkN
DD3OYKLQXOA2bn9Ogim4xlPv6DospfCZh7kqA628yI2aGFRn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