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nycdb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 added some testsuite (make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changelog</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3QHqh4YmVe7mbN9cIvL2FlZRwogi/Fdt4iyv0U66S9AEY131APBOD9hbTb7IWjSGDAwkLcB
bUOnd4OrgvetpROEX7WoUhnrnCkdUvXTYWu4AP6bMqRHhKqj7ojuZzAdl7hj7DzvoSeetJyr
HK61iTyq6aCI/M6u+3oHdK/Z1jmSE2/X0p8O8a6pHWAvEeKwyBqXAPC/nVSp8NU7Lbhs5arL
FK7a/Wtdrfjh4CAi5Q</vt:lpwstr>
  </property>
  <property fmtid="{D5CDD505-2E9C-101B-9397-08002B2CF9AE}" pid="3" name="_2015_ms_pID_7253431">
    <vt:lpwstr>gNtLeglN/lXCS2qsAL9cVW/t96ZE+6Sz/OCh2wqgMX/pOGqguiUBrD
emalgHmj55bTHlE9fEtnTsvkXEPYIEoQnyiaw1NU3VT9xqz0E5e7zh0n4qk8C0g45VDWiZle
kI9XuYPTKBRrGclsPzIvHYVLI5DfTE9F3dXT+lMxOzzkyVBF6ohmDxpz9JXh6C4CO9Diq1eR
CxPavsiUfv+gyzLkt7VZSoU/b2B11MfyBwqn</vt:lpwstr>
  </property>
  <property fmtid="{D5CDD505-2E9C-101B-9397-08002B2CF9AE}" pid="4" name="_2015_ms_pID_7253431_00">
    <vt:lpwstr>_2015_ms_pID_7253431</vt:lpwstr>
  </property>
  <property fmtid="{D5CDD505-2E9C-101B-9397-08002B2CF9AE}" pid="5" name="_2015_ms_pID_7253432">
    <vt:lpwstr>xgELmkHHvDrgEpN+1LKpoaVHuEhL5UUf5ewJ
8fZ2kuFqBxOnpttlpT8IDylXv3bTOXQcS8ykfAxyLS5idBbXV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42</vt:lpwstr>
  </property>
</Properties>
</file>