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aw1394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1-2009&lt;/year&gt; holder&gt;Andreas Bombe, Dan Maas, Manfred Weihs, and Christian Toege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nfred Weihs &lt;weihs@ict.tuwien.ac.at&gt; Christian Toegel &lt;christian.toegel@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Andreas Bombe, Dan Maas, Manfred Weihs, and Christian Toe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new ISO API by Dan M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2002 Manfred Weihs &lt;weihs@ict.tuwien.ac.at&gt; 2002 Christian Toegel &lt;christian.toegel@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2002 Christian Toegel &lt;christian.toegel@gmx.at&gt; 2002 Manfred Weihs &lt;weihs@ict.tuwien.a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2001, 2002 Manfred Weihs &lt;weihs@ict.tuwien.ac.at&gt; 2002 Christian Toegel &lt;christian.toegel@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ndreas Bom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49:00Z</dcterms:created>
  <dc:creator>Navia</dc:creator>
  <dc:description/>
  <cp:keywords/>
  <dc:language>en-US</dc:language>
  <cp:lastModifiedBy>xiasenlin</cp:lastModifiedBy>
  <dcterms:modified xsi:type="dcterms:W3CDTF">2020-03-21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IPVnVJKMyy13hi+Fx+/6LgeIi0ocv1hJcSME8k7x9ll7Wt6Mdut1X1Hjk/6EGg5T7mmqAP6
+B+jv6uPQ1bK7v0U5WQ49cpMGqlTr/l6LzaJVHy26YhTVG++jrheo/JWhdvAjAuY2Zuskn3j
AiMexrdyWiddfmfqhBvge30I9MUtMqzG8aOh9osgPAuaN7HsjhSmVht4wRaucOPkB+QP+joW
+ewB7YWoh3cgyE9L+V</vt:lpwstr>
  </property>
  <property fmtid="{D5CDD505-2E9C-101B-9397-08002B2CF9AE}" pid="3" name="_2015_ms_pID_7253431">
    <vt:lpwstr>fSLB5fUvXUIrTZbiLHUnFR7F0olC3yqYVUzUmOmxHP/bphg7g1KgD5
LH36U9dIHC4+TqqqLznLCrs3iVlskAUweNVSIKhz+pJcFC6WjePut5I9N8vgpJaChtdj6n4o
qKFNJmKKDkFOdrS7qzd1iXUqVSWMKnanFawobZHCzmQJI6ISHU2WDbsK2EMMngXtowdz2FQP
vjq1ZWhlmRjRayAsmOUfGq14YCu40fssXCtp</vt:lpwstr>
  </property>
  <property fmtid="{D5CDD505-2E9C-101B-9397-08002B2CF9AE}" pid="4" name="_2015_ms_pID_7253431_00">
    <vt:lpwstr>_2015_ms_pID_7253431</vt:lpwstr>
  </property>
  <property fmtid="{D5CDD505-2E9C-101B-9397-08002B2CF9AE}" pid="5" name="_2015_ms_pID_7253432">
    <vt:lpwstr>eDUuAfBwCni8qjZOYyqjyrbpsH7BFyGi3wtl
ZHgDBE8UnvUTyT1bFmHFcJ5hGylSXy2D6jsK4qWTAsleWPXc3K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