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net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static PyObject *__pyx_n___license__; static PyObject *__pyx_n___url__; static PyObject *__pyx_n___version__; static PyObject *__pyx_n___iter_append; static PyObject *__pyx_n_ETH_ADDR_LEN; static PyObject *__pyx_n_ETH_ADDR_BITS; static PyObject *__pyx_n_ETH_TYPE_LEN; static PyObject *__pyx_n_ETH_CRC_LEN; static PyObject *__pyx_n_ETH_HDR_LEN; static PyObject *__pyx_n_ETH_LEN_MIN; static PyObject *__pyx_n_ETH_LEN_MAX; static PyObject *__pyx_n_ETH_MTU; static PyObject *__pyx_n_ETH_MIN; static PyObject *__pyx_n_ETH_TYPE_PUP; static PyObject *__pyx_n_ETH_TYPE_IP; static PyObject *__pyx_n_ETH_TYPE_ARP; static PyObject *__pyx_n_ETH_TYPE_REVARP; static PyObject *__pyx_n_ETH_TYPE_8021Q; static PyObject *__pyx_n_ETH_TYPE_IPV6; static PyObject *__pyx_n_ETH_TYPE_MPLS; static PyObject *__pyx_n_ETH_TYPE_MPLS_MCAST; static PyObject *__pyx_n_ETH_TYPE_PPPOEDISC; static PyObject *__pyx_n_ETH_TYPE_PPPOE; static PyObject *__pyx_n_ETH_TYPE_LOOPBACK; static PyObject *__pyx_n_ETH_ADDR_UN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__pyx_k10p) &lt; 0) {__pyx_filename = __pyx_f[0]; __pyx_lineno = 16; goto __pyx_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__copyright__"}, pyx_n___int__, "__int__"}, pyx_n___iter_append, "__iter_append"}, pyx_n___license__, "__license__"}, pyx_n___url__, "__url__"}, pyx_n___version__, "__version__"}, pyx_n_addr, "addr"}, pyx_n_alias_addrs, "alias_addrs"}, pyx_n_append, "append"}, pyx_n_arp_pack_hdr_ethip, "arp_pack_hdr_ethip"}, pyx_n_device, "device"}, pyx_n_dir, "dir"}, pyx_n_dport, "dport"}, pyx_n_dst, "dst"}, pyx_n_dst_addr, "dst_addr"}, pyx_n_eth, "eth"}, pyx_n_eth_aton, "eth_aton"}, pyx_n_eth_ntoa, "eth_ntoa"}, pyx_n_eth_pack_hdr, "eth_pack_hdr"}, pyx_n_flags, "flags"}, pyx_n_icmp_pack_hdr, "icmp_pack_hdr"}, pyx_n_ip, "ip"}, pyx_n_ip6, "ip6"}, pyx_n_ip6_aton, "ip6_aton"}, pyx_n_ip6_checksum, "ip6_checksum"}, pyx_n_ip6_ntoa, "ip6_ntoa"}, pyx_n_ip6_pack_hdr, "ip6_pack_hdr"}, pyx_n_ip_aton, "ip_aton"}, pyx_n_ip_checksu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3 Dug Song' license__ = 'BSD' url__ = 'http://libdnet.sourceforge.net/' version__ = '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ug Song"; static char (__pyx_k12[]) = "http://libdnet.sourceforge.net/"; static char (__pyx_k13[]) = "1.12"; static char (__pyx_k14[]) = "\x000\x000\x000\x000\x000\x000"; static char (__pyx_k15[]) = "\x0ff\x0ff\x0ff\x0ff\x0ff\x0ff"; static char (__pyx_k19[]) = "\x000\x000\x000\x000"; static char (__pyx_k20[]) = "\x0ff\x0ff\x0ff\x0ff"; static char (__pyx_k21[]) = "\x07f\x000\x000\x001"; static char (__pyx_k22[]) = "\x0e0\x000\x000\x001"; static char (__pyx_k23[]) = "\x0e0\x000\x000\x0ff"; static char (__pyx_k32[]) = "\x000\x000\x000\x000\x000\x000\x000\x000\x000\x000\x000\x000\x000\x000\x000\x000"; static char (__pyx_k33[]) = "\x000\x000\x000\x000\x000\x000\x000\x000\x000\x000\x000\x000\x000\x000\x000\x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Baptiste Marchand, Hervé Schauer Consulta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ug Song &lt;dugsong@monkey.org&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 dnl dnl $Id: configure.in 638 2007-01-20 11:39:21Z dugs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aki Hirabaru &lt;masaki@mer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88</vt:lpwstr>
  </property>
</Properties>
</file>