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requests-file 1.4.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5 Red Hat, Inc.</w:t>
      </w:r>
    </w:p>
    <w:p>
      <w:pPr>
        <w:pStyle w:val="Normal"/>
        <w:spacing w:lineRule="exact" w:line="420"/>
        <w:rPr/>
      </w:pPr>
      <w:r>
        <w:rPr>
          <w:rFonts w:cs="Arial" w:ascii="Arial" w:hAnsi="Arial"/>
          <w:b/>
        </w:rPr>
        <w:t xml:space="preserve">License: </w:t>
      </w:r>
      <w:r>
        <w:rPr>
          <w:rFonts w:cs="Arial" w:ascii="Arial" w:hAnsi="Arial"/>
        </w:rPr>
        <w:t>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3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jGK4p0ezx16soNbaQ15t9I9/NYA9seoHkFoR1o7RWdxLbfNIS1GVsTYPJPKj4tMrO/G6EB+
yzKtSc6KpxvR2QjDigAwSEkKLDIjETQlg55jrNc7sGluLOeztl0VKO7qxBO8t77+WOY6VZ2s
+RBcST+WeJOHXIPtS9FJKIe5pYQZioqaWI5K4kbfczCVfWyszFZi39sqqZC3LTjQ7AO9OY9H
YJTmZuE1Y+eV4lt1zR</vt:lpwstr>
  </property>
  <property fmtid="{D5CDD505-2E9C-101B-9397-08002B2CF9AE}" pid="3" name="_2015_ms_pID_7253431">
    <vt:lpwstr>XS4o+KESjU33lAnOAYUGklu67NsAqpgFIb68J0Jm8fuDZ/KYA2OzzC
klv/sZmodb6ikXQe7zOovtFcbG+GnJl44AbS8I3Ku5Zs+f1ttKFUWDft8B3HNt5sDbG756gB
28M1FfHma59N9ied8WZzqtU37aLbm9ET995sc1BwLN+sPGv9VBWbD7ZZnvBloRwjV4zgbtFL
vSWSYnsei/JiW/7INGrznyCULA/SyPCCrCk7</vt:lpwstr>
  </property>
  <property fmtid="{D5CDD505-2E9C-101B-9397-08002B2CF9AE}" pid="4" name="_2015_ms_pID_7253431_00">
    <vt:lpwstr>_2015_ms_pID_7253431</vt:lpwstr>
  </property>
  <property fmtid="{D5CDD505-2E9C-101B-9397-08002B2CF9AE}" pid="5" name="_2015_ms_pID_7253432">
    <vt:lpwstr>7h8l1x8IT/qMnnfCbcYRkwmSwrYoVO+vTuTg
bOamq/J2MJYFOMKr9ONz3U+pcNqTflqHwxtTW+/dx6vHQH5Ssm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179</vt:lpwstr>
  </property>
</Properties>
</file>