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race 0.5.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Jiri Olsa &lt;olsaji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Olsa &lt;olsaji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kos Pasztory &lt;akos.paszto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kos Pasztory &lt;akos.paszto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iri Olsa, and is being distributed under the terms of the GPLv3 license. For more details, see the file doc/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Jiri Olsa &lt;olsaji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iri Olsa &lt;olsajiri@gmail.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