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odman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minique Leu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