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mm30 3.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0: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VFYVlhgaXcCxI12MqYa2aV//mAGUdUCqcQsBq5hJTwtHoswR9vfcDYB0XjUDqkqy9EAR45
kMLZYf8nqzvAxT9dVXegsIZkqwAKitmLMuNV1buxg+GmQ3/ghgKeoKxAvdGYTe/nd12U8h8C
n75w6AXymVPYdKy4fBoZPnvtp2oO2MQ7+5/7Hz3jzZBy6BlawAlg3g4SpX10/G1QnehxZIkN
2jVs1tlMA3Q2Xot6aP</vt:lpwstr>
  </property>
  <property fmtid="{D5CDD505-2E9C-101B-9397-08002B2CF9AE}" pid="3" name="_2015_ms_pID_7253431">
    <vt:lpwstr>nqen4JGbWzX+qcZa3Ds7NoS1pl6z0Jm9KQ0uaTDGe5OIOKUT2ntoXv
0Y5C5ueNLYaA8MQbDUBz+Naor2cdTpTcIA2zEN1XZ8YM4g0e+g7SftzNw0mpIWX7uyzr/OJA
SuP/7Jqe+gLnTjFqPG8mo0km8HijKf9qiUbcuODbmrkab1CKVBqt4YI/4lrHMoMuxIOl7SOE
2ZrKLD7qkMkdyBvz3bP6uYHfMDS3bjbpjwIP</vt:lpwstr>
  </property>
  <property fmtid="{D5CDD505-2E9C-101B-9397-08002B2CF9AE}" pid="4" name="_2015_ms_pID_7253431_00">
    <vt:lpwstr>_2015_ms_pID_7253431</vt:lpwstr>
  </property>
  <property fmtid="{D5CDD505-2E9C-101B-9397-08002B2CF9AE}" pid="5" name="_2015_ms_pID_7253432">
    <vt:lpwstr>J+XLbTF7cBJ652ApoVYe4sFBAsb13/kAGgTA
/P+uHcWkbVLp4N4qRHOy/DlBGntnZhQ573RG3KQk9saf0JJ5o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