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b/>
          <w:bCs/>
          <w:color w:val="333333"/>
          <w:sz w:val="18"/>
          <w:szCs w:val="18"/>
          <w:shd w:fill="FFFFFF" w:val="clear"/>
        </w:rPr>
        <w:t xml:space="preserve"> </w:t>
      </w:r>
      <w:r>
        <w:rPr>
          <w:rFonts w:cs="Consolas" w:ascii="Consolas" w:hAnsi="Consolas"/>
          <w:color w:val="333333"/>
          <w:sz w:val="18"/>
          <w:szCs w:val="18"/>
          <w:shd w:fill="FFFFFF" w:val="clear"/>
        </w:rPr>
        <w:t>flatpak 1.0.3</w:t>
      </w:r>
    </w:p>
    <w:p>
      <w:pPr>
        <w:pStyle w:val="Normal"/>
        <w:widowControl/>
        <w:autoSpaceDE w:val="true"/>
        <w:spacing w:lineRule="auto" w:line="24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17 Red Hat,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17 Patrick Griffis</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17 Endless Mobile, Inc.</w:t>
      </w:r>
    </w:p>
    <w:p>
      <w:pPr>
        <w:pStyle w:val="Normal"/>
        <w:widowControl/>
        <w:autoSpaceDE w:val="true"/>
        <w:spacing w:lineRule="auto" w:line="240"/>
        <w:rPr>
          <w:rFonts w:ascii="Arial" w:hAnsi="Arial" w:cs="Arial"/>
          <w:bCs/>
          <w:sz w:val="18"/>
          <w:szCs w:val="18"/>
        </w:rPr>
      </w:pPr>
      <w:r>
        <w:rPr>
          <w:rFonts w:cs="Arial" w:ascii="Arial" w:hAnsi="Arial"/>
          <w:bCs/>
          <w:sz w:val="18"/>
          <w:szCs w:val="18"/>
        </w:rPr>
        <w:t xml:space="preserve">Copyright © 2016-2018 the flatpak authors. </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16 Red Hat,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15 Red Hat,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15 Canonical Limit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14-2018 Red Hat,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14 Red Hat,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4 Scott James Remnant &lt;scott@netsplit.com&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2016 Zbigniew Jędrzejewski-Szmek</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2015 Colin Walters &lt;walters@verbum.org&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2011 Lennart Poettering</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2010 Lennart Poettering</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6 Alexander Larsson &lt;alexl@redhat.com&gt;</w:t>
      </w:r>
    </w:p>
    <w:p>
      <w:pPr>
        <w:pStyle w:val="Normal"/>
        <w:widowControl/>
        <w:autoSpaceDE w:val="true"/>
        <w:spacing w:lineRule="auto" w:line="240"/>
        <w:rPr/>
      </w:pPr>
      <w:r>
        <w:rPr>
          <w:rFonts w:cs="Arial" w:ascii="Arial" w:hAnsi="Arial"/>
          <w:bCs/>
          <w:sz w:val="18"/>
          <w:szCs w:val="18"/>
        </w:rPr>
        <w:t>Copyright (c) 2014, 2015 Philip Withnall &lt;philip.withnall@collabora.co.uk&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8 Tim Toolan &lt;toolan@ele.uri.edu&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6-2008 xine projec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6-2008 Diego Pettenò &lt;flameeyes@gmail.com&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YEAR Flatpak team and others. This file is distributed under the same license as the flatpak package. FIRST AUTHOR &lt;EMAIL@ADDRESS&gt;, YEAR.</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8 Red Hat, Inc.</w:t>
      </w:r>
    </w:p>
    <w:p>
      <w:pPr>
        <w:pStyle w:val="Normal"/>
        <w:widowControl/>
        <w:autoSpaceDE w:val="true"/>
        <w:spacing w:lineRule="auto" w:line="240"/>
        <w:rPr/>
      </w:pPr>
      <w:r>
        <w:rPr>
          <w:rFonts w:cs="Arial" w:ascii="Arial" w:hAnsi="Arial"/>
          <w:bCs/>
          <w:sz w:val="18"/>
          <w:szCs w:val="18"/>
        </w:rPr>
        <w:t>Copyright (C) 2017 flatpak's COPYRIGHT HOLDER This file is distributed under the same license as the flatpak package. Çağatay Yiğit Şahin &lt;cyigitsahin@outlook.com&gt;, 2017. Muhammet Kara &lt;muhammetk@gmail.com&gt;, 2017.</w:t>
      </w:r>
    </w:p>
    <w:p>
      <w:pPr>
        <w:pStyle w:val="Normal"/>
        <w:widowControl/>
        <w:autoSpaceDE w:val="true"/>
        <w:spacing w:lineRule="auto" w:line="240"/>
        <w:rPr/>
      </w:pPr>
      <w:r>
        <w:rPr>
          <w:rFonts w:cs="Arial" w:ascii="Arial" w:hAnsi="Arial"/>
          <w:bCs/>
          <w:sz w:val="18"/>
          <w:szCs w:val="18"/>
        </w:rPr>
        <w:t>Copyright (C) 2017 flatpak's COPYRIGHT HOLDER This file is distributed under the same license as the flatpak package. Kukuh Syafaat &lt;syafaatkukuh@gmail.com&gt;, 2017, 2018.</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7 flatpak's COPYRIGHT HOLDER This file is distributed under the same license as the flatpak package. Fran Dieguez &lt;frandieguez@gnome.org&gt;, 2017.</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7 flatpak's COPYRIGHT HOLDER This file is distributed under the same license as the flatpak package. Daniel Rusek &lt;mail@asciiwolf.com&gt;, 2017.</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7 THE PACKAGE'S COPYRIGHT HOLDER This file is distributed under the same license as the flatpak package. Aitor González Fernández &lt;reimashi@gmail.com&gt;, 2017.</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7 Red Hat,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7 Endless,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7 Colin Walters &lt;walters@verbum.org&gt; With original source from system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6, 2017, 2018 Free Software Foundation, Inc. This file is distributed under the same license as the flatpak packag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6 flatpak's COPYRIGHT HOLDER This file is distributed under the same license as the flatpak package. Dušan Kazik &lt;prescott66@gmail.com&gt;, 2017.</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6 flatpak's COPYRIGHT HOLDER This file is distributed under the same license as the flatpak packag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6 Alexander Larsson &lt;alexl@redhat.com&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6 Alexander Larsso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5 Red Hat,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5 Red Hat,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5 Colin Walters &lt;walters@verbum.org&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4,2015 Colin Walters &lt;walters@verbum.org&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3,2014,2015 Colin Walters &lt;walters@verbum.org&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2,2015 Colin Walters &lt;walters@verbum.org&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2,2015 Colin Walters &lt;walters@verbum.org&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2,2013,2015 Colin Walters &lt;walters@verbum.org&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1-2017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1-2013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1 Colin Walters &lt;walters@verbum.org&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9-2017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6-2017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2017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2017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 James Henstridge 2007-2017 Stefan Sauer</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 James Henstridge 2004-2007 Damon Chaplin 2007-2017 Stefan Sauer</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2017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 2003, 2004, 2014 g10 Code GmbH</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2017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 xml:space="preserve">Copyright (C) 2001-2013 Free Software Foundation, Inc. </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0-2002, 2007-2013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9-2017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9-2000, 2002-2015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7-2017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2017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2003, 2009-2013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5-1997, 2000-2007, 2009-2010 by Ulrich Drepper &lt;drepper@gnu.ai.mit.edu&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5-1997 Peter Mattis, Spencer Kimball and Josh MacDonal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5, 1997-1998, 2003-2004, 2007, 2009-2015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4-2017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4 X Consortium</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2-1996, 1998-2012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lt;year&gt; &lt;name of author&gt;</w:t>
      </w:r>
    </w:p>
    <w:p>
      <w:pPr>
        <w:pStyle w:val="Normal"/>
        <w:widowControl/>
        <w:autoSpaceDE w:val="true"/>
        <w:spacing w:lineRule="auto" w:line="240"/>
        <w:rPr>
          <w:rFonts w:ascii="Arial" w:hAnsi="Arial" w:cs="Arial"/>
          <w:bCs/>
          <w:sz w:val="18"/>
          <w:szCs w:val="18"/>
        </w:rPr>
      </w:pPr>
      <w:r>
        <w:rPr>
          <w:rFonts w:cs="Arial" w:ascii="Arial" w:hAnsi="Arial"/>
          <w:bCs/>
          <w:sz w:val="18"/>
          <w:szCs w:val="18"/>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9:42: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iR7dLmy1sw+gxQZbF8yjNuvDBQtxXudbzfhFhtMqJQH75THVePc9iof4GIKT9v0LQzJrpuo
Q6TrGNc21qoXBAPB4PkVRwJZRmnMTR2EduW56JQAw7s8grNzl7ZVwf2BP5/+K92rXvUmI9oT
/RUggE4jYzb05NB+bBLnMBIjgyZu7Y+77GPD9iN44/ZlR931mD7SA0oHgzfiAXIP0LWBp2oE
BHuiYWVK5bHvU51NfY</vt:lpwstr>
  </property>
  <property fmtid="{D5CDD505-2E9C-101B-9397-08002B2CF9AE}" pid="3" name="_2015_ms_pID_7253431">
    <vt:lpwstr>PJsFtTbqkntWDdIWFC6QftLon8XfWJaTChPXL65Kvo2f8a0rhPQ1f5
Kq1UVewWMKbrBI4/lZOY0H2Y6XJvzrpMf6UAm8MqsYwJ0/GMAaxlWtmxopn0f24RGwhnqK8+
e3EbY5Cl4By2LZ0kubZiymGP38Fyeglbk7cw/p5ioOx9AvGorVHtJNZIclSJGmdULKpaeHTx
AOTIe1Ob45RClEFlzpNVL0jsL4aURdS9duWe</vt:lpwstr>
  </property>
  <property fmtid="{D5CDD505-2E9C-101B-9397-08002B2CF9AE}" pid="4" name="_2015_ms_pID_7253431_00">
    <vt:lpwstr>_2015_ms_pID_7253431</vt:lpwstr>
  </property>
  <property fmtid="{D5CDD505-2E9C-101B-9397-08002B2CF9AE}" pid="5" name="_2015_ms_pID_7253432">
    <vt:lpwstr>zVvket4tsTKOAkfbh9i9qef9RMbJR9alVlkG
s6Ca5xVKqgO3aspX0qIheOocxppxslVDErC2FI3TzQtQHR8O/G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