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um-metadata-parser 1.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t;notices&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7: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wwcjKxt6ZNkHjB+cOr7GtchLm8DhXIrz44XWA0qniU4efsYvv3C59ysZByFHi8mkrVWx2Nr
ouRqsIzZGzUcONwr1KBgJjJ6sRL/y5rZhFGG5wBD+klQXWqXUU1zPYt6TUe/6zSd1orSx816
Vqv1Vy4BAAcJQYeRAB6TReKbtf9mGaVCoTurPmJ5XqztHOm2WP9ppSzIsot5NVqSirxiE9RU
xyZUDSmPKRnVIBVovn</vt:lpwstr>
  </property>
  <property fmtid="{D5CDD505-2E9C-101B-9397-08002B2CF9AE}" pid="3" name="_2015_ms_pID_7253431">
    <vt:lpwstr>qIcgejWpH5IpAGiPkMZrVBirJ1B608h99xjc/qB4K//c3/Hyr34ngu
SkGCK67sxrIh+DMmWTveh9/ICEFYmVp+Op5pfzDNuy2PZMCPfAP7inu8XDaNReBv46jkRhkD
DgxuW5+mwIC9Z9TJT40uoHpjTb5RJQFarAadRxoRvDjiFOkVhWbWPV3Eupos+viBGD58H4gJ
+Je6/ZuC8xEk2+XxH5aJPVAZEk/r+RF8NG4j</vt:lpwstr>
  </property>
  <property fmtid="{D5CDD505-2E9C-101B-9397-08002B2CF9AE}" pid="4" name="_2015_ms_pID_7253431_00">
    <vt:lpwstr>_2015_ms_pID_7253431</vt:lpwstr>
  </property>
  <property fmtid="{D5CDD505-2E9C-101B-9397-08002B2CF9AE}" pid="5" name="_2015_ms_pID_7253432">
    <vt:lpwstr>NucWOlDF88+2a9dZm7v5Q8wCjbLqCOr6uzkh
e11vK17vm19Dam2n462ctaSZ/GnkzixwVogzviKNbMzhO2zT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