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sciidoc 8.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uart Rackham. Free use of this software is gran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uichi Iisaka.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Stuart Rackham. Free use of this software is granted under the terms of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