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FormatString</w:t>
      </w:r>
      <w:r>
        <w:rPr>
          <w:rFonts w:cs="Arial" w:ascii="Arial" w:hAnsi="Arial"/>
          <w:b w:val="false"/>
          <w:bCs w:val="false"/>
          <w:sz w:val="24"/>
          <w:szCs w:val="21"/>
        </w:rPr>
        <w:t xml:space="preserve">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3 by Bill Pugh.</w:t>
      </w:r>
    </w:p>
    <w:p>
      <w:pPr>
        <w:pStyle w:val="Normal"/>
        <w:spacing w:lineRule="exact" w:line="420"/>
        <w:rPr>
          <w:rFonts w:ascii="Arial" w:hAnsi="Arial" w:cs="Arial"/>
          <w:sz w:val="24"/>
        </w:rPr>
      </w:pPr>
      <w:r>
        <w:rPr>
          <w:rFonts w:cs="Arial" w:ascii="Arial" w:hAnsi="Arial"/>
          <w:sz w:val="24"/>
        </w:rPr>
        <w:t>Copyright 2003-2007 Sun Microsystems, Inc. All Rights Reserved.</w:t>
      </w:r>
    </w:p>
    <w:p>
      <w:pPr>
        <w:pStyle w:val="Normal"/>
        <w:spacing w:lineRule="exact" w:line="420"/>
        <w:rPr>
          <w:rFonts w:ascii="Arial" w:hAnsi="Arial" w:cs="Arial"/>
          <w:sz w:val="24"/>
        </w:rPr>
      </w:pPr>
      <w:r>
        <w:rPr>
          <w:rFonts w:cs="Arial" w:ascii="Arial" w:hAnsi="Arial"/>
          <w:sz w:val="24"/>
        </w:rPr>
        <w:t>Copyright (c) 2000-2006, www.hamcrest.org All rights reserved.</w:t>
      </w:r>
    </w:p>
    <w:p>
      <w:pPr>
        <w:pStyle w:val="Normal"/>
        <w:spacing w:lineRule="exact" w:line="420"/>
        <w:rPr>
          <w:rFonts w:ascii="Arial" w:hAnsi="Arial" w:cs="Arial"/>
          <w:sz w:val="24"/>
        </w:rPr>
      </w:pPr>
      <w:r>
        <w:rPr>
          <w:rFonts w:cs="Arial" w:ascii="Arial" w:hAnsi="Arial"/>
          <w:sz w:val="24"/>
        </w:rPr>
        <w:t>Copyright (C) 2005, University of Maryl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Sse+aY6d7den6qECvt5l09ILLxtYrfnSr6Ng0GXhARAblMhTlVf4jNVND2ifZ1nGLBobIuu
fI66dsaandsP0bsRNLMbqocLDHfEk0olxzasnP2t6dYu7xMlRIDRua3E2AXhC8SIZC3/QvzF
2B3V9qjre4hWoPDLdOo6II0erd1W5X3PGoMj2ij9G++94ct9q0ZQPHjtNtd+1jf6Nw7UJtll
D4GXK3fkVLZhxE/TI4</vt:lpwstr>
  </property>
  <property fmtid="{D5CDD505-2E9C-101B-9397-08002B2CF9AE}" pid="3" name="_2015_ms_pID_7253431">
    <vt:lpwstr>RsjaKCJEI247z2ixWuW+Ks10bqnExF8yOlajykdTlmaSpMhLblomA1
kHoSXfLX8rUZL+CFtI9b6VzIXOggFDriCKUGAjX1jaFEOH2wP7U8v/ywW1A3wz0SiGkxF1Fb
84FzWYykNnZewhR+aVNlrDxAxSUNEJ8S4dHFrm0e2eD9CGfT9FNRSp6pgQ1fu12fEnZGe/CZ
N/+7AyqjqIaaKakpOtGy6Bli24/dZvfoTPsF</vt:lpwstr>
  </property>
  <property fmtid="{D5CDD505-2E9C-101B-9397-08002B2CF9AE}" pid="4" name="_2015_ms_pID_7253431_00">
    <vt:lpwstr>_2015_ms_pID_7253431</vt:lpwstr>
  </property>
  <property fmtid="{D5CDD505-2E9C-101B-9397-08002B2CF9AE}" pid="5" name="_2015_ms_pID_7253432">
    <vt:lpwstr>eCsBpl9hMGdTcL3cuNmxFBXklf6j0VtNwr9B
V8xMFcD5lyMMvc+zdHBSOFXtct5u9KkdQCLErbTvGvNywpVmr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102</vt:lpwstr>
  </property>
</Properties>
</file>