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Sulad</w:t>
      </w:r>
      <w:r>
        <w:rPr>
          <w:rFonts w:cs="Arial" w:ascii="Arial" w:hAnsi="Arial"/>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7 Giuseppe Scrivano</w:t>
      </w:r>
    </w:p>
    <w:p>
      <w:pPr>
        <w:pStyle w:val="Normal"/>
        <w:spacing w:lineRule="exact" w:line="420"/>
        <w:rPr>
          <w:rFonts w:ascii="Arial" w:hAnsi="Arial" w:cs="Arial"/>
          <w:bCs/>
          <w:sz w:val="18"/>
          <w:szCs w:val="18"/>
        </w:rPr>
      </w:pPr>
      <w:r>
        <w:rPr>
          <w:rFonts w:cs="Arial" w:ascii="Arial" w:hAnsi="Arial"/>
          <w:bCs/>
          <w:sz w:val="18"/>
          <w:szCs w:val="18"/>
        </w:rPr>
        <w:t>Copyright 2015 The gRPC Authors</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c) [Year] [name of copyright holder] Software Name] is licensed under Mulan PSL v2. You can use this software according to the terms and conditions of the Mulan PSL v2. You may obtain a copy of Mulan PSL v2 at: http://license.coscl.org.cn/MulanPSL2 THIS SOFTWARE IS PROVIDED ON AN "AS IS" BASIS, WITHOUT WARRANTIES OF ANY KIND, EITHER EXPRESS OR IMPLIED, INCLUDING BUT NOT LIMITED TO NON-INFRINGEMENT, MERCHANTABILITY OR FIT FOR A PARTICULAR PURPOSE. See the Mulan PSL v2 for more detail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extend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lcr runtime ops llt Author: lifeng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 runtime ops llt Author: jingrui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river llt Author: wangfengtu Create: 2020-0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namespac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isulad config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engin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containers stor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20 Description: provide 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imag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driver overlay2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1-19 Description: provide devicemapper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20-02-14 Description: provide container uni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1 Description: common function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operation encapsul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main proces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common definition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verify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ys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pecs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untim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estartmanag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health_check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execution_extend ll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driv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s_gc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_stat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llecto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gaohuatao Create: 2020-3-9 Description: container logs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Description: isulad-shim llt Author: leizhongkai Create: 2020-02-2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un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selinux label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labe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14 Description: provide 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websockets server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string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convert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array llt Author: tanyifeng Create: 2019-09-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ore streaming requests and generates a single-use random token for retrieval.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th llt Author: jikui Create: 2019-08-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rootfs_remove llt Author: wangfengtu Create: 2019-08-2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config_merge llt Author: wangfengtu Create: 2019-08-2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fine mock method Author: wangyushui Create: 2019-6-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c++ common tools. Author: wujing Create: 2019-05-1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reaming service function registr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ckage url parses URLs and implements query escaping.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xec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Attach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zhangsong Create: 2019-04-26 Description: provide grpc tls request authoriz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0-25 Description: provide regex patte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5-17 Description: provide c++ common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2-22 Description: provide common par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ou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oci au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au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expo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overlay2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0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23 Description: provide image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6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run isula image server</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stor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ou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u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remov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ull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repar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load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fs info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health check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fs usag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expor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helper functions for isula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image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3-29 Description: provide pull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runtim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14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06-07 Description: provide certificat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9 Description: provide grpc client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5 Description: provide selinux label handl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Description: ps llt Author: wujing Create: 2019-1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8-11-1 Description: provide atomi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22 Description: provide container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sha256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atomic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oci runtime hooks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edia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inked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sol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rest cli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mmon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common functions for image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tream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ntainers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oci config mer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macr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nit process of isula</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o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s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priv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na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lient ba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ExecSer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20-1-20 Description: runtime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18-12-01 Description: provide plu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7-11-22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ou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ur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sandbox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request cach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 plugi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andbo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help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ys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ream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o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pec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ha256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network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monitor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information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xtend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reate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ystem informat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pec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re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monitor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unix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image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client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init process of isula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t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lient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lcr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repare compile container envrionment Author: lifeng Create: 2020-01-10</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d check Author: maoweiyong Create: 2019-02-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cetification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2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tanyife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8-2019.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Giuseppe Scrivano &lt;giuseppe@scrivan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m74gtBM82stE4Fel5FMF4mAsmfrnot1fpI7VFBK7rh2xWw7jF+IsW7kujDxV27LY+KDwC8
JNv9iiGGhpAOxSkgM1Bprc2KoA/wPxUN4bwQoTtldyKBeDKPY5AVNnyfecYfUdioxPYJkAKK
NHvNnjPVskbmQs7G/RmUn+Om4yTDfCVn1YM7h5HQcZ/2zLqB0ei895Be3PM4xl3SRaDjIZG1
hoC4O5gItlTod0w6UN</vt:lpwstr>
  </property>
  <property fmtid="{D5CDD505-2E9C-101B-9397-08002B2CF9AE}" pid="3" name="_2015_ms_pID_7253431">
    <vt:lpwstr>x9aiwsN+uWGVM8hl0fB4jhWdSGzid6r2TB8yp8N0F/JDdr690LwkDG
nZ25/INfWLmSwpI0SX9Z1u5RsU2ghpGH+IkxhRE9S3z+Zz99kY3XLYCf9U+UFbkl2vPFfKZs
0ORxZzFvoArcaoThqYgLFP0S++F5cnsnhFLEJafA0uMaMCFADyjus+38yKt7Ka+rdzEIgYV4
ZAxNg5eZttFWgL65aQKet3jotr8ZAlGl2d/Z</vt:lpwstr>
  </property>
  <property fmtid="{D5CDD505-2E9C-101B-9397-08002B2CF9AE}" pid="4" name="_2015_ms_pID_7253431_00">
    <vt:lpwstr>_2015_ms_pID_7253431</vt:lpwstr>
  </property>
  <property fmtid="{D5CDD505-2E9C-101B-9397-08002B2CF9AE}" pid="5" name="_2015_ms_pID_7253432">
    <vt:lpwstr>qSnv0Qg85gkFZXQv4WnD2wSN7W5LpTPIt5ey
ZxzpjFWxY8Y4qevuc1l767nCgZSlq7vYxT7oSmwoB5DJHGOR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56</vt:lpwstr>
  </property>
</Properties>
</file>