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dg-desktop-portal</w:t>
      </w:r>
      <w:r>
        <w:rPr/>
        <w:t xml:space="preserve"> </w:t>
      </w:r>
      <w:r>
        <w:rPr/>
        <w:t>1.0.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the xdg-desktop-portal authors. This file is distributed under the same license as the xdg-desktop-portal package. Piotr Drag &lt;piotrdrag@gmail.com&gt;, 2016-2017. Aviary.pl &lt;community-poland@mozilla.org&gt;, 2016-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xdg-desktop-portal's COPYRIGHT HOLDER This file is distributed under the same license as the xdg-desktop-portal package. Sebastian Rasmussen &lt;sebras@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odethink Limi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Free Software Foundation, Inc. This file is distributed under the same license as the xdg-sesktop-portal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3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Copyright © 2016 Red Hat This file is distributed under the same license as the xdg-desktop-portal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Moo,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Cheng-Chia Tseng &lt;pswo10680@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Adolfo Jayme Barrientos &lt;fitojb@ubuntu.com&gt;, 2018. msgid "" msgstr "" Project-Id-Version: xdg-desktop-portal master\n" Report-Msgid-Bugs-To: https://github.com/flatpak/xdg-desktop-portal/issues\n" POT-Creation-Date: 2018-09-03 16:12+0000\n" PO-Revision-Date: 2018-02-20 14:43-0600\n" Last-Translator: Adolfo Jayme Barrientos &lt;fitojb@ubuntu.com&gt;\n" Language-Team: Spanish\n" Language: es\n" MIME-Version: 1.0\n" Content-Type: text/plain; charset=UTF-8\n" Content-Transfer-Encoding: 8bit\n" Plural-Forms: nplurals=2; plural=(n != 1);\n" X-Generator: Poedit 2.0.6\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Muhammet Kara &lt;muhammetk@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Milo Casagrande &lt;milo@milo.name&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Kukuh Syafaat &lt;syafaatkukuh@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Fran Dieguez &lt;frandieguez@gnome.org&gt;, 2017. msgid "" msgstr "" Project-Id-Version: xdg-desktop-portal master\n" Report-Msgid-Bugs-To: https://github.com/flatpak/xdg-desktop-portal/issues\n" POT-Creation-Date: 2018-09-03 16:12+0000\n" PO-Revision-Date: 2017-09-26 12:24+0200\n" Last-Translator: Fran Dieguez &lt;frandieguez@gnome.org&gt;\n" Language-Team: Galician\n" Language: gl\n" MIME-Version: 1.0\n" Content-Type: text/plain; charset=UTF-8\n" Content-Transfer-Encoding: 8bit\n" Plural-Forms: nplurals=2; plural=(n !=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Rafael Fontenelle &lt;rafaelff@gnome.org&gt;, 2016. msgid "" msgstr "" Project-Id-Version: xdg-desktop-portal master\n" Report-Msgid-Bugs-To: https://github.com/flatpak/xdg-desktop-portal/issues\n" POT-Creation-Date: 2018-09-03 16:12+0000\n" PO-Revision-Date: 2016-08-10 08:25-0200\n" Last-Translator: Rafael Fontenelle &lt;rafaelff@gnome.org&gt;\n" Language-Team: Brazilian Portuguese &lt;gnome-pt_br-list@gnome.org&gt;\n" Language: pt_BR\n" MIME-Version: 1.0\n" Content-Type: text/plain; charset=UTF-8\n" Content-Transfer-Encoding: 8bit\n" Plural-Forms: nplurals=2; plural=(n &gt;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Nicolas Cuffia &lt;cuffia.cuceglio@vivaldi.net&gt;, 2016.</w:t>
      </w:r>
    </w:p>
    <w:p>
      <w:pPr>
        <w:pStyle w:val="Normal"/>
        <w:spacing w:lineRule="exact" w:line="420"/>
        <w:rPr/>
      </w:pPr>
      <w:r>
        <w:rPr>
          <w:rFonts w:cs="Consolas" w:ascii="Consolas" w:hAnsi="Consolas"/>
          <w:color w:val="333333"/>
          <w:sz w:val="18"/>
          <w:szCs w:val="18"/>
          <w:shd w:fill="FFFFFF" w:val="clear"/>
        </w:rPr>
        <w:t>Copyright (C) 2016 xdg-desktop-portal's COPYRIGHT HOLDER This file is distributed under the same license as the xdg-desktop-portal package. MirosNik &lt;miroslavnikolic@rocketmail.com&gt;, 2016. Мирослав Николић &lt;miroslavnikolic@rocketmail.com&gt;, 2016. msgid "" msgstr "" Project-Id-Version: xdg-desktop-portal master\n" Report-Msgid-Bugs-To: https://github.com/flatpak/xdg-desktop-portal/issues\n" POT-Creation-Date: 2018-09-03 16:12+0000\n" PO-Revision-Date: 2016-09-14 12:54+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Mingye Wang &lt;arthur2e5@aosc.xyz&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Dušan Kazik &lt;prescott66@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Benedikt M. Thoma &lt;gnome@thomba.net&gt;, 2016. Mario Blättermann &lt;mario.blaettermann@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7-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7, 2009-2010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3aTIFFHkIwist/TPqiXQGVV6XtHt+qAOaRUL/EUy0mw5wRuStbL1b8p6Ohfi6YHLg+FtiR
3e/s1wmsvEKhnN1pqbEnYqJlldDewAKkIJ7Vp7PUPF52uClSBMiYz4xJGYnoiGTz7dTILgaQ
XjA6qd8efxgfnaRcSlPNZXRRi+DKIie4J9CbTm8Hd1E1EEJ6FgCsBVKsv3yzFlqhDfFaylA7
yrMdv1n93VUilugFqP</vt:lpwstr>
  </property>
  <property fmtid="{D5CDD505-2E9C-101B-9397-08002B2CF9AE}" pid="3" name="_2015_ms_pID_7253431">
    <vt:lpwstr>y9OtHXxxv5KZ9FeuyBXwokEmWp0qNOg05QcATa8nleZgnMHXs9U+tw
1jDXfn+3eOFD365T7gwYvuylDTYMR/Y91W98GuyroYpBYQPp5CGB8AX8ABWePlhM//Ax/0dT
6Z9909Qm/MHkrpSlrtdFhu94HS+0WM8OOoRLknM3bABRn7s9/sFVjUMkCf4u7I9ZhrLptI2N
hzUm8pUTA8wXNMlVyutBMOfQK7fx/7zNUw8r</vt:lpwstr>
  </property>
  <property fmtid="{D5CDD505-2E9C-101B-9397-08002B2CF9AE}" pid="4" name="_2015_ms_pID_7253431_00">
    <vt:lpwstr>_2015_ms_pID_7253431</vt:lpwstr>
  </property>
  <property fmtid="{D5CDD505-2E9C-101B-9397-08002B2CF9AE}" pid="5" name="_2015_ms_pID_7253432">
    <vt:lpwstr>UMnId52c3nF7CjQ6sgPbwlI8VELqr6JR8TyH
f0eqKdcK3ocb3NPsfzN2sADdMVFp1AJJmbfJF3xMPO2JhjGkC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706</vt:lpwstr>
  </property>
</Properties>
</file>