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xml++ 2.4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lburquerque &lt;jaalburquer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ibxml++ developer'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xml++ Development Team,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 See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he libxml++ Development Team,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ion is under the LGPL (see COPYING)" VALUE "OriginalFilename", "libxml++-2.6" VALUE "ProductName", "libxml++" VALUE "ProductVersion", "2.40.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ion is under the LGPL (see COPYING)" VALUE "OriginalFilename", "libxml++-2.6" VALUE "ProductName", "@PACKAGE_NAME@" VALUE "ProductVersion", "@PACKAGE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a:documen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by the libxml dev team and are covered by the GNU Lesser General Public License, which should be included with libxml++ as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hd3s9ASLmcPsz1p05zqyYBSfeGl6N3wGHsIhEcBvKjYS/W8dWT/xD4qbFYhPGAheEMiiR4
1f4dQ0BW0Z3xsDFgdKXZh0xq76P5e7QdJxZaRSD+racmwk6i8RjkFlEZEbBI5GPvOOUw2kF7
HG4Fv5tevDEypHNcQlFrPix58ybpuIdB8GdY1zZ7/dAoWtKlw/dXoTvCQGwfaDpRGZYSItdT
rq4Mt7F3I1Zfl6SdGJ</vt:lpwstr>
  </property>
  <property fmtid="{D5CDD505-2E9C-101B-9397-08002B2CF9AE}" pid="3" name="_2015_ms_pID_7253431">
    <vt:lpwstr>gmJGONu66pGLFSmifXm2+GFb3enE2o0VhgwZixtgcO8J2yySvabbqN
2CGVIkcS1oFSz2JAH9koSeAHAgyKorDECDwPJXcuSYcznoIXbymIsF+bL6rCGH0M1BtAFPRy
AfR/SN1R/ITezE7krvBqYvDtBZMB7OtE0oqrsnQH0U6mrN70yF6tq7C8CuU715uOX7crmQBl
BegtlbptZYqnGo/2PdHfzr2OFCG3HsHdM5l7</vt:lpwstr>
  </property>
  <property fmtid="{D5CDD505-2E9C-101B-9397-08002B2CF9AE}" pid="4" name="_2015_ms_pID_7253431_00">
    <vt:lpwstr>_2015_ms_pID_7253431</vt:lpwstr>
  </property>
  <property fmtid="{D5CDD505-2E9C-101B-9397-08002B2CF9AE}" pid="5" name="_2015_ms_pID_7253432">
    <vt:lpwstr>ILEK4L2Xytdlk9UxT3b2woWZ7e+Ar0CPUZ+5
+yynXhN6Lob+mlZbecaU5IDOXSPVnXvOp6M26dnNx0uJSb2Nl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