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omd5su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Michael Fulbright &lt;ms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