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server-util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Peter Hutt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hilip Langdale.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ter Hutterer.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XFree86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Frederic Lepied, France. &lt;Frederic.Lepied@sugix.frm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Frederic Lepied.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Frederic Lepied, France. &lt;Frederic.Lepied@sugix.frm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Frederic Lepied, France. &lt;fred@sugix.frmug.f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 xml:space="preserve">MIT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