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devIL 1.7.8</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ge. page vskip 0pt plus 1filll insertcopying end titlepage c Output the table of contents at the beginning. cont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finedummyword\registeredsymbol definedummyword\dots definedummyword\enddots definedummyword\equiv definedummyword\error definedummyword\euro definedummyword\guillemetleft definedummyword\guillemetright definedummyword\guilsinglleft definedummyword\guilsinglright definedummyword\expansion definedummyword\minus definedummyword\pounds definedummyword\point definedummyword\print definedummyword\quotedblbase definedummyword\quotedblleft definedummyword\quotedblright definedummyword\quoteleft definedummyword\quoteright definedummyword\quotesinglbase definedummyword\result definedummyword\textdegr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Public Domain 1991 by Dale Schumacher. Mods by Ray Garde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Public Domain 1991 by Dale Schumac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200]; /* right to use or copyright info */ ILuint     Key; /* encryption ( FFFFFFFF = unencrypted ) */ ILbyte Reserved[104]; /* reserved field TBD (need to pad) */ DPX_FILE_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200]; &lt;span class="comment"&gt;/* right to use or copyright info */&lt;/span&gt; a name="l00050"&gt;&lt;/a&gt;00050 ILuint Key; &lt;span class="comment"&gt;/* encryption ( FFFFFFFF = unencrypted ) */&lt;/span&gt; a name="l00051"&gt;&lt;/a&gt;00051 ILbyte Reserved[104]; &lt;span class="comment"&gt;/* reserved field TBD (need to pad) */&lt;/span&gt; a name="l00052"&gt;&lt;/a&gt;00052 } DPX_FILE_INFO; a name="l00053"&gt;&lt;/a&gt;00053 a name="l00054"&gt;&lt;/a&gt;00054 &lt;span class="keyword"&gt;typedef&lt;/span&gt; &lt;span class="keyword"&gt;struct &lt;/span&gt;DPX_IMAGE_ELEMENT a name="l00055"&gt;&lt;/a&gt;00055 { a name="l00056"&gt;&lt;/a&gt;00056 ILuint DataSign; &lt;span class="comment"&gt;/* data sign (0 = unsigned, 1 = signed ) */&lt;/span&gt; a name="l00057"&gt;&lt;/a&gt;00057 &lt;span class="comment"&gt;/* "Core set images are unsigned" */&lt;/span&gt; a name="l00058"&gt;&lt;/a&gt;00058 ILuint RefLowData; &lt;span class="comment"&gt;/* reference low data code value */&l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ttribute("(C) 2005 - Marco Mastropaolo (http://www.mastropaolo.com) - Released under BSD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egalTrademarks= OriginalFilename= ProductName= ProductVersion= AutoIncBuildNr=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 1) != 1) return IL_FALSE; FileInfo-&gt;Key = GetBigUInt(); iseek(104, IL_SEEK_CUR); // Skip reserved s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sembly: AssemblyTrademark("")] assembly: AssemblyCultu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Assembly: AssemblyTrademark("")&gt; Assembly: CLSCompliant(True)&gt;</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2009 Denton Woods, Matěj Týč</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raden McDaniel &lt;braden@endofram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rco Mastropaolo All rights reserved.</w:t>
      </w:r>
    </w:p>
    <w:p>
      <w:pPr>
        <w:pStyle w:val="Normal"/>
        <w:spacing w:lineRule="exact" w:line="420"/>
        <w:rPr/>
      </w:pPr>
      <w:r>
        <w:rPr>
          <w:rFonts w:cs="Arial" w:ascii="Arial" w:hAnsi="Arial"/>
          <w:color w:val="000000"/>
          <w:sz w:val="20"/>
          <w:szCs w:val="20"/>
          <w:shd w:fill="FFFFFF" w:val="clear"/>
        </w:rPr>
        <w:t>Copyright (c) 2001 David Galeano</w:t>
      </w:r>
    </w:p>
    <w:p>
      <w:pPr>
        <w:pStyle w:val="Normal"/>
        <w:spacing w:lineRule="exact" w:line="420"/>
        <w:rPr/>
      </w:pPr>
      <w:r>
        <w:rPr>
          <w:rFonts w:cs="Arial" w:ascii="Arial" w:hAnsi="Arial"/>
          <w:color w:val="000000"/>
          <w:sz w:val="20"/>
          <w:szCs w:val="20"/>
          <w:shd w:fill="FFFFFF" w:val="clear"/>
        </w:rPr>
        <w:t xml:space="preserve">Copyright (c) 1998 Hewlett-Packard Company desc sRGB IEC61966-2.1 sRGB IEC61966-2.1 XYZ óQ ÌXYZ XYZ o¢ 8õ </w:t>
      </w:r>
      <w:r>
        <w:rPr>
          <w:rFonts w:cs="Tahoma" w:ascii="Tahoma" w:hAnsi="Tahoma"/>
          <w:color w:val="000000"/>
          <w:sz w:val="20"/>
          <w:szCs w:val="20"/>
          <w:shd w:fill="FFFFFF" w:val="clear"/>
        </w:rPr>
        <w:t>�</w:t>
      </w:r>
      <w:r>
        <w:rPr>
          <w:rFonts w:cs="Arial" w:ascii="Arial" w:hAnsi="Arial"/>
          <w:color w:val="000000"/>
          <w:sz w:val="20"/>
          <w:szCs w:val="20"/>
          <w:shd w:fill="FFFFFF" w:val="clear"/>
        </w:rPr>
        <w:t>XYZ b</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ÚXYZ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Ïdesc IEC http://www.iec.ch IEC http://www.iec.ch desc .IEC 61966-2.1 Default RGB colour space - sRGB .IEC 61966-2.1 Default RGB colour space - sRGB desc ,Reference Viewing Condition in IEC61966-2.1 ,Reference Viewing Condition in IEC61966-2.1 view ¤þ _. Ï íÌ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XYZ L        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Anthony Dek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Denton Woods, Matěj Týč</w:t>
      </w:r>
    </w:p>
    <w:p>
      <w:pPr>
        <w:pStyle w:val="Normal"/>
        <w:spacing w:lineRule="exact" w:line="420"/>
        <w:rPr/>
      </w:pPr>
      <w:r>
        <w:rPr>
          <w:rFonts w:cs="Arial" w:ascii="Arial" w:hAnsi="Arial"/>
          <w:color w:val="000000"/>
          <w:sz w:val="20"/>
          <w:szCs w:val="20"/>
          <w:shd w:fill="FFFFFF" w:val="clear"/>
        </w:rPr>
        <w:t>Copyright (C) 2008 Free Software Foundation, Inc. This is free software; see the source for copying conditions. There is NO warranty; not even for MERCHANTABILITY or FITNESS FOR A PARTICULAR PURPOSE." exi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y Denton Woo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Nelson Rush. Last modified: 05/18/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by Denton Woods Last modified: 03/07/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by Denton Woods Last modified: 09/07/2001 &lt;--Y2K Complia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by Denton Woods Last modified: 09/06/2001 &lt;--Y2K Complia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by Denton Woods Last modified: 05/25/2001 &lt;--Y2K Complia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by Denton Woods Last modified: 01/23/2001 &lt;--Y2K Complia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Denton Woods Last modified: 11/23/2000 &lt;--Y2K Complia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Denton Woods Last modified: 08/26/2001 &lt;--Y2K Complia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Denton Woo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2003, 2004, 2005, 2007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6, 1988, 1990, 1991, 1992, 1993, 1994, 1995, 2007, 1996, 1997, 1998, 1999, 2000, 2001, 2002, 2003,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12:1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T6P0MGE1ecTnWf5vNGlCnDq+o2b9mGco81XcHzDFRUEr1V0HiYjC09h+WbbdPngZc3micWj
BfWx1UWB+nStxQmAe914IK+QMNAoMbLicrfm3QUsmSOgZImEPrVFS4RjoLvhTQPHuI+m9JfP
tDuV41AvA8Q4KeT0AlHqJYsdL2djOtc+xkwi1H2h8o5FIghJzE0CYsOTKPrjWNMxnLjVmz1G
kXJPVf9BvW0MPwiPMA</vt:lpwstr>
  </property>
  <property fmtid="{D5CDD505-2E9C-101B-9397-08002B2CF9AE}" pid="3" name="_2015_ms_pID_7253431">
    <vt:lpwstr>ANoLRstloEvhOT3g3/YBw29B6rihrK6ac52hkH5kqzsHJ/EeJ2LFd6
HqTVaiyD12tqVT/LMv2qyj5un7XBfIxE5dilhgN+mAGxOU+G5SGf4tjnj+quRsMjebocJ+jb
VfmD3KIvM378DXtkh792Sq25KqE7lseJIfSR7pHrCI8avHT3eZLgf7k+zwwI8/aUZ55Ec+C0
XiEu1JNYfK+xRq+XoFWbe4Dte498YYuiOxV1</vt:lpwstr>
  </property>
  <property fmtid="{D5CDD505-2E9C-101B-9397-08002B2CF9AE}" pid="4" name="_2015_ms_pID_7253431_00">
    <vt:lpwstr>_2015_ms_pID_7253431</vt:lpwstr>
  </property>
  <property fmtid="{D5CDD505-2E9C-101B-9397-08002B2CF9AE}" pid="5" name="_2015_ms_pID_7253432">
    <vt:lpwstr>Asbv3Grpdt9pYg831AeAEg5Km622NoRsIAJj
fa17Q0tZFNHTcp0raNje1wibRY0qRVOgBU6YxxwEQWOi0dcD/I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