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5DySkcmr4uDnd/plpIJl2nu7PoZG57JFzmfs+6huSkaEsUf9Q33g5rm2wV1jOXH26YQXl
GEyu8C9a3qp4aWK0YjRMERHU7CGrMUWIaXPmg5hQRHR6t/B3R96pHnNI4F7bJJ3qkEtJuzok
pnQ9XALj2zsAsRT8WN9P3KVuZVN2aDw9aNPPUOyL6NhUMl/FhC77liPczE7/uHAEBVr6JP/q
BwuCn4QAiYtssD2Ut9</vt:lpwstr>
  </property>
  <property fmtid="{D5CDD505-2E9C-101B-9397-08002B2CF9AE}" pid="3" name="_2015_ms_pID_7253431">
    <vt:lpwstr>uhAq/RbAqt7CVqTjxvRf2Cz2PHdAA0nPeR7pkmLAxFDZe0a90t4OFU
t+mZty2OkK6OFDERGZn73LMTU8UiQjGWVHq6kFDgLmj4QCIDuS2S0+VSVAgKGznvB8POCVrx
NWLzh74toOJ7d9rNEHKfbAPje3JiJcb4cgLLuUSa728w9I8yiAkk9vhj8g7Wt+/Jm1IAd+nE
SLvD3Fq/VLbzSmZTqS4zlLR3oTcdQmmM91qa</vt:lpwstr>
  </property>
  <property fmtid="{D5CDD505-2E9C-101B-9397-08002B2CF9AE}" pid="4" name="_2015_ms_pID_7253431_00">
    <vt:lpwstr>_2015_ms_pID_7253431</vt:lpwstr>
  </property>
  <property fmtid="{D5CDD505-2E9C-101B-9397-08002B2CF9AE}" pid="5" name="_2015_ms_pID_7253432">
    <vt:lpwstr>br9GdGerCmMuITYGnrxs9xuTBbUO/PlmSYyb
QoEcSvPHK/2E5vBuf25UL89Pz48VVNO0v0elPuFwdssK300R0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