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mock 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uno Oliveir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1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