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ng-tools-extra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LV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8kJbLM6gt8TpTvviyQX2iivsWyIhupVvCgs652R9gjVn8lF/ymD3IIeKcsK02SOkG1AvqhW
69ZtozSE7OYBwqJUNDVPftZzkg+QqIEXErnFlYBzycq2yea1W1bi+dWqEPHsfbQoVI2z4gB3
XOEA/O7dDsVXXd5dfIeKvebPBUsu/ZzS3bK5Y0q5F56LIu8K2YtxP2hZ4UOXkQZ4d0SrOu70
n5YtaHHPHO3MPEh6cy</vt:lpwstr>
  </property>
  <property fmtid="{D5CDD505-2E9C-101B-9397-08002B2CF9AE}" pid="3" name="_2015_ms_pID_7253431">
    <vt:lpwstr>bFN26WTH8zbFNxIr2F7DagxLd1Aj1p4jJdHZawO32YX9Y3s+YJxAL0
ynYDY4mLSRmZI1gV0qvEYSBC6PMpDDYBogMYnQ5WkRiWPk9KQCBLZ0w11cdzTqr5CLmHe+pP
C67WkeuEHTEG/6sk6R/Txm2X5Bnxa85OlyqNHVpkohglZTLe7HVUQbWsWEBNv//mC1WiVm1G
llecq5sOmJbLvhsioJF8JE+BOlRu6yrQN8Ao</vt:lpwstr>
  </property>
  <property fmtid="{D5CDD505-2E9C-101B-9397-08002B2CF9AE}" pid="4" name="_2015_ms_pID_7253431_00">
    <vt:lpwstr>_2015_ms_pID_7253431</vt:lpwstr>
  </property>
  <property fmtid="{D5CDD505-2E9C-101B-9397-08002B2CF9AE}" pid="5" name="_2015_ms_pID_7253432">
    <vt:lpwstr>1ThwIjn7GnqxhXCyQXXt2/ZPCE6tYuAu1Shy
zjZubZG/UGs90yuDvThpUZvhdKCUiYnZ2zoohrl8SpIUl/70J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