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TCB7LkAGiXe7/HKed3MiqeonTCRkQ83MrfvAimpLgc+SGhuFRn4hvyPrxlmePr9fVRVNbK
a1QmhQoTkTun/QJsbnh7hserXPapCOLmx4qdQYrLibRGr22uMUgweinS56C86S9qcC3L5mul
qxGcZQz0MxcvgYP8/z/6xRZmQrAXnFQpW2FMbJHObdEt2DzHLn6ybW1b2qJHbjSkku3A7RbN
9WxNIM2mY8Y9T5xilz</vt:lpwstr>
  </property>
  <property fmtid="{D5CDD505-2E9C-101B-9397-08002B2CF9AE}" pid="3" name="_2015_ms_pID_7253431">
    <vt:lpwstr>hIuAg3g3wmgopF3vRsUHyyfVjE/cjXV+6BPVEFJS8FKldHTei46jOL
5v1gECpy79mJglkirK/1Yv7Of7otztvvZUvUH/cU1NiJEZxO3aI4WvEsBDe61v+7wsc6tDSx
xPO3CRuAWVt92DmFzopM+yrwYMtfogDnBOIF/TXFnn2yJBpMBnBUQDrEWa+mnET5/NS8DGP+
Eyos9VwunlfvJ5chVmzu/Q9pDmfbkHmkQGvV</vt:lpwstr>
  </property>
  <property fmtid="{D5CDD505-2E9C-101B-9397-08002B2CF9AE}" pid="4" name="_2015_ms_pID_7253431_00">
    <vt:lpwstr>_2015_ms_pID_7253431</vt:lpwstr>
  </property>
  <property fmtid="{D5CDD505-2E9C-101B-9397-08002B2CF9AE}" pid="5" name="_2015_ms_pID_7253432">
    <vt:lpwstr>A0YmTjtENI/pRXE5BPJZVT1+rmDzITF83AmX
ptlGWWVRpDqtKEheMuSm99lryNk/83frJ9HhAZ7xEmRUv0+PM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