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sh</w:t>
      </w:r>
      <w:r>
        <w:rPr>
          <w:rFonts w:cs="Arial" w:ascii="Arial" w:hAnsi="Arial"/>
          <w:b w:val="false"/>
          <w:bCs w:val="false"/>
          <w:color w:val="000000"/>
          <w:sz w:val="21"/>
          <w:szCs w:val="21"/>
        </w:rPr>
        <w:t xml:space="preserve"> 2020.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82-2014 AT&amp;T Intellectual Property License: Eclipse_Public_License_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land Main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land Main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land Mainz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oland Mainz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3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2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4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3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3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2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1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2014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2014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2013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2013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2012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2012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2011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2011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OWNER&gt;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E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iasenlin</cp:lastModifiedBy>
  <dcterms:modified xsi:type="dcterms:W3CDTF">2020-03-21T02:2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xscgh9ujZhSU0yHP65NZrfy6vBKARUrjxGO8lgyCp28qf2pbgvru7RFM1Bd7rku2Pu/Dto8
ukyAwN/sFgrgvm85v2wtRtzzFwU3f0UmK5SBbKRovh3qB6nCk1E07PHiYv9Gkf6r2zSehlvw
QchZZK0k//5Fs8gqqsGYjrHw8xwct/g25ac2BDOkFl4Oo8f4LG5PqL9PoSIJcg6oNS1QJOGk
VxU5Ko9admnDh1wJ4b</vt:lpwstr>
  </property>
  <property fmtid="{D5CDD505-2E9C-101B-9397-08002B2CF9AE}" pid="3" name="_2015_ms_pID_7253431">
    <vt:lpwstr>JU4BfR1FDBgXI8psQ3nRe8Gjyyvyogeroj3QeLICMWeAjIrrd14PSy
0lwge4VuJLq2uF5CRhugmYbE+JFL1I+bl8v9ALN5LRpa4vntXnV2S+eJpERskQTGCtDWHl9W
UiI0PyAw2Nb2TIrV9Kt3cXOF2PbZO98aFF/vbF8n+Oe2WuCoiIgYAE/TCilTUbqXnR5WT6jT
2Gn7/vrqJKoSjsm95GmVIKDAofa9YUHknWSE</vt:lpwstr>
  </property>
  <property fmtid="{D5CDD505-2E9C-101B-9397-08002B2CF9AE}" pid="4" name="_2015_ms_pID_7253431_00">
    <vt:lpwstr>_2015_ms_pID_7253431</vt:lpwstr>
  </property>
  <property fmtid="{D5CDD505-2E9C-101B-9397-08002B2CF9AE}" pid="5" name="_2015_ms_pID_7253432">
    <vt:lpwstr>3QL9KCXU+se5IWF3IPIY3wxz2oqrwexT1cBA
N4nC1Lqoodg44+UGOCEBAlHLsfG7FtzeRvvxc25UBfyTotUBlU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