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ustom_build_tool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uawei Technologies Co., Ltd. 2010-2018. All rights reserved.</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2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3V7k4mSP0k/D0Lo0yQCr0L4VNqsvCpzYOR1EvTC+XfrqcS6XZhuoscfUE5wWWswcQHVoDr/
7xPOlC2hDU0wnTDfrMpifWiqI1NRncyiIUjZyo6o9+Lju3AoHxMMFu3ZsoFQudr9CPRLnx0N
+e3juqh0kpejEX1mj0lGZ+rjmtCPtik1CL+VKg+7aKn05iwih1HY8BW5OeN+htaGs4/rEnaa
jI/5jVS8CdI5UfHxKC</vt:lpwstr>
  </property>
  <property fmtid="{D5CDD505-2E9C-101B-9397-08002B2CF9AE}" pid="3" name="_2015_ms_pID_7253431">
    <vt:lpwstr>iEH3/8x9Pe7XyMqxfeis5uh3jQsBcy9ZGGnUNIjljWUMq7He6yh8P3
6POkx/4KMrl4p4fpv7Sf5pNF3lqHPKfEuhdceRPoIyRC9aUbViT2pMUaJcA4HgVvjAZxbzBu
7xxrWiOTBFfCvy6ILDvMy5fa/fxxeZ3aGpxI6iavOgACvXV9lx8kFvqDID5SBYFvlBDgZqUP
HVFjDXmdjnkHLw9LIH53Ad0i30rhzQqNQz+S</vt:lpwstr>
  </property>
  <property fmtid="{D5CDD505-2E9C-101B-9397-08002B2CF9AE}" pid="4" name="_2015_ms_pID_7253431_00">
    <vt:lpwstr>_2015_ms_pID_7253431</vt:lpwstr>
  </property>
  <property fmtid="{D5CDD505-2E9C-101B-9397-08002B2CF9AE}" pid="5" name="_2015_ms_pID_7253432">
    <vt:lpwstr>665LCRFY0b9Szksg3O4qrH7NCIntCWVEcHm5
13VfSE2L+wWpP4oyEy6Ti6UjM3X49gudYGT17o63tMxz5ExthM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