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fautohint 1.8.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by David Turner, Robert Wilhelm, and Werner Lemberg. All rights reserved except as specifi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Adam Twardoch](mailto:adam@twardoch.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Adam Twardoch. This file is part of the ttfautohint library, and may only be used, modified, and distributed under the terms given in COPYING. By continuing to use, modify, or distribute this file you indicate that you have read COPYING and understand and accept it fully. The file COPYING mentioned in the previous paragraph is distributed with the ttfautohint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lt;a href="mailto:adam@twardoch.com"&gt;Adam Twardoch&lt;/a&gt;.&lt;/p&gt; p&gt;This file is part of the ttfautohint library, and may only be used, modified, and distributed under the terms given in &lt;a href="http://repo.or.cz/w/ttfautohint.git/blob_plain/HEAD:/COPYING"&gt;&lt;code&gt;COPYING&lt;/code&gt;&lt;/a&gt;. By continuing to use, modify, or distribute this file you indicate that you have read &lt;code&gt;COPYING&lt;/code&gt; and understand and accept it fully.&lt;/p&gt; p&gt;The file &lt;code&gt;COPYING&lt;/code&gt; mentioned in the previous paragraph is distributed with the ttfautohint library.&lt;/p&gt; h1 id="character-ranges"&gt;Character Ranges&lt;/h1&gt; p&gt;For the FreeType auto-hinter (and thus ttfautohint), a ‘non-base character’ is something that should not be affected by blue zones, regardless of whether this is a spacing or no-spacing glyph.&lt;/p&gt; table&gt; caption&gt;&lt;code&gt;adlm&lt;/code&gt; base characters&lt;/caption&gt; thead&gt; tr class="header"&gt; th align="center"&gt;Character range&lt;/th&gt; th align="left"&gt;Description&lt;/th&gt; tr&gt; thead&gt; tbo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Werner Lemberg](mailto:wl@gnu.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lt;a href="mailto:wl@gnu.org"&gt;Werner Lemberg&lt;/a&gt;.&lt;b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Dave Crossland](mailto:dave@understandingfonts.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Dave Crossla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lt;a href="mailto:dave@understandingfonts.com"&gt;Dave Crossland&lt;/a&gt;.&lt;b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 2011\-2018 Werner Lemberg &lt;wl@gnu.org&gt;. License: FreeType License (FTL) or GNU GPLv2. br This is free software: you are free to change and redistribute it. There is NO WARRANTY, to the extent permitted by la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2016 by David Turner, Robert Wilhelm, and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Nicolai Stan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2013 Khaled Hosny &lt;khaledhosny@eglu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2017 Will Robertson &lt;will.robertson@latex-project.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8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2, 2006 by David Turner, Robert Wilhelm, and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 1994 1995 1996 1997 1998 1999 2000 2001 2002 2003 2004 2005 2006 2008 2009 The LaTeX3 Project and any individual authors listed elsewhere in thi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2013 William Ahern &lt;william@25thandClemen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Salvatore Sanfilippo &lt;antirez at gmail dot com&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7 Werner Lemberg &lt;wl@gnu.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Werner Lemberg &lt;wl@gnu.org&gt;.\n" License: FreeType License (FTL) or GNU GPLv2.\n" This is free software: you are free to change and redistribute it.\n" There is NO WARRANTY, to the extent permitted by law.\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 Written by Bruno Haible &lt;bruno@clisp.org&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 This file is part of the GNU C Library. Written by Eric Blake &lt;ebb9@byu.net&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2018 Free Software Foundation, Inc. Written by Bruno Haible &lt;bruno@clisp.org&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Benoit Sigoure &lt;benoit.sigoure@lrde.epit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2009-2018 Free Software Foundation, Inc. Written by Simon Josef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2009-2018 Free Software Foundation, Inc. Written by Simon Josef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2-2006, 2009-2018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6, 2008-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2006, 2009-2018 Free Software Foundation, Inc. Written by Bruno Haible &lt;bruno@clisp.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6-2018 Free Software Foundation, Inc. Written by Bruno Haible &lt;haible@clisp.cons.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6,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5-2018 Free Software Foundation, Inc. Written by Bruno Haible &lt;bruno@clisp.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4-2018 Free Software Foundation, Inc. Written by Paul Eggert, Bruno Haible, Sam Steingold, Peter Burwood. This file is part of gnuli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2004-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0, 2002-2003,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6-2007,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5, 2007,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4,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0, 2002-2004,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8, 2001-2004,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8, 2001-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4, 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2000-2002, 2004-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3,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2001-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9, 2001-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1996-1998, 2000, 2004, 2007-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2, 1994-1999, 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6-1999, 2001, 2004, 200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1996-1997, 1999-2000, 2003-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1 David Carlisle NeedsTeXFormat{LaTeX2e}[1995/06/01] ProvidesPackage{longtable-patched} 2014/01/29 v4.11-patched Multi-page Table package (DPC)] def\LT@err{\PackageError{longtable-patched}} def\LT@warn{\PackageWarning{longtable-patched}} def\LT@final@warn{% AtEndDocument{% LT@warn{Table \@width s have changed. Rerun LaTeX.\@gobbletwo}}% global\let\LT@final@warn\relax} DeclareOption{errorshow}{% def\LT@warn{\PackageInfo{longtable-patched}}} DeclareOption{pausing}{% def\LT@warn#1{% LT@err{#1}{This is not really an error}}} DeclareOption{set}{} DeclareOption{final}{} ProcessOptions newskip\LTleft \LTleft=\fill newskip\LTright \LTright=\fill newskip\LTpre \LTpre=\bigskipamount newskip\LTpost \LTpost=\bigskipamount newcount\LTchunksize \LTchunksize=20 let\c@LTchunksize\LTchunksize newdimen\LTcapwidth \LTcapwidth=4in newbox\LT@head newbox\LT@firsthead newbox\LT@foot newbox\LT@lastfoot new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0, 2003-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0, 2002-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1998, 2000-200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8-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8, 2000-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2 2011-2018&lt;br&gt;" by Werner Lemberg &lt;tt&gt;&amp;lt;wl@gnu.org&amp;gt;&lt;/tt&gt;&lt;/p&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FTL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54: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aPHcZT86Am8SDrE8RAKYyo/7U5jbYW+t95jH4VBK1w50q7kcRXYVvZjPf/ctaOWWb0Mz9t
lgkQOZJh50YFEApjS0hUY3YOH6k3ozIrilNZs22mTZLYi1brFr9AKTmWTPb9XyG8HfRF2i95
JFwOJSh6tVxJVy2ztnwIZwIlMEuteipUzRXf9rdrfjeWujMDZht3ksqUC0Hb7O0qdGZHHbCO
0CemZiXxjAOi940SZ6</vt:lpwstr>
  </property>
  <property fmtid="{D5CDD505-2E9C-101B-9397-08002B2CF9AE}" pid="3" name="_2015_ms_pID_7253431">
    <vt:lpwstr>4bP4DL71AXYWAOlV2JiqUJi7ZVNNMSWTcbZyY3ZCB5zt5XjwubxPgV
h+EmwYVDqKvB9/pLLJ8YpsAZ/KXp+oHLKH9ITGkMydXWXcprP3b89Tt+fkMS29DezW5yNv+S
PsqOmvv15BkJCaAaffYv1vvM2nybjft5EvXutInRphwsLM1tAbEUNOUuw1nxCMrQQg5GlPp3
ZSC9Duqf+Ef3KRg3eR9QAdPB6OHDHV3KrCyR</vt:lpwstr>
  </property>
  <property fmtid="{D5CDD505-2E9C-101B-9397-08002B2CF9AE}" pid="4" name="_2015_ms_pID_7253431_00">
    <vt:lpwstr>_2015_ms_pID_7253431</vt:lpwstr>
  </property>
  <property fmtid="{D5CDD505-2E9C-101B-9397-08002B2CF9AE}" pid="5" name="_2015_ms_pID_7253432">
    <vt:lpwstr>8EsYnMJf6p3EbHxXE+9BQLarVIOQ7BG/0yvr
GfqrQF0Rq8wyYWBj73gf+csVHt1SFSqZKzD62F/2W2O5QBAnv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