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vc1394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H "SEE ALSO" The full documentation for B panelctl is maintained as a Texinfo manual. If the B info and B panelctl programs are properly installed at your site, the command IP B info panelctl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Stacey D. Son &lt;mythdev@son.org&gt;, John Woodell &lt;woodie@netpress.com&gt;, and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3:00Z</dcterms:created>
  <dc:creator>Navia</dc:creator>
  <dc:description/>
  <cp:keywords/>
  <dc:language>en-US</dc:language>
  <cp:lastModifiedBy>xiasenlin</cp:lastModifiedBy>
  <dcterms:modified xsi:type="dcterms:W3CDTF">2020-03-21T0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3+bNrLpBLoigt0RMLLR26mUJVAiVP8elEqjMMsKxWw1k+Q+gdwWkt/0/L5h12IJtbX8YCrn
EH6OpXf/4qm77XIaLML46RkDsJXUHJh87wIYDt/pa6OVqJlniUiMRJK26lcQRcrxmHlcGKaI
7thysxYOoWLigOcxO3Wt+njihimB2Ll8k3G8YJHdMdWu5lIx9bOy1kVTv2dvzb77JIILVLh1
l0PcVTKeqrsDLM/GuY</vt:lpwstr>
  </property>
  <property fmtid="{D5CDD505-2E9C-101B-9397-08002B2CF9AE}" pid="3" name="_2015_ms_pID_7253431">
    <vt:lpwstr>iDl54v2RA0ahy9sZCAcFUqOfKAmZrer/5elT+k/LyJT/RlCpUGjKd1
vYp7fLFIbXEiEbKrvX/BFoHMtwneK6hcrXNECAXdl54XXI65OZ2AO1h3I7jY49AY1mPI6GCU
zP/n1Z9DRzU9qGT3kgcVMr4ZFkIBb7qsAOMiuIuncIXmZIFmATMqKrFwjikkHFzo8vVLR7lP
ib1mdrXCBVRG52nXQNoOHAohIcMvhK1bdoGg</vt:lpwstr>
  </property>
  <property fmtid="{D5CDD505-2E9C-101B-9397-08002B2CF9AE}" pid="4" name="_2015_ms_pID_7253431_00">
    <vt:lpwstr>_2015_ms_pID_7253431</vt:lpwstr>
  </property>
  <property fmtid="{D5CDD505-2E9C-101B-9397-08002B2CF9AE}" pid="5" name="_2015_ms_pID_7253432">
    <vt:lpwstr>wPXFxoq++2oIgIJbKkWsp0NdEEqXw9MHIK33
6s/UnqITvfJet/xxrrI5HzzIEC9PJVnJzLsFPU8XaMFZ21LL7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