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qPu4rIwBACjSigXlXFijEWf6FpKpFIUwkThWLJLjMcypzZN+AaGt/jaabXlxG1Gb6xEL/c
3rxKTMY/nkdEkKV6tRQfXLOrJUVvxp98+c+JQ8rIKBkW6ZGAAub8OzniK5ngIERFpORkpUxe
jGMNAhba9syM1TcjyWKRH0lTDah71OYJxlqw43w96JXaAAQD2drMCuMitXLUOk2ppluqRJ4V
7MLnOGR7dZBUDlKFbA</vt:lpwstr>
  </property>
  <property fmtid="{D5CDD505-2E9C-101B-9397-08002B2CF9AE}" pid="3" name="_2015_ms_pID_7253431">
    <vt:lpwstr>vEWqN1ly78u4luRXrE1zreO3uwNg42azQ6kXRWEkCUovwUjs8DRw1s
6GqEb1rQDUY8maokuXYqyX3Y8o3AgOygklRzVIHlof7FcIGrF3qeux5qUC9ngS0EpNIcrqbW
vd7GuRBn8C6Z0inbnoAvbKP/c1wNyc8L9AG4108tik2FXXdd6e4EkvIhtC2IyNz40YcVc5/B
7Xe7OMp6fAOpc0asMfHoinio7zg4HTBHtkI/</vt:lpwstr>
  </property>
  <property fmtid="{D5CDD505-2E9C-101B-9397-08002B2CF9AE}" pid="4" name="_2015_ms_pID_7253431_00">
    <vt:lpwstr>_2015_ms_pID_7253431</vt:lpwstr>
  </property>
  <property fmtid="{D5CDD505-2E9C-101B-9397-08002B2CF9AE}" pid="5" name="_2015_ms_pID_7253432">
    <vt:lpwstr>bJIjCR7Twd6IhwNLP4MbJFDyqhXlG2AK5/Gc
Myj2R105wPO8Z0sY8Jk1+OURKqevAvczIO4UbmhC0aRBhrTC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