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atpak 1.0.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Patrick Griffi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Endless Mobile,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 2016-2018 the flatpak authors.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6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Canonical Limit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2018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Scott James Remnant &lt;scott@netspli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6 Zbigniew Jędrzejewski-Szmek</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1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0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pPr>
      <w:r>
        <w:rPr>
          <w:rFonts w:cs="Arial" w:ascii="Arial" w:hAnsi="Arial"/>
          <w:bCs/>
          <w:sz w:val="18"/>
          <w:szCs w:val="18"/>
        </w:rPr>
        <w:t>Copyright (c) 2014, 2015 Philip Withnall &lt;philip.withnall@collabora.co.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im Toolan &lt;toolan@ele.uri.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xine projec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Diego Pettenò &lt;flameeyes@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Flatpak team and others. This file is distributed under the same license as the flatpak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8 Red Hat, Inc.</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Çağatay Yiğit Şahin &lt;cyigitsahin@outlook.com&gt;, 2017. Muhammet Kara &lt;muhammetk@gmail.com&gt;, 2017.</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Kukuh Syafaat &lt;syafaatkukuh@gmail.com&gt;, 2017, 201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Fran Dieguez &lt;frandieguez@gnome.org&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Daniel Rusek &lt;mail@asciiwolf.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THE PACKAGE'S COPYRIGHT HOLDER This file is distributed under the same license as the flatpak package. Aitor González Fernández &lt;reimashi@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Endles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Colin Walters &lt;walters@verbum.org&gt; With original source from system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2017, 2018 Free Software Foundation, Inc.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 Dušan Kazik &lt;prescott66@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3,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4, 2014 g10 Code GmbH</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13 Free Software Foundation, Inc.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0, 2002-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9-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Peter Mattis, Spencer Kimball and Josh MacDonal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7-1998, 2003-2004, 2007, 2009-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1996, 1998-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lt;year&gt; &lt;name of author&gt;</w:t>
      </w:r>
    </w:p>
    <w:p>
      <w:pPr>
        <w:pStyle w:val="Normal"/>
        <w:widowControl/>
        <w:autoSpaceDE w:val="true"/>
        <w:spacing w:lineRule="auto" w:line="24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R7dLmy1sw+gxQZbF8yjNuvDBQtxXudbzfhFhtMqJQH75THVePc9iof4GIKT9v0LQzJrpuo
Q6TrGNc21qoXBAPB4PkVRwJZRmnMTR2EduW56JQAw7s8grNzl7ZVwf2BP5/+K92rXvUmI9oT
/RUggE4jYzb05NB+bBLnMBIjgyZu7Y+77GPD9iN44/ZlR931mD7SA0oHgzfiAXIP0LWBp2oE
BHuiYWVK5bHvU51NfY</vt:lpwstr>
  </property>
  <property fmtid="{D5CDD505-2E9C-101B-9397-08002B2CF9AE}" pid="3" name="_2015_ms_pID_7253431">
    <vt:lpwstr>PJsFtTbqkntWDdIWFC6QftLon8XfWJaTChPXL65Kvo2f8a0rhPQ1f5
Kq1UVewWMKbrBI4/lZOY0H2Y6XJvzrpMf6UAm8MqsYwJ0/GMAaxlWtmxopn0f24RGwhnqK8+
e3EbY5Cl4By2LZ0kubZiymGP38Fyeglbk7cw/p5ioOx9AvGorVHtJNZIclSJGmdULKpaeHTx
AOTIe1Ob45RClEFlzpNVL0jsL4aURdS9duWe</vt:lpwstr>
  </property>
  <property fmtid="{D5CDD505-2E9C-101B-9397-08002B2CF9AE}" pid="4" name="_2015_ms_pID_7253431_00">
    <vt:lpwstr>_2015_ms_pID_7253431</vt:lpwstr>
  </property>
  <property fmtid="{D5CDD505-2E9C-101B-9397-08002B2CF9AE}" pid="5" name="_2015_ms_pID_7253432">
    <vt:lpwstr>zVvket4tsTKOAkfbh9i9qef9RMbJR9alVlkG
s6Ca5xVKqgO3aspX0qIheOocxppxslVDErC2FI3TzQtQHR8O/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