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w:t>
      </w:r>
      <w:r>
        <w:rPr>
          <w:rFonts w:cs="Arial" w:ascii="Arial" w:hAnsi="Arial"/>
          <w:bCs w:val="false"/>
          <w:color w:val="000000"/>
          <w:sz w:val="21"/>
          <w:szCs w:val="21"/>
        </w:rPr>
        <w:t xml:space="preserve">a-runtim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9 HyperHQ Inc.</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8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go-swagger maintainers</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rkt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 sigu-399 ( https://github.com/sigu-399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test Author: xiadann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xiadann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7-1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6-3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ngfe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6-0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test Author: yangfeiyu Create: 2019-07-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Author: caihaomin Create: 2019-05-05</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HyperHQ Inc.</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Huawei Corporation</w:t>
      </w:r>
    </w:p>
    <w:p>
      <w:pPr>
        <w:pStyle w:val="Normal"/>
        <w:spacing w:lineRule="exact" w:line="420"/>
        <w:rPr>
          <w:rFonts w:ascii="Arial" w:hAnsi="Arial" w:cs="Arial"/>
          <w:bCs/>
          <w:sz w:val="18"/>
          <w:szCs w:val="18"/>
        </w:rPr>
      </w:pPr>
      <w:r>
        <w:rPr>
          <w:rFonts w:cs="Arial" w:ascii="Arial" w:hAnsi="Arial"/>
          <w:bCs/>
          <w:sz w:val="18"/>
          <w:szCs w:val="18"/>
        </w:rPr>
        <w:t>Copyright (c) 2019 ARM Limited</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Huawei Corporation</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IBM</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ARM Limited</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2017 Docker,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Mail.Ru Group</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6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5, Dave Cheney &amp;lt;dave@cheney.net&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amp;lt;pmoore@redhat.com&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amp;lt;mheon@redhat.com&amp;gt;</w:t>
      </w:r>
    </w:p>
    <w:p>
      <w:pPr>
        <w:pStyle w:val="Normal"/>
        <w:spacing w:lineRule="exact" w:line="420"/>
        <w:rPr>
          <w:rFonts w:ascii="Arial" w:hAnsi="Arial" w:cs="Arial"/>
          <w:bCs/>
          <w:sz w:val="18"/>
          <w:szCs w:val="18"/>
        </w:rPr>
      </w:pPr>
      <w:r>
        <w:rPr>
          <w:rFonts w:cs="Arial" w:ascii="Arial" w:hAnsi="Arial"/>
          <w:bCs/>
          <w:sz w:val="18"/>
          <w:szCs w:val="18"/>
        </w:rPr>
        <w:t>Copyright (c) 2014,2015,2016,2017 Docker, Inc. SPDX-License-Identifier: Apache-2.0</w:t>
      </w:r>
    </w:p>
    <w:p>
      <w:pPr>
        <w:pStyle w:val="Normal"/>
        <w:spacing w:lineRule="exact" w:line="420"/>
        <w:rPr>
          <w:rFonts w:ascii="Arial" w:hAnsi="Arial" w:cs="Arial"/>
          <w:bCs/>
          <w:sz w:val="18"/>
          <w:szCs w:val="18"/>
        </w:rPr>
      </w:pPr>
      <w:r>
        <w:rPr>
          <w:rFonts w:cs="Arial" w:ascii="Arial" w:hAnsi="Arial"/>
          <w:bCs/>
          <w:sz w:val="18"/>
          <w:szCs w:val="18"/>
        </w:rPr>
        <w:t>Copyright (c) 2014,2015,2016,2017 Docker, Inc.</w:t>
      </w:r>
    </w:p>
    <w:p>
      <w:pPr>
        <w:pStyle w:val="Normal"/>
        <w:spacing w:lineRule="exact" w:line="420"/>
        <w:rPr>
          <w:rFonts w:ascii="Arial" w:hAnsi="Arial" w:cs="Arial"/>
          <w:bCs/>
          <w:sz w:val="18"/>
          <w:szCs w:val="18"/>
        </w:rPr>
      </w:pPr>
      <w:r>
        <w:rPr>
          <w:rFonts w:cs="Arial" w:ascii="Arial" w:hAnsi="Arial"/>
          <w:bCs/>
          <w:sz w:val="18"/>
          <w:szCs w:val="18"/>
        </w:rPr>
        <w:t>Copyright (c) 2014,2015,2016 Docker, Inc.</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Naoya Inada &amp;lt;naoina@kuune.org&amp;gt;</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4 Benedikt Lang &amp;lt;github at benediktlang.de&amp;gt;</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amp;lt;guelfey at gmail dot com&amp;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2-2018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2-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2, Martin Ang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amp;lt;miki.tebeka@gmail.com&amp;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0-2013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10-2012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03-2016 Fabrice Bellard and the QEMU Project developers"</w:t>
      </w:r>
    </w:p>
    <w:p>
      <w:pPr>
        <w:pStyle w:val="Normal"/>
        <w:spacing w:lineRule="exact" w:line="420"/>
        <w:rPr>
          <w:rFonts w:ascii="Arial" w:hAnsi="Arial" w:cs="Arial"/>
          <w:bCs/>
          <w:sz w:val="18"/>
          <w:szCs w:val="18"/>
        </w:rPr>
      </w:pPr>
      <w:r>
        <w:rPr>
          <w:rFonts w:cs="Arial" w:ascii="Arial" w:hAnsi="Arial"/>
          <w:bCs/>
          <w:sz w:val="18"/>
          <w:szCs w:val="18"/>
        </w:rPr>
        <w:t>Copyright (C) 2019 Red Hat, Inc.</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rXXQ3D0MIra9UQv+IuTp7twDPmjG6v0k7n9AdU+/108irKUN55zyQ07y7pER/jK+R3Gzhi
cglkn7RPH7NG+TQ+tn0/26/upohrSCtXMF8HlIiWbQxuqZykGZu6miUN9XlUp6TyV54+IPCO
2dUIthlk6H5paiSA2TT+pyI6gY9N/chZv7fNSnSVtugJe5tzzD1yAoVPo3jpbzKnAAclMrL6
awfV17md450Ou7rf3p</vt:lpwstr>
  </property>
  <property fmtid="{D5CDD505-2E9C-101B-9397-08002B2CF9AE}" pid="3" name="_2015_ms_pID_7253431">
    <vt:lpwstr>GWeIG1sI5XRM2HAUlUxn8lFM+87yuDKKE9Mp3GWgZZ7HXfDEnea7Go
ksCf1RZW9J3qnYTSfblGSTBadqL7OeV/+17OAy0zcAz3qokuIsTmvWDcyS/pNzzeuw1oKFkE
yr6o/MbK7r88K2awfNQzTnkoS1atcucFPQbAivCSbft42NASLhUrsEqw6CTU9mqnjzj9l0pJ
Cw/lzm9SxAtGEjhr9MWJX0fOiByRCnjtI7IF</vt:lpwstr>
  </property>
  <property fmtid="{D5CDD505-2E9C-101B-9397-08002B2CF9AE}" pid="4" name="_2015_ms_pID_7253431_00">
    <vt:lpwstr>_2015_ms_pID_7253431</vt:lpwstr>
  </property>
  <property fmtid="{D5CDD505-2E9C-101B-9397-08002B2CF9AE}" pid="5" name="_2015_ms_pID_7253432">
    <vt:lpwstr>wsD/LohD2CPxJaSsWjX6H5WQ+LHNNSotySFl
RwZlkhADBIM0ZCmUezw8PSxGOX1IZqXJjosNQtyQSEoJjxGAV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