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cp_wrappers 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Wietse Venema. All rights reserved. Some individual files may be covered by other 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atu Ylonen &lt;ylo@cs.hut.fi&gt;, Espoo, Fin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