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demos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elix Kuehling</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k4CFo/3t3OJAF9SkQY4B3Hq/Ulg/9lmiGFFh5/bGjO7AwxMVZrWdLoAyWPEa7Y8DcRFHp
DyqCx5gUntBgNndx8dD56RG9McVEhlGWQju76pO3hs1ZipKD4bqmEYZenm4I/zTIFMG4RGn7
Swx+19vwkXFCMN/nlMnG8wrxLl/WLGGa03rK171iUZIUT7s5rFc9ZN5d77R8f6wd4yDj86we
RarY1y4Rkn2oPmzcS5</vt:lpwstr>
  </property>
  <property fmtid="{D5CDD505-2E9C-101B-9397-08002B2CF9AE}" pid="3" name="_2015_ms_pID_7253431">
    <vt:lpwstr>/tmEW2WNaF8immedS08R7as/5QR/JG9k7g/GeBgxr/nQFOssFhMies
bH8EnaP7fMNV/DDZlXf0yMHdNybUe8WxZXweS6zFJ3A9MKNHazq2ETz5zd9Dy3KeaWTleQ8b
ex5dlA3OAwiZivqiSxj6p4WBO7duSg7GAEZFtj7xQ6Lcn0oPQ400ZHs5aEbORebmvlvpURGz
8eFdrBJDdCrFN8rheST/NivNru9iCLycpAJR</vt:lpwstr>
  </property>
  <property fmtid="{D5CDD505-2E9C-101B-9397-08002B2CF9AE}" pid="4" name="_2015_ms_pID_7253431_00">
    <vt:lpwstr>_2015_ms_pID_7253431</vt:lpwstr>
  </property>
  <property fmtid="{D5CDD505-2E9C-101B-9397-08002B2CF9AE}" pid="5" name="_2015_ms_pID_7253432">
    <vt:lpwstr>PQAfg+MlcjdRlMiRpFfSa0kpZJjTuL9LDhGs
jmltRXfn6CVWc64cj5dDQwsCcCw7IaKXcNsxkQmdlfQ6HzTFa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