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ScanDeps 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Audrey Tang &lt;autrijus@autrij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Audrey Tang &lt;cpan@audreyt.org&gt;; 2005-2010 by Steffen Mueller &lt;smuelle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Audrey Tang &lt;autrijus@autrijus.org&gt;; 2005-2009 by Steffen Mueller &lt;smuelle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