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valgrind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pPr>
      <w:r>
        <w:rPr>
          <w:rFonts w:cs="宋体;SimSun" w:ascii="宋体;SimSun" w:hAnsi="宋体;SimSun"/>
          <w:sz w:val="22"/>
          <w:szCs w:val="22"/>
        </w:rPr>
        <w:t>Copyright (C) Austin Appleby</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pPr>
      <w:r>
        <w:rPr>
          <w:rFonts w:cs="宋体;SimSun" w:ascii="宋体;SimSun" w:hAnsi="宋体;SimSun"/>
          <w:sz w:val="22"/>
          <w:szCs w:val="22"/>
        </w:rPr>
        <w:t>Copyright (C) 2005-2015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define LUACOPYRIGHT     "Copyright (C) 1994-2008 Lua.org, PUC-Rio"</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define LUAJITCOPYRIGHT  "Copyright (C) 2005-2020 Mike Pall"</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14-2019, by Yichun "agentzh" Zhang, OpenResty Inc.</w:t>
      </w:r>
    </w:p>
    <w:p>
      <w:pPr>
        <w:pStyle w:val="Default"/>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7,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N53iVUztiYXf1R86EUWrkTtbchHRwm5dYn4+dlhxd3i0gr38VlceYrJ1PmdWLjHJuF2cnm
B3L3OqFQZqG31r502rDmM1DdB/LQ3oBP5CaephjDjuJeQBHddj6AuHX+l4GsQGhxo95qNjdm
q37AAZ5xe6DfXhvOPwa/xQJ5/PDI1eXR9w3GiwruoeilbdtKwurSQtapH27Esjxxf/jqoHpi
8cHezp49MQx/EZKgvn</vt:lpwstr>
  </property>
  <property fmtid="{D5CDD505-2E9C-101B-9397-08002B2CF9AE}" pid="3" name="_2015_ms_pID_7253431">
    <vt:lpwstr>B6jM/li+PlFmiscugy/E6jatfWY+HYEbbzNUGbeydJMpCJRKj2TWew
3gzAnzbIv+oq1yoR12Xu4KIXA3vcnyTh1SvC7xU3p0BCSkU2lY4s57ddpkZCXIPOSR/2XwrI
qmqghVT+CPVM6WAzGsX/NGMAg4AbMaRzLElLtOnvH72AjgrIdvKn2/oHVOJ0wu86Gxxh6KOx
nd5Vy1fo3LOYLUwFg9Odu/hD9v99Nl7j1xRo</vt:lpwstr>
  </property>
  <property fmtid="{D5CDD505-2E9C-101B-9397-08002B2CF9AE}" pid="4" name="_2015_ms_pID_7253431_00">
    <vt:lpwstr>_2015_ms_pID_7253431</vt:lpwstr>
  </property>
  <property fmtid="{D5CDD505-2E9C-101B-9397-08002B2CF9AE}" pid="5" name="_2015_ms_pID_7253432">
    <vt:lpwstr>sRJvl5JEfrfIHU1IluVyJVo2gCiiUQskpWAH
yzJZCcpDxD+LE/72nrPxaque0dH7zmPsVvziq3mqeUFN+YxY3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70</vt:lpwstr>
  </property>
</Properties>
</file>