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hyperlink r:id="rId2">
        <w:r>
          <w:rPr>
            <w:rStyle w:val="InternetLink"/>
            <w:rFonts w:cs="Arial" w:ascii="Arial" w:hAnsi="Arial"/>
            <w:color w:val="000000"/>
            <w:sz w:val="20"/>
            <w:szCs w:val="20"/>
            <w:shd w:fill="FFFFFF" w:val="clear"/>
          </w:rPr>
          <w:t>alsa-plugins</w:t>
        </w:r>
      </w:hyperlink>
      <w:r>
        <w:rPr>
          <w:rFonts w:cs="Arial" w:ascii="Arial" w:hAnsi="Arial"/>
          <w:b w:val="false"/>
          <w:color w:val="000000"/>
          <w:sz w:val="20"/>
          <w:szCs w:val="20"/>
          <w:shd w:fill="FFFFFF" w:val="clear"/>
        </w:rPr>
        <w:t xml:space="preserve"> </w:t>
      </w:r>
      <w:r>
        <w:rPr>
          <w:rFonts w:cs="Consolas" w:ascii="Consolas" w:hAnsi="Consolas"/>
          <w:color w:val="333333"/>
          <w:sz w:val="18"/>
          <w:szCs w:val="18"/>
          <w:shd w:fill="FFFFFF" w:val="clear"/>
        </w:rPr>
        <w:t>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Peter Stokes &lt;linux@dadeo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by Karsten Wiese &lt;fzu@wemgehoertdersta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Sjoerd Simons &lt;sjoerd@lu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Nicholas Kain &lt;njka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K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Pierre Ossman &lt;ossman@cendio.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Maarten de Boer &lt;mdeboer@iua.upf.es&gt; 2005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Karsten Wiese &lt;fzu@wemgehoertdersta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GPLv2+ and LGPLv2+ and BSD</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alsa-plugin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25:00Z</dcterms:created>
  <dc:creator>Navia</dc:creator>
  <dc:description/>
  <cp:keywords/>
  <dc:language>en-US</dc:language>
  <cp:lastModifiedBy>yanglijin</cp:lastModifiedBy>
  <dcterms:modified xsi:type="dcterms:W3CDTF">2020-03-21T03: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F0MZuIPFx0HQozSutS4dBc0tea+p/jUESNfosaUImDnHmVyTc8JnJE4e/3HUy3SKnJNf1GV
pq6jGJPsAEwmvjVby2CHP/4mrONZMIApizJKGZsHuAMoYynTZe8nmx3bfHpJw7qMXnqlP4Yr
abIifPLnfdQWfb4GsFN6rraHB9suAiDgoekUR4iyx3m1s4O0rh9tKlnbXPg9PEf3US6rSzd4
kV1igwsKHsaC7Y2oGk</vt:lpwstr>
  </property>
  <property fmtid="{D5CDD505-2E9C-101B-9397-08002B2CF9AE}" pid="3" name="_2015_ms_pID_7253431">
    <vt:lpwstr>iWnW1UiVlK0PlHuKTdqvatNUL2o4ATPsY+89/CZBd3wHnYOeUQqtnR
/YvAuskO2/+bloLnBHYNUKAWqAMbmMeb9sxoJi+vw6T/mm956fZbzwzB0F0YsRTd0ZQEhLW0
b7gy8BPFN8/w6uoIYFOVLlOxMF4JNRyp6KDA+M+t44TWO2IfgpcxN3Em0NWAtDh2dygdgu0F
gJjC+JeGB1/7xIAtCqPPeIkYOECvZuUow1Fg</vt:lpwstr>
  </property>
  <property fmtid="{D5CDD505-2E9C-101B-9397-08002B2CF9AE}" pid="4" name="_2015_ms_pID_7253431_00">
    <vt:lpwstr>_2015_ms_pID_7253431</vt:lpwstr>
  </property>
  <property fmtid="{D5CDD505-2E9C-101B-9397-08002B2CF9AE}" pid="5" name="_2015_ms_pID_7253432">
    <vt:lpwstr>uF/b5Ha3J9M9dPcLDHeZT1dKFu/awbPM7HD2
F84AJIesZ68H6s56mJUqz+eIct3fZDPE+FHccur8K8QwQtFEcU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