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Segoe UI" w:ascii="Segoe UI" w:hAnsi="Segoe UI"/>
            <w:color w:val="32465D"/>
            <w:sz w:val="21"/>
            <w:szCs w:val="21"/>
            <w:shd w:fill="FFFFFF" w:val="clear"/>
          </w:rPr>
          <w:t>syscontainer-tools</w:t>
        </w:r>
      </w:hyperlink>
      <w:r>
        <w:rPr>
          <w:rFonts w:cs="Arial" w:ascii="Arial" w:hAnsi="Arial"/>
          <w:bCs w:val="false"/>
          <w:color w:val="000000"/>
          <w:sz w:val="21"/>
          <w:szCs w:val="21"/>
        </w:rPr>
        <w:t xml:space="preserve">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open_euler/dashboard/projects/src-openeuler/syscontainer-too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AC5ZmzCQJ5r4+wSDr3YrOz1RQ877LllJael37m4IRo1d03WnRhv3kb/scmHA1JC8FAvkOi
GsiodOBRgThgpmt1jfl3C4v5vRtERP0Lhkb76avZkYBKXTMA0AJfV1FGlEbD+ikN+spSXokS
gb68LFKUfnz90n6HBSmUV8tKs8K0444+dsCdqjAfD6kFftIUDcIBWa0D8UWaLyjo2E78dcuJ
0j7rDdOtCvdD0JyzDg</vt:lpwstr>
  </property>
  <property fmtid="{D5CDD505-2E9C-101B-9397-08002B2CF9AE}" pid="3" name="_2015_ms_pID_7253431">
    <vt:lpwstr>XUoYe7GkK+EB40LCFDUtks98+1HL3jB7jr88rEzi+NbI9/h1Shd7V3
sqYcAItQyCmnJamWMzwYVvSLlz+75GJHUDbCfUT+n1dymr4rkB4vp7LiAm4EPQq+WwVE2ZJW
zjQHnxZW9lDxuQxcIfyV4V9NWmLeGuAJTqBRImf7dGNEkb26DKx4QlA6KhMKB1CdRtdP0QvT
Np3dA1BJPxzzd+dUM+EqU6/fnHTLdFgr088A</vt:lpwstr>
  </property>
  <property fmtid="{D5CDD505-2E9C-101B-9397-08002B2CF9AE}" pid="4" name="_2015_ms_pID_7253431_00">
    <vt:lpwstr>_2015_ms_pID_7253431</vt:lpwstr>
  </property>
  <property fmtid="{D5CDD505-2E9C-101B-9397-08002B2CF9AE}" pid="5" name="_2015_ms_pID_7253432">
    <vt:lpwstr>m7RquRBqc/ZLxnz38PiAPT1nwqaHaxJDX/T3
H2kvz9IQH1ZpCkaXgu2juXF1jNOnpUDxmNTwvMwRFClaOTnsQ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