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onsole_bridge 1.0.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Willow Garag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12T06:0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li3AlCgCqe0VnkhPMcrJ+1jO6i2QT/Jb+q1RQTMiICDmP58e7Z9d3+LSADKsOquEnJ+r/D
PUfvjNWgrt0Yu577K+eoVg+E2k/aQpBrEUCu51qmJ9J5SpY8o/53aO8z5BF8z2igUVqH3VA6
BIFKRES9iBY5Aip9utni93a2TtBEw7dd2Co3x5ah86Cg4P610tB48FIZNT+d/ChCn1Ivh3Yw
PxQaVzgVHri5kgM7yg</vt:lpwstr>
  </property>
  <property fmtid="{D5CDD505-2E9C-101B-9397-08002B2CF9AE}" pid="3" name="_2015_ms_pID_7253431">
    <vt:lpwstr>cvrVcJXqqlK324s1oA4qeT0yX76hwkieZesazgIdFOK2xRuoAB1Bd9
LWRLLL6O5VUKSGyWIn3L7QF3ncePIBnLPov5mCYcgD3AiKFQuwHtvHLqTp9CyO6vDqaxMvxq
yEJxdoolowjtb9UZNVDz7TfwLXRIBeOQi42gE4q606HZ4/QaBP5bCCChnm6OZyZtz5AMEngr
7FoG6e4sDXHrUIQkKhuyu7XjDlUUpfvpelDj</vt:lpwstr>
  </property>
  <property fmtid="{D5CDD505-2E9C-101B-9397-08002B2CF9AE}" pid="4" name="_2015_ms_pID_7253431_00">
    <vt:lpwstr>_2015_ms_pID_7253431</vt:lpwstr>
  </property>
  <property fmtid="{D5CDD505-2E9C-101B-9397-08002B2CF9AE}" pid="5" name="_2015_ms_pID_7253432">
    <vt:lpwstr>iGeZ8w/J5EZGWP4lH0ionOKq5FHFBlPPhGWa
xjiOp7f/+nfi7qBxsojxGnhSz3iqxB2fWvKG/vSDA1PJDxR3v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458440</vt:lpwstr>
  </property>
</Properties>
</file>