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dzzA+8Xewxpsk/1wbAIoB9uO/+75zJTU4bkwqoeBI/L43JwhzEooNF6t8EPh0wz1gUUExIC
E30HeAK2RMekqAswEpIp+1wusFbNFlwOFKhw62nNXnjQRmh9LQBvkfxrPIAGqjmBDCEoLCdW
ch3bGuJif1y7hLNczrFmZiPzlmonSlVF+awAEq5Z0gWq9qgDmAimkx6ZnoAKW4gCxGqRzSOF
fy+7naURmNGMS6LzjU</vt:lpwstr>
  </property>
  <property fmtid="{D5CDD505-2E9C-101B-9397-08002B2CF9AE}" pid="3" name="_2015_ms_pID_7253431">
    <vt:lpwstr>sJuq5JrS0R+HtNR4OcGhhFO31G7ZOGhmQqgYm4NsPwCMeGq8SsUIeE
ANF/JX1nCK/EvBMJ09QulQfd4A6piq0RVVbHkmX+/M6nn2RL04siT5Rjv4ESO3ph8P8bKND8
faQxshTFfCNdM5HF/862V19JBnqtKBYsyZuhnj3TBV3/oe8sBx9N3mgypy8HhfjGvucfSDYQ
GqRYbT8xFKcT304bgqjTaH4YrKX9JcT7k+P5</vt:lpwstr>
  </property>
  <property fmtid="{D5CDD505-2E9C-101B-9397-08002B2CF9AE}" pid="4" name="_2015_ms_pID_7253431_00">
    <vt:lpwstr>_2015_ms_pID_7253431</vt:lpwstr>
  </property>
  <property fmtid="{D5CDD505-2E9C-101B-9397-08002B2CF9AE}" pid="5" name="_2015_ms_pID_7253432">
    <vt:lpwstr>TA8zBoIvzbOdroB5ecEATVTlxdcV6ZfvEED3
j5EUpzmaAJKXHGZQ69LVRJrQtav7RPeGS+ev5zq2Cj3+z2gry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