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keyutils 1.5.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 This copyrighted material is made available to anyone wishing to use, modify, copy, or redistribute it subject to the terms and condition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Wang Lei (wang840925@gmail.com) 2010 Authors: Wang Lei (wang840925@gmail.com)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3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1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pPr>
      <w:r>
        <w:rPr>
          <w:rFonts w:cs="Arial" w:ascii="Arial" w:hAnsi="Arial"/>
          <w:color w:val="000000"/>
          <w:sz w:val="20"/>
          <w:szCs w:val="20"/>
          <w:shd w:fill="FFFFFF" w:val="clear"/>
        </w:rPr>
        <w:t>Copyright (C) 1991, 1999 Free Software Foundation, Inc. &lt;http://fsf.org/&gt;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opyright (C) 1989, 1991 Free Software Foundation, Inc. &lt;http://fsf.org/&gt;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6:1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U9yOGZIXKoEMbN/z+9mJV9ASl6t4GPhwY3sjH8D5eOzhbWH6sGl9IPo2U3mf1qR4l51oB1F
D4zPXqRWx6jjQ5kL9rehz/g9mx0lrBg4wrVqbPbdD2LfBH4WBUKpK8sbuNkwcOaOq3T+Vagk
s0pkj5FjCzE+14lTxeMqMTBGgW2B64LtCcsf8CCVs1A5FLJaz0+sWzuFzhnr7LMlUNo5+Swx
xjWLKURCVwI60/9STu</vt:lpwstr>
  </property>
  <property fmtid="{D5CDD505-2E9C-101B-9397-08002B2CF9AE}" pid="3" name="_2015_ms_pID_7253431">
    <vt:lpwstr>2STcnHvy2x2Z1Qwo8letKKldvADnyJbNEb12n1zofzDWCnfd2kTj6/
HiFH03Fa8Juf7d6mPon3STyPKizpfmfQACMETK51AA0Xhc52UxyuyV/ymqPF5saDQF6G/hjL
m6HDnGwupMhbXten0CFF+ZahTxH6RKKbe22hdTut7OAQRjGEKxOl7c5NQFJKeeLXkpEKr/r5
UzQQuYnHsPxLXzqyDtKUzxY9WSRX8CwakUvq</vt:lpwstr>
  </property>
  <property fmtid="{D5CDD505-2E9C-101B-9397-08002B2CF9AE}" pid="4" name="_2015_ms_pID_7253431_00">
    <vt:lpwstr>_2015_ms_pID_7253431</vt:lpwstr>
  </property>
  <property fmtid="{D5CDD505-2E9C-101B-9397-08002B2CF9AE}" pid="5" name="_2015_ms_pID_7253432">
    <vt:lpwstr>9bDnnjE29lNBFByWRE8Fy8AZ/Kt20rzuemKn
kcM7Jd2prNC+qm9rw4x/WEusQFnTlKUG2zqZN1M2e5baU3GnlK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