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mportlib-resources 3.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2019 Brett Cannon,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2:28: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WQo+wzUsUIuIaar0xRA0IlTRchq8AmcTHtZnWAOgkNyjnTnrE/APE0rFPHNI99b28ZXdU
zfR0SqMCpzWCTkzIi7T89telfUMvOFFJIGPrCWpAvdL1oiPiARqlNjHwTelmlUPPBpyLTtq6
62dWMD34m14rwMoMOijZCc1WcChE33lG7bQ7CoRimtZGhU60/5AVJmm+HFOwxSHM4GNGLnS7
ad8sKdYKBxZqenL/eI</vt:lpwstr>
  </property>
  <property fmtid="{D5CDD505-2E9C-101B-9397-08002B2CF9AE}" pid="3" name="_2015_ms_pID_7253431">
    <vt:lpwstr>EI7iWmdkzissaGiQ9mIAmmGpGCNr1/F4WyC53MX9drql+kOmfL4s7O
PVQ+R7pS/oV8d9ctMvjAKi14b6nkKW6VX10HD6KOuk4bU1i1LBCm1hLCL7zUpjYtZOY8zcht
HzCt3GBl/dgWJggG8w4kQZIkDU9hEGe2OqmzeNbn5aeoP+KsTQQJ8jZcaQPwkcCuXtyJbBbo
bbGI3gnSFxrozimKTncQTO0RSsBSfhM4uu0g</vt:lpwstr>
  </property>
  <property fmtid="{D5CDD505-2E9C-101B-9397-08002B2CF9AE}" pid="4" name="_2015_ms_pID_7253431_00">
    <vt:lpwstr>_2015_ms_pID_7253431</vt:lpwstr>
  </property>
  <property fmtid="{D5CDD505-2E9C-101B-9397-08002B2CF9AE}" pid="5" name="_2015_ms_pID_7253432">
    <vt:lpwstr>qv5lmF+SZV0OcGwjPtuUzVfU6zZgEuhOuKon
G9CZcYuTf9t6i4jhh7PwqjIxSd0JKZwZLQxY9lNSdpidU/Sl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8090</vt:lpwstr>
  </property>
</Properties>
</file>