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olume_key 0.3.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00 the Initial Developer. All Rights Reserved.</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2002, 2003, 2004, 2014 g10 Code GmbH</w:t>
      </w:r>
    </w:p>
    <w:p>
      <w:pPr>
        <w:pStyle w:val="Normal"/>
        <w:spacing w:lineRule="exact" w:line="420"/>
        <w:rPr>
          <w:rFonts w:ascii="Arial" w:hAnsi="Arial" w:cs="Arial"/>
        </w:rPr>
      </w:pPr>
      <w:r>
        <w:rPr>
          <w:rFonts w:cs="Arial" w:ascii="Arial" w:hAnsi="Arial"/>
        </w:rPr>
        <w:t xml:space="preserve">Copyright (C) 2009 - 2018 Red Hat, Inc. </w:t>
      </w:r>
    </w:p>
    <w:p>
      <w:pPr>
        <w:pStyle w:val="Normal"/>
        <w:spacing w:lineRule="exact" w:line="420"/>
        <w:rPr>
          <w:rFonts w:ascii="Arial" w:hAnsi="Arial" w:cs="Arial"/>
        </w:rPr>
      </w:pPr>
      <w:r>
        <w:rPr>
          <w:rFonts w:cs="Arial" w:ascii="Arial" w:hAnsi="Arial"/>
        </w:rPr>
        <w:t>Copyright (C) 2010 Marko Myllynen &lt;myllynen@redhat.com&gt;</w:t>
      </w:r>
    </w:p>
    <w:p>
      <w:pPr>
        <w:pStyle w:val="Normal"/>
        <w:spacing w:lineRule="exact" w:line="420"/>
        <w:rPr>
          <w:rFonts w:ascii="Arial" w:hAnsi="Arial" w:cs="Arial"/>
        </w:rPr>
      </w:pPr>
      <w:r>
        <w:rPr>
          <w:rFonts w:cs="Arial" w:ascii="Arial" w:hAnsi="Arial"/>
        </w:rPr>
        <w:t>Copyright (C) 2018 Jiří Kučera &lt;jkucera@redhat.com&gt;</w:t>
      </w:r>
    </w:p>
    <w:p>
      <w:pPr>
        <w:pStyle w:val="Normal"/>
        <w:spacing w:lineRule="exact" w:line="420"/>
        <w:rPr>
          <w:rFonts w:ascii="Arial" w:hAnsi="Arial" w:cs="Arial"/>
        </w:rPr>
      </w:pPr>
      <w:r>
        <w:rPr>
          <w:rFonts w:cs="Arial" w:ascii="Arial" w:hAnsi="Arial"/>
        </w:rPr>
        <w:t>Copyright (C)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 2009 Red Hat, Inc. </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 and (MPLv1.1 or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UBm0XhiId2aIal5Yy4hNcq2cMYh/GL/fQ5Hn7JoktH5wW85TjW8CDxxCW5tpK5r3MBAtnE
pC4DL7oQYv7vle3kg6o2K+NWwZ/uYAvbTG6rbzwGkT5VKExVw7MzalexSzTsbY+lILXJo/z2
4XnnJakUXXes4aDFepbsE94QyMLqVqdiSWoKtCBV4RxgNZyG6Tukurji9y775z00fszqPc0U
qsB2IoEG2bnAtmq/Po</vt:lpwstr>
  </property>
  <property fmtid="{D5CDD505-2E9C-101B-9397-08002B2CF9AE}" pid="3" name="_2015_ms_pID_7253431">
    <vt:lpwstr>3wPVyPQZUdpKFuJHuBGGwoYBv/AfAC1VCuXfU1Ah4Qn0BpCdOwKdr7
LHg012Ye+8t7RV01UEAZq+a/kM3vJQDhtq8Jcjsa+PkJeFvcHQsC29DM9lOXu3UUpAXPALs7
e8MdD3oUIP96K1wn+LP/DyUaSNGWM7tOZYwfXiX0ToWol2skcEptvoKnk+9u6EiUyvdkCcsW
JPVRu7gUBCN4aQWzOv1iz1nMPFNssfafnpig</vt:lpwstr>
  </property>
  <property fmtid="{D5CDD505-2E9C-101B-9397-08002B2CF9AE}" pid="4" name="_2015_ms_pID_7253431_00">
    <vt:lpwstr>_2015_ms_pID_7253431</vt:lpwstr>
  </property>
  <property fmtid="{D5CDD505-2E9C-101B-9397-08002B2CF9AE}" pid="5" name="_2015_ms_pID_7253432">
    <vt:lpwstr>+JwkZm2HKheU8/qFJNnSS1GKXFh1nMTVQRUK
0Pmb3QITDC5LgD6YhNNEXV0RnB9+COPxbjupdVFIp/KGL5VQt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