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aps </w:t>
      </w:r>
      <w:r>
        <w:rPr>
          <w:rFonts w:cs="Arial" w:ascii="Arial" w:hAnsi="Arial"/>
          <w:b w:val="false"/>
          <w:bCs w:val="false"/>
          <w:color w:val="000000"/>
          <w:sz w:val="21"/>
          <w:szCs w:val="21"/>
        </w:rPr>
        <w:t>0.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Dov Grobgeld &lt;dov.grobge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7257XG3zV00wXdLRGwlmSSUHeazp0tlt+6q+a2tPl0cH9id8gYRKScOflnYQpeFPKJC1qq3
sMMEWxR+OOj5UMl4logUa88uQb5bjFJJcuYJf8SytKHjVjt0sWnEaiqgqQDE/Wuh0dyXEsL4
bA1kiGueTi4Lqger290S5b+++pqVZXgsc6gnePd4h0w3flOPMJ1Ur1T5xeJ3P9ZR38j2njJt
+dxk4NC6rSA5gDk0Th</vt:lpwstr>
  </property>
  <property fmtid="{D5CDD505-2E9C-101B-9397-08002B2CF9AE}" pid="3" name="_2015_ms_pID_7253431">
    <vt:lpwstr>JQV2LOWfBBdQ+k+Nnlh4AkyiHkGmSjUkPUiZsFlFN0/aS0qHsdF+HT
rTcm6x0kZzdZXQJEEX9tQLCRE/0S5FF9pbPJTtn57EqXyDjypLlhrye5DWhk0w9E0FKEN9oQ
2MD3p5ZE1prgefsonLccVMFkAorluCiYWjn62LTb+1gNVzwxq6wwxOlss4kCBb5lySKnbk+T
Gd/AeH/nmosCq1JziLdxYNlr1ShusyKmDUhN</vt:lpwstr>
  </property>
  <property fmtid="{D5CDD505-2E9C-101B-9397-08002B2CF9AE}" pid="4" name="_2015_ms_pID_7253431_00">
    <vt:lpwstr>_2015_ms_pID_7253431</vt:lpwstr>
  </property>
  <property fmtid="{D5CDD505-2E9C-101B-9397-08002B2CF9AE}" pid="5" name="_2015_ms_pID_7253432">
    <vt:lpwstr>zgpKEQ9KJxg42R5weF0PEvHoTYpXv8M4C5uN
WWv2HGtYE6NNtaGMF05Bu6thMYU6qGYync8pzgJhE9h6L458j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7126</vt:lpwstr>
  </property>
</Properties>
</file>