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hpricot 0.8.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hy the lucky stif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0 why the lucky stif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why the lucky stif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 and 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9T02:53: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hcjB8YBhoGVQ82tcMaYoSLIyPMs5rLBkIMSkGAz1+MVyqJcdrYL8kf9eYMYUf9NeS4WGuNr
WdWQTYiizBrCPpX0eDu4BSWUCA7FpaqZ+iphfFf8YDdO1PV2jAsRuYh22CyKextdLrwOrt16
bFJIQ47nCImdQZnjf8bNDiMraH6uCTZNwd+H49kY4ICMOcMP5Qjae4ArdW6fHn7BIyUoWGth
zFmusfHs4oEyQ3V0gh</vt:lpwstr>
  </property>
  <property fmtid="{D5CDD505-2E9C-101B-9397-08002B2CF9AE}" pid="3" name="_2015_ms_pID_7253431">
    <vt:lpwstr>tR9jpdG/Sefjx86MEBaLAOf2GpgI7HnYqErUs/OkkK+VQbkVKvmXBF
BZ9pehkicpw4tsd3/2Ca5kDu51pwAU4E9Zzlu1y1i0R/kDaZ7V2o2axuPGM0dJRE98gtXHe5
uyeG0nl1lHXVe1V1NEhs42uYF0/AJRReUe9NMOH4gyISCQd/6HOW9LLYwutmnPn1tiDm7auR
IlfJPqqkyNwJmZzrzgm2zSCo3JeI3NxHGssW</vt:lpwstr>
  </property>
  <property fmtid="{D5CDD505-2E9C-101B-9397-08002B2CF9AE}" pid="4" name="_2015_ms_pID_7253431_00">
    <vt:lpwstr>_2015_ms_pID_7253431</vt:lpwstr>
  </property>
  <property fmtid="{D5CDD505-2E9C-101B-9397-08002B2CF9AE}" pid="5" name="_2015_ms_pID_7253432">
    <vt:lpwstr>eNmetlssAfpMYT5STIP/AeJbUxLe/SIDi3XO
gSi4QjByNekUiEkYwVPRtUZDcSLwVjW8jLMFi34/UPEw/cl/H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122302</vt:lpwstr>
  </property>
</Properties>
</file>