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libxmlb 0.1.13</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9 Richard Hughes &lt;richard@hughsie.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Richard Hughes &lt;richard@hughsie.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Richard Hughes &lt;richard@hughsie.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Richard Hughes &lt;richard@hughsie.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 1999 Free Software Foundation, Inc. 51 Franklin Street, Fifth Floor, Boston, MA 02110-1301 USA Everyone is permitted to copy and distribute verbatim copies of this license document, but changing it is not allowed.</w:t>
      </w:r>
    </w:p>
    <w:p>
      <w:pPr>
        <w:pStyle w:val="Normal"/>
        <w:spacing w:lineRule="exact" w:line="420"/>
        <w:rPr>
          <w:rFonts w:ascii="Arial" w:hAnsi="Arial" w:cs="Arial"/>
          <w:b/>
          <w:b/>
          <w:color w:val="000000"/>
          <w:sz w:val="20"/>
          <w:szCs w:val="20"/>
          <w:shd w:fill="FFFFFF" w:val="clear"/>
        </w:rPr>
      </w:pPr>
      <w:r>
        <w:rPr>
          <w:rFonts w:cs="Arial" w:ascii="Arial" w:hAnsi="Arial"/>
          <w:color w:val="000000"/>
          <w:sz w:val="20"/>
          <w:szCs w:val="20"/>
          <w:shd w:fill="FFFFFF" w:val="clear"/>
        </w:rPr>
        <w:t>Copyright (C) &lt;year&gt; &lt;name of author&gt;</w:t>
      </w:r>
    </w:p>
    <w:p>
      <w:pPr>
        <w:pStyle w:val="Normal"/>
        <w:spacing w:lineRule="exact" w:line="420"/>
        <w:rPr/>
      </w:pPr>
      <w:r>
        <w:rPr>
          <w:rFonts w:cs="Arial" w:ascii="Arial" w:hAnsi="Arial"/>
          <w:b/>
          <w:sz w:val="24"/>
        </w:rPr>
        <w:t>License:</w:t>
      </w:r>
      <w:r>
        <w:rPr/>
        <w:t xml:space="preserve"> </w:t>
      </w:r>
      <w:r>
        <w:rPr>
          <w:rFonts w:cs="Consolas" w:ascii="Consolas" w:hAnsi="Consolas"/>
          <w:color w:val="333333"/>
          <w:sz w:val="18"/>
          <w:szCs w:val="18"/>
          <w:shd w:fill="FFFFFF" w:val="clear"/>
        </w:rPr>
        <w:t>LGPLv2+</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8</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2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xuxijian</cp:lastModifiedBy>
  <dcterms:modified xsi:type="dcterms:W3CDTF">2020-03-21T04:34:00Z</dcterms:modified>
  <cp:revision>2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nHVfWBSNc7n3JGW20zUkPjClyvBqfT5ul0lYaBdSzgK/v4lhM5bTKJHRCDrhKbrHyN/VIGWA
jKj/Pcsq8Sf3hOgVusRb6NvR3aY+7jWM/njGniNs/dUG4l00g54zEiMEs08NZhBffFJjOaPM
+ye6TB5/S02a2R3npmx2KfguGD0amjNKrFnF0ohTGWjMJchq8zk7pSUy4u9Uijw4dQvUAVQd
lUmXvCWb2ELCbPLqiF</vt:lpwstr>
  </property>
  <property fmtid="{D5CDD505-2E9C-101B-9397-08002B2CF9AE}" pid="3" name="_2015_ms_pID_7253431">
    <vt:lpwstr>ajQcn20HRpd/iP/Kc8dd2zoUd4w1d10B1L9OZ2DqRUa174RVp//iL2
01LeK+9sW0xADU536XjuUmseIJeHJpM8an4IPCGmiOnHqMGevbm11gHuuAJKxzltZPI8p3xY
VQ2+CgEA1x6zIZorgcyTANCWI74xUdG10ISjCWjlG7eaY7DFegxpijIZTPxkUzO3tkEYJBjQ
aIvUHiy9eW0NJ63rJSZb5sGAEWxZkYIOIUCq</vt:lpwstr>
  </property>
  <property fmtid="{D5CDD505-2E9C-101B-9397-08002B2CF9AE}" pid="4" name="_2015_ms_pID_7253431_00">
    <vt:lpwstr>_2015_ms_pID_7253431</vt:lpwstr>
  </property>
  <property fmtid="{D5CDD505-2E9C-101B-9397-08002B2CF9AE}" pid="5" name="_2015_ms_pID_7253432">
    <vt:lpwstr>bZBAAwPpVCGPHQwZamzvThoV11XUkTnl6AVv
+of5O8T6/DuRqfZ2cfYE4SMo6Mfja1K9BqlE+BjtPempteNI1tk=</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84759164</vt:lpwstr>
  </property>
</Properties>
</file>