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qxl 0.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                                           llow the terms of the GNU General Public License when using or distributing such scripts, even though portions of the text of the Macro appear in them. The GNU General Pu                                           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 license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                                           eneral Public License as published by dnl the Free Software Foundation; either version 2 of the License, or dnl (at your option) any later version. dnl dnl This program i                                           s distributed in the hope that it will be useful, but dnl WITHOUT ANY WARRANTY; without even the implied warranty of dnl MERCHANTABILITY or FITNESS FOR A PARTICULAR PURPO                                           SE. See the GNU dnl General Public License for more details. dnl dnl You should have received a copy of the GNU General Public License dnl along with this program; if not                                           , write to the Free Software dnl Foundation, Inc., 59 Temple Place - Suite 330, Boston, MA dnl 02111-1307, USA. dnl dnl As a special exception to the GNU General Public L                                           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8 Keith Packard 2005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8 Keith Packard 2004 Eric Anholt 2005 Zack Ru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eremy White for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eremy White for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ndrew Eikum for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                                           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                                           his software and associated documentation files (the "Software"), dnl to deal in the Software without restriction, including without limitation dnl the rights to use, cop                                           y, modify, merge, publish, distribute, sublicense, dnl and/or sell copies of the Software, and to permit persons to whom the dnl Software is furnished to do so, subject t                                           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                                           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deWeav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                                           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Srfg6/F8xHXScmgSR3vAm2RNSgqnv926ztpCQkkzehxQ6upR6Dt/a4wLnXdkwsdSoNG1hiP
otkK6vi6i4iN7ITz76kxzrelSNKa5feJJZu7grbsn0+/edfpcv+ccc5s3n1IQqGHSUh/+98a
dWGsxsXuaEZPvc2lSl6eaAfb3eFu6N5oN6Qyamci+2/uVIhTGzGncjFUKVOKfZLaBiRpS3Gy
8qepcP3FOoNdMKCOf6</vt:lpwstr>
  </property>
  <property fmtid="{D5CDD505-2E9C-101B-9397-08002B2CF9AE}" pid="3" name="_2015_ms_pID_7253431">
    <vt:lpwstr>3OArV8iBMCPXCHr4PLd43Q2HFZjQdpipfW85uT9BKYCNhCf8Fgz5f5
5aREXkfnp3Sr+ZRjeAymcXoNIz+tlZUBBisG5D9/K/pPYXnHE/3Uso5zJLKsF04dcb9JokJT
GDcSql/KKczs7kjvvWrcPStZlTwvN35vPQrVuVQvKJQWgdA8fCtyvUuLEc39MQICzvumNyT0
/DWFwLL/yVx+d0FYAYRds4qopQMA3AylXAP0</vt:lpwstr>
  </property>
  <property fmtid="{D5CDD505-2E9C-101B-9397-08002B2CF9AE}" pid="4" name="_2015_ms_pID_7253431_00">
    <vt:lpwstr>_2015_ms_pID_7253431</vt:lpwstr>
  </property>
  <property fmtid="{D5CDD505-2E9C-101B-9397-08002B2CF9AE}" pid="5" name="_2015_ms_pID_7253432">
    <vt:lpwstr>LNKGnQpWAVJFXSu89xqMVXPM7UM8sqdj+aKB
/On5sedJ9M+XJ7abxiNXRnqSOdMxh+qihhxTJkSwF9lYFil+P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