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Quote 2.005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e Sub::Quote L&lt;/AUTHOR&gt; and L&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e Sub::Quote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CduaBDFatt7ZxY6E1JhWKyyIGqAEDbvHypXB4t+ioP4M2i1P4z6iI3OKI+QYqqY1zNgEIQ
SCPkgPwjoQOB3j8mQ+EIII/eszddYeuXK8sStiXS7w9fzc+q5v5wV9jKv+xwTOulojKf3cnj
R031XFDp9E7bqa42lVjYxvdHJpwc5o+1EFxT5KB1Ykj+MK5HCjhDc5cI9xwKu5GfHElmb3eF
RbgJBrnBlJdLO2oqDo</vt:lpwstr>
  </property>
  <property fmtid="{D5CDD505-2E9C-101B-9397-08002B2CF9AE}" pid="3" name="_2015_ms_pID_7253431">
    <vt:lpwstr>8GmJE/4UGzozkvTQ/rawG7ZKXgSmTNufIG3qUPBCqcQEe1Rzw4hPlD
VbOCObgU+8aZ6p5aXgR3LmoYS+M71HX4I8GE2YhDmYC/Tk21zHLQ2ZzdnZHSrWYLf1uetD9k
ewkKNIRXnBIzyRZn0V9aCilbK8k0I4WDQYnN5oaxbdO9s9dQ2YXxDDtTOA539Zj3t2PInLz3
8SJ2VM9/RUU4FQoxmN4V8IJFeg6/P6+oXGML</vt:lpwstr>
  </property>
  <property fmtid="{D5CDD505-2E9C-101B-9397-08002B2CF9AE}" pid="4" name="_2015_ms_pID_7253431_00">
    <vt:lpwstr>_2015_ms_pID_7253431</vt:lpwstr>
  </property>
  <property fmtid="{D5CDD505-2E9C-101B-9397-08002B2CF9AE}" pid="5" name="_2015_ms_pID_7253432">
    <vt:lpwstr>m5xVBdXPaKheY97czXhQRckx+RtS6oN4/rlR
8xn61A09NJ8SX52HuDN1hgkpqnt/gj+oWnDu/o9ohon+zlKYg7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28</vt:lpwstr>
  </property>
</Properties>
</file>