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ia</w:t>
      </w:r>
      <w:r>
        <w:rPr>
          <w:rFonts w:eastAsia="微软雅黑" w:cs="宋体;SimSun" w:ascii="微软雅黑" w:hAnsi="微软雅黑"/>
          <w:b w:val="false"/>
          <w:sz w:val="21"/>
          <w:szCs w:val="21"/>
        </w:rPr>
        <w:t xml:space="preserve"> 0.20050628</w:t>
      </w:r>
    </w:p>
    <w:p>
      <w:pPr>
        <w:pStyle w:val="Normal"/>
        <w:rPr>
          <w:rFonts w:ascii="Arial" w:hAnsi="Arial" w:cs="Arial"/>
          <w:b/>
          <w:b/>
        </w:rPr>
      </w:pPr>
      <w:r>
        <w:rPr>
          <w:rFonts w:cs="Arial" w:ascii="Arial" w:hAnsi="Arial"/>
          <w:b/>
        </w:rPr>
        <w:t xml:space="preserve">Copyright notice: </w:t>
      </w:r>
    </w:p>
    <w:p>
      <w:pPr>
        <w:pStyle w:val="Normal"/>
        <w:rPr/>
      </w:pPr>
      <w:r>
        <w:rPr/>
        <w:t>Copyright 1989-2005 Peter Kleiwe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0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jEMFLRQO5SZoWu4GLXLwz806I08gbsR0JRgINZ5OXWe/SVniaM0IZmR/r9pzElYGUYbCq
0M+rMs+rqoNVJsyBiaKOFOmxE9GjkvnptWO8QQmapWm/8gmSroOy26r4bVdtJ+WQi0EVv6DJ
N6yZCLKENW1ZcfGciyv6RqSDyTxKCtQOCfDajBIYrnq3C+tr2HOpYp9KAnRz6Vl2k2jGZzkM
AX1L4Z/kD794N4gRMX</vt:lpwstr>
  </property>
  <property fmtid="{D5CDD505-2E9C-101B-9397-08002B2CF9AE}" pid="3" name="_2015_ms_pID_7253431">
    <vt:lpwstr>HXgSvS4zcAMC2j0KTkGk+8irLBwsTi+meb3mvEbf2M9etiCdtLB1C0
9wajAYeIRpabIpgF2QJiBJ3mVTNx+3udPokFkTp9gV1CTWW6PdBAWII8C/yJ01herizxy7H2
8p45+ieDv3qlqTT4lo8OBI4/SDIhNOpvns0LWaVNbFQkvn897E8MhPc6kgzLSOgRu9WN+X8i
O0ojTnFhU8CDH7YPvV7Xwxjm4FSSRebj5LKk</vt:lpwstr>
  </property>
  <property fmtid="{D5CDD505-2E9C-101B-9397-08002B2CF9AE}" pid="4" name="_2015_ms_pID_7253431_00">
    <vt:lpwstr>_2015_ms_pID_7253431</vt:lpwstr>
  </property>
  <property fmtid="{D5CDD505-2E9C-101B-9397-08002B2CF9AE}" pid="5" name="_2015_ms_pID_7253432">
    <vt:lpwstr>2OP4jKxitAtOxbRHuqZNYJZLj2J1kLXbPfjT
3E9YFKZEcF7ykYV6Hi76W4ER10OLsFaGh/CHlNsyhM92bhUGr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981</vt:lpwstr>
  </property>
</Properties>
</file>