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power-manager </w:t>
      </w:r>
      <w:r>
        <w:rPr>
          <w:rFonts w:eastAsia="微软雅黑" w:cs="宋体;SimSun" w:ascii="微软雅黑" w:hAnsi="微软雅黑"/>
          <w:b w:val="false"/>
          <w:sz w:val="21"/>
          <w:szCs w:val="21"/>
        </w:rPr>
        <w:t>1.6.6</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09-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2 Nick Schermer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Eric Koegel, Harald Judt, Simon Steinbeiß</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Kacper Piwiński</w:t>
      </w:r>
    </w:p>
    <w:p>
      <w:pPr>
        <w:pStyle w:val="Default"/>
        <w:rPr/>
      </w:pPr>
      <w:r>
        <w:rPr>
          <w:rFonts w:cs="Times New Roman" w:ascii="Times New Roman" w:hAnsi="Times New Roman"/>
          <w:color w:val="000000"/>
          <w:sz w:val="21"/>
          <w:szCs w:val="21"/>
        </w:rPr>
        <w:t>Copyright (C) 2010-2011 Ali &lt;alio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Xfce Development Team &lt;xfce4-dev@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onal Santan &lt;sonal.santa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eas Müller &lt;schnitzeltony@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1:3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xlckGNW4HCoMZetgHNtnAj8NktHKZGcEEDpXa/7EUFqUDv0o8FciQ13zuiSa8nzrd9ZeGl
E1NCOyiJcXeJnH0BN4osI/STnuhBCBfaguLI1ZGmdPD5xpeUN04P3ULhkdZHzbscCmR4kX7B
X6WbzAZMCqWjayMwK115lTpE7JjfgfmK3tPX0wSRb0VFIwqu6XHrmZ2PxtGDLNo3VID8Fthx
pz9WYfcvbuBQDIB/tO</vt:lpwstr>
  </property>
  <property fmtid="{D5CDD505-2E9C-101B-9397-08002B2CF9AE}" pid="3" name="_2015_ms_pID_7253431">
    <vt:lpwstr>S0aJwCjRjluqRxaWXUk/rbpdo6L/hGqQWYDZdF1pM8QKYdf391rlmA
NIT79/WPUHvu5+MVsrdCEyBd9+tVkizYedc/UR9F74cQY4c/GMzIKwWHpZC3ZvCYEsckRQZd
4upobZK7n55izoV/YzS+gN/HthWTdq8qr6gtFKFz4kw62njzvYwGejUfJVR7TXYxI53TNY2L
JsTZQyel57HTKOVSCdN5InhDItEwPMoeWoVI</vt:lpwstr>
  </property>
  <property fmtid="{D5CDD505-2E9C-101B-9397-08002B2CF9AE}" pid="4" name="_2015_ms_pID_7253431_00">
    <vt:lpwstr>_2015_ms_pID_7253431</vt:lpwstr>
  </property>
  <property fmtid="{D5CDD505-2E9C-101B-9397-08002B2CF9AE}" pid="5" name="_2015_ms_pID_7253432">
    <vt:lpwstr>7LGnn61GBf2B/L17QfKzA+nwqAyi+5iHdNFS
SzFJh+EwLL2asEIWk2hHpgqGLt+b8VTb0OoyGWYWDIhU14Rbc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597922</vt:lpwstr>
  </property>
</Properties>
</file>