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calculator 3.3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nome-calculator's COPYRIGHT HOLDER This file is distributed under the same license as the gnome-calculator package. Tiago Santos &lt;;tiagofsantos81@sapo.pt&gt;;, 2016. CAT com base na versão espanho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nome-calculator's COPYRIGHT HOLDER This file is distributed under the same license as the gnome-calculator package. Fabio Tomat &lt;;f.t.public@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nome-calculator's COPYRIGHT HOLDER This file is distributed under the same license as the gnome-calculator package. Baurzhan Muftakhidinov &lt;;baurthefirst@gmail.com&gt;;, 2010-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hillip Wood &lt;;phillip.wood@dunelm.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el Catanz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LITA ASTRID ANGELINA LOB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niel Renningh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rima Jo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esturs Ružāns, Rūdolfs Mazurs This file is distributed under the same license as the gcalctool package.</w:t>
      </w:r>
    </w:p>
    <w:p>
      <w:pPr>
        <w:pStyle w:val="Normal"/>
        <w:spacing w:lineRule="exact" w:line="420"/>
        <w:rPr/>
      </w:pPr>
      <w:r>
        <w:rPr>
          <w:rFonts w:cs="Arial" w:ascii="Arial" w:hAnsi="Arial"/>
          <w:color w:val="000000"/>
          <w:sz w:val="20"/>
          <w:szCs w:val="20"/>
          <w:shd w:fill="FFFFFF" w:val="clear"/>
        </w:rPr>
        <w:t>Copyright (C) 2012 Swecha Telugu Localisation Team &lt;;localization@swecha.net&gt;; This file is distributed under the same license as the gcalctoo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udolfs Mazūrs, Raivis Dej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bert Ancell</w:t>
      </w:r>
    </w:p>
    <w:p>
      <w:pPr>
        <w:pStyle w:val="Normal"/>
        <w:spacing w:lineRule="exact" w:line="420"/>
        <w:rPr/>
      </w:pPr>
      <w:r>
        <w:rPr>
          <w:rFonts w:cs="Arial" w:ascii="Arial" w:hAnsi="Arial"/>
          <w:color w:val="000000"/>
          <w:sz w:val="20"/>
          <w:szCs w:val="20"/>
          <w:shd w:fill="FFFFFF" w:val="clear"/>
        </w:rPr>
        <w:t>Copyright (C) 2012 Gcalctool'S COPYRIGHT HOLDER This file is distributed under the same licence as the Gcalctool package. Adam Weinberger &lt;;adamw@gnome.org&gt;;, 2004, 2005, 2006. Tiffany Antopolski &lt;;tiffany.antopolski@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th Pa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Swecha Telugu Localisation Team &lt;;localization@swecha.net&gt;; This file is distributed under the same license as the gcalctool package. Bhuvan Krishna &lt;;bhuvan@swecha.net&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yanmar L10n Team This file is distributed under the same license as the gcalctool package. Thura Hlaing &lt;;trhura@gmail.com&gt;;, 2011. Zaw Myo Htet &lt;;hackforpeace01@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ranian Free Software Users Group (IFSUG.org)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 Telugu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Free Software Foundation, Inc. This file is distributed under the same license as the gnome-calculator h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calctool's COPYRIGHT HOLDER This file is distributed under the same license as the gcalctoo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in Sonef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the author(s) of gcalctool. This file is distributed under the same license as the gcalctool h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calctool COPYRIGHT HOLDER This file is distributed under the same license as the gnome-calcula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calctool COPYRIGHT HOLDER This file is distributed under the same license as the gcalctool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ich Bur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Robert Anc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Robert Anc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Free Software Foundation, Inc. &lt;;http://fsf.org/&gt;; Everyone is permitted to copy an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 This file is distributed under the same license as the gcalctool documentati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ree Software Foundation, Inc. This file is distributed under the same license as the gcalctool documentati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 This file is distributed under the same license as the gcalctoo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The GNOME Project. This file is distributed under the same license as the gcalctoo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This file is distributed under the same license as the gnome-calculator package. Alastair McKinstry &lt;;mckinstry@computer.org&gt;;, 2004. Seán de Búrca &lt;;leftmostcat@gmail.com&gt;;, 2008-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ami Pieti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0, Free Software Foundation, Inc. Gita/Sakti &lt;;sakti_bhubaneswar1@rediffmail.com&gt;; 2004. Id: or.po,v 1.18 2006/03/22 11:37:37 tvainika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calctool.HEAD'S COPYRIGHT HOLDER This file is distributed under the same license as the gcalctool.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akilik Project &lt;;kakilik.sourceforge.net&gt;; This file is distributed under the terms of GNU General Public License (GPL) Gurban Mühemmet Tewekgeli &lt;;gmtavakkoli@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0 the author(s) of gcalct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2013, 2014, 2016, 2018 Free Software Foundation, Inc. This file is distributed under the same license as the gnome-calcula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gnome-calculator's COPYRIGHT HOLDER This file is distributed under the same license as the gnome-calcula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ətin Əmirov This file is distributed under the same license as the Gcalctool package. Mətin Əmirov &lt;;metin@karegen.com&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Hasbullah Bin Pit (sebol) &lt;;sebol@ikhlas.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Rich Burridge This file is distributed under the same license as the gcalctoo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08 Sun Microsystems, Inc. All Rights Reserv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17: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uzUlQShJwBpepyDV2hV/gX7t0PF+6FeFe4tyDwERb27m36puAYHHru0abehj3BccfcS2wBU
AMZFUO06cJUIWDOFPwCOGW2F9ZLjNvqOn4bzt9DaXvIcm8OohqaeaS2NqEtJgajMPaI6ZOKP
2gjq2WCJdvphaPGERnQGwT29Eahl7ZZeFL+iqHvozz1/CVk088ueveKLxzhrd+qGfN1EDeM3
y91ZE4rpBYb7u5UPl3</vt:lpwstr>
  </property>
  <property fmtid="{D5CDD505-2E9C-101B-9397-08002B2CF9AE}" pid="3" name="_2015_ms_pID_7253431">
    <vt:lpwstr>1dic6tevM8/BzkQK8W1c/OAJbGibWDROXxCg2PGXS5esyjS0QAJgsM
3vmEolHfWG1YKha0MlHgcIN2ZBopN5CXJlhyzmYCgecD1QwGlGtMH7It5N7HBLUwLknpP9l/
5Dp2PQhtpjuG4EEkAUOGabcbP9EkdJnNIggpg6mUQ6TUitY8Aq3mDlLGHpSm5QUW63cWwVfi
Ruz6ZRCI0xau6caJRLhaj4GRa2RBidMaHUtL</vt:lpwstr>
  </property>
  <property fmtid="{D5CDD505-2E9C-101B-9397-08002B2CF9AE}" pid="4" name="_2015_ms_pID_7253431_00">
    <vt:lpwstr>_2015_ms_pID_7253431</vt:lpwstr>
  </property>
  <property fmtid="{D5CDD505-2E9C-101B-9397-08002B2CF9AE}" pid="5" name="_2015_ms_pID_7253432">
    <vt:lpwstr>pDbFuT8Fh1yHmX4z6/fGDCakefO98DgUoy7i
dAb3jwT9tzct51eRtnXW9T3BJwrdxmFMYAtaz6XeWjskpTTZpa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061</vt:lpwstr>
  </property>
</Properties>
</file>