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martbookmark-plugin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Emanuele Rocca &lt;ema@debia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iju Philip Chacko (botsie@users.sf.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duard Roccatello (master@spine-group.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rnhard Walle  &lt;bernhard.walle@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Hendrik Scholz  </w:t>
      </w:r>
      <w:hyperlink r:id="rId2">
        <w:r>
          <w:rPr>
            <w:rStyle w:val="InternetLink"/>
            <w:rFonts w:cs="Times New Roman" w:ascii="Times New Roman" w:hAnsi="Times New Roman"/>
            <w:sz w:val="21"/>
            <w:szCs w:val="21"/>
          </w:rPr>
          <w:t>hscholz@raisdorf.net</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cholz@raisdor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4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J8JSuZdFgHKC9Z80JuqY47y1taQW2o1qZLSbVdasdoeye2uzPzEXNhqfFMc1NXhu5YDZzd3
EX90qASYjpu7TjSyeyRHanz2Ga6DMLoD5LlEi80auSVz57RsmKKvIWLnp0evBqtdLvwmmiDV
ff6af0J6BC1OaHfBBzZ5oGiKzXdX8k6InPV6KB//9aZOkZNKBDtH56ZQlodXY8DxWztDQnPG
IxpytPCnceSaSRu3xe</vt:lpwstr>
  </property>
  <property fmtid="{D5CDD505-2E9C-101B-9397-08002B2CF9AE}" pid="3" name="_2015_ms_pID_7253431">
    <vt:lpwstr>ByX1wvOOQ9AFyjpyttaafvUXxogV9xk93LYB2lPLHLsbEY427rxwcL
kcJQi1WJAyq6n0CsyBB79zBUGPrPbgyhphH6L68LciDDrApLg0pQFZId7oGlZ97l/MDaOdsm
ZzCAoYpA8EHGEs6i0O8jH5x9YgCYkkIwFw/F7Zc2WaHo7UCwj/GgqEYIxr2INk+vm3RZnOaN
SCm4XEUyy63voht6d2hj5DlkhuqaGp01V8B1</vt:lpwstr>
  </property>
  <property fmtid="{D5CDD505-2E9C-101B-9397-08002B2CF9AE}" pid="4" name="_2015_ms_pID_7253431_00">
    <vt:lpwstr>_2015_ms_pID_7253431</vt:lpwstr>
  </property>
  <property fmtid="{D5CDD505-2E9C-101B-9397-08002B2CF9AE}" pid="5" name="_2015_ms_pID_7253432">
    <vt:lpwstr>yRcCGUCclzSQipIebg8k26fR+L4aH6hWSXAz
Lj036qDtMlFxWwLw2yz6DkpRIXBxcVFhwQ88YecNVcD/x0ln5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167</vt:lpwstr>
  </property>
</Properties>
</file>