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rl2 1.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9: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8P9LeIjXELr3s/Xl0KvsEzDJ9p516Bp2t9GBSwPDbrflELdZWtk+Hb8rTkGSnuUTQym4QHM
coCTLa+9RfhkOFq6fmN+TTYafbsPXRsB1EfWDzrhabTjX1QjIVOFHSoaQMQCs3qQVQZ5UVw7
C9BBApTo+QN9G48lrr3arPx+/oOfIrMsXs4xssx7pz5FzCxdDVWwWZRUi1UDSQLXWaBqAL0c
8jG44Tx6Znoi2GwvPD</vt:lpwstr>
  </property>
  <property fmtid="{D5CDD505-2E9C-101B-9397-08002B2CF9AE}" pid="3" name="_2015_ms_pID_7253431">
    <vt:lpwstr>RbXcqC+kD30Gc771/2VcezdEtiH1Rgo2fuQk7iacuga+7QraUH+uRm
WGFG/eeSRgmniT58UcSZpBKv0psaLdIJlAA3oqt9m9Hrj+w9Y7czTIaT9JWYLqazVy8G2IGR
vP7/qKuNFFWcAJpc3Kpx/hz0n86J2aXiJ6W0wRYReCP79Q6F45bcVcFa+3/QG0d05E98SA/X
CmsTZpNRl9pDy3/BZ+KuNzdSnFpuIqr10bVV</vt:lpwstr>
  </property>
  <property fmtid="{D5CDD505-2E9C-101B-9397-08002B2CF9AE}" pid="4" name="_2015_ms_pID_7253431_00">
    <vt:lpwstr>_2015_ms_pID_7253431</vt:lpwstr>
  </property>
  <property fmtid="{D5CDD505-2E9C-101B-9397-08002B2CF9AE}" pid="5" name="_2015_ms_pID_7253432">
    <vt:lpwstr>w15xsKfjWCulBxLmgp/ant8zAb0RUWbzVnoI
e2bxZoiEUZUXd0iz5k/a9a3AHaZpQ/8V0lzUQ38z2i1lqnkJ2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66</vt:lpwstr>
  </property>
</Properties>
</file>