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utter-gtk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 2007, 2008, 2009&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2007, 2008, 2009 Intel Corporation&lt;/p&gt;&lt;/div&gt; div&gt;&lt;div class="legalnotice"&gt; a name="id-1.1.4"&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the clutter-gtk authors. This file is distributed under the same license as the clutter-gtk package. Piotr Drąg &lt;piotrdrag@gmail.com&gt;, 2011-2015. Aviary.pl &lt;community-poland@mozilla.org&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clutter-g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lutter-gtk's COPYRIGHT HOLDER This file is distributed under the same license as the clutter-gtk package. Takeshi AIHANA &lt;takeshi.aihan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clutter-gtk package. Aron Xu &lt;aronxu@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ollabora Lt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mL9N/KWAQLPjePLFgqopf4e5Y66yM+csyd4+r9xetlWjBRIiQuzxnE6QYYihW9lRCr0TB3/
HeRLA3ss0rVzQeEKEG3PzdanF5sePbLTr4pCEpAde6juyFlwugzIREwdk/UF6Nr0OSrXDgsR
okmJTAKLSKbMwUA9R9McaN+auyzkvK3cKl8jLVODDcM4JScmST+PyaGaqXDb6A9ZAzlU9MDa
Qv9x9ALsD24pOeCPgy</vt:lpwstr>
  </property>
  <property fmtid="{D5CDD505-2E9C-101B-9397-08002B2CF9AE}" pid="3" name="_2015_ms_pID_7253431">
    <vt:lpwstr>AUXzmbIt91ZzWT5U/WYJ4C9xY15ij16hIH/xpXROXuGmTC/cZtcttF
tjUGvrPUTnTbH07qkfsgwLozE8n9Zutx9xDVkRuPtzTUs6AgxpBCrZ9XHfpRP13kWgDp7Mju
pRKo7/7tnYWXKNOHCZDL8DM9Fu9C+ZLOOMyuyvDfF0FnOWO4cd+uSAmf7/0YCkoIK7Mp67ct
TrSuq1QcDPRQDAkSaNnlvgf1Ot7aJ1lg8Bad</vt:lpwstr>
  </property>
  <property fmtid="{D5CDD505-2E9C-101B-9397-08002B2CF9AE}" pid="4" name="_2015_ms_pID_7253431_00">
    <vt:lpwstr>_2015_ms_pID_7253431</vt:lpwstr>
  </property>
  <property fmtid="{D5CDD505-2E9C-101B-9397-08002B2CF9AE}" pid="5" name="_2015_ms_pID_7253432">
    <vt:lpwstr>mGiJy9qVTn3JXQRc7UBgq9Md4FbO2qlBQtLV
aBALk5TCnTyRtBWnNf/b9vWLjziYP9ggvwfs613nWKvBZGXCKS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50</vt:lpwstr>
  </property>
</Properties>
</file>