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gqmD5dIZGI9rXVzVa/DBHOi0w8n/b8/F56CJ7reJ75nrGRWEnZHoi6IXXadRvJhfN3M+gK
YWizglu8ccLP5a+XLMtC66OVHiv8vPoUssH3JNMwV5lsGLCjo/YOTMRwXGFlJ/Eo6KPE51U2
vFGxjklelqiarmwdJMZMj+zHxkKX+Tgu8714nDpwG9nC6vvJXNVkQa/WVTyDStcZ3HCmQOBI
UKNJL7sxSZrVvOxpzG</vt:lpwstr>
  </property>
  <property fmtid="{D5CDD505-2E9C-101B-9397-08002B2CF9AE}" pid="3" name="_2015_ms_pID_7253431">
    <vt:lpwstr>mS4se//rerW3kefdo2c7jZcbu5jUEy3eWVKg+nJ4DHDEbPsrFhx7s+
hsR5ls8juzdLe5MDUmXA+SC+RuiVWwbLaJWCjADRicmesGNWXl6Cnax1PdDtcWUEcvfrBkIV
p1DL3EeJB47G9rfan/i/jE7vWJKgqf3frssodtQRYXQjME1PKH5+Bge3ezMupn6SWeLbon6N
at/rry2qrDkbe8reiiEgkEeZMwanO9UPOCgp</vt:lpwstr>
  </property>
  <property fmtid="{D5CDD505-2E9C-101B-9397-08002B2CF9AE}" pid="4" name="_2015_ms_pID_7253431_00">
    <vt:lpwstr>_2015_ms_pID_7253431</vt:lpwstr>
  </property>
  <property fmtid="{D5CDD505-2E9C-101B-9397-08002B2CF9AE}" pid="5" name="_2015_ms_pID_7253432">
    <vt:lpwstr>QtYcvqw/hJnYJyv8DbnmNCvdTMouGp6gUa5y
5MuVFkBRL9yjcrRHVDuu42Ary8G1ePlq3Qnm11fL3s4SUQpH+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