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vapich2 2.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2015 Inte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2016 Intel,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Research Organization for Information Science and Technology (RIS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  TH HWLOC-GATHER-TOPOLOGY "1" "#HWLOC_DATE#" "#PACKAGE_VERSION#" "#PACKAGE_NAME#" SH NAME hwloc-gather-topology \- Saves the relevant Linux topology files and the lstopo textual and XML outputs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  TH HWLOC-GATHER-TOPOLOGY "1" "#HWLOC_DATE#" "#PACKAGE_VERSION#" "#PACKAGE_NAME#" SH NAME hwloc-gather-topology \- Saves the relevant Linux topology files and the lstopo output for later (possibly offline) u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B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8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7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7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6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6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2016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7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2015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  TH HWLOC-CALC "1" "#HWLOC_DATE#" "#PACKAGE_VERSION#" "#PACKAGE_NAME#" SH NAME hwloc-calc \- Operate on cpu mask strings and object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7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 Permission is hereby granted to use, reproduce, prepare derivative works, and to redistribute to othe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 include "mpidimpl.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 */</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Us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Logging Version 0.1 DRAFT of July 25, 2018 Mathematics and Computer Science Division Argonne National Laboratory David Ashton July 25, 2018</w:t>
      </w:r>
    </w:p>
    <w:p>
      <w:pPr>
        <w:pStyle w:val="Normal"/>
        <w:spacing w:lineRule="exact" w:line="420"/>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MPICH Installer’s Guide</w:t>
      </w:r>
      <w:r>
        <w:rPr>
          <w:rFonts w:cs="Cambria Math" w:ascii="Cambria Math" w:hAnsi="Cambria Math"/>
          <w:color w:val="333333"/>
          <w:sz w:val="18"/>
          <w:szCs w:val="18"/>
          <w:shd w:fill="FFFFFF" w:val="clear"/>
        </w:rPr>
        <w:t>∗</w:t>
      </w:r>
      <w:r>
        <w:rPr>
          <w:rFonts w:cs="Consolas" w:ascii="Consolas" w:hAnsi="Consolas"/>
          <w:color w:val="333333"/>
          <w:sz w:val="18"/>
          <w:szCs w:val="18"/>
          <w:shd w:fill="FFFFFF" w:val="clear"/>
        </w:rPr>
        <w:t xml:space="preserve"> Version 3.2.1 Mathematics and Computer Science Division Argonne National Laboratory Abdelhalim Amer Pavan Balaji Wesley Bland William Gropp Yanfei Guo Rob Latham Huiwei Lu Lena Oden Antonio J. Peña Ken Raffenetti Sangmin Seo Min Si Rajeev Thakur Junchao Zhang Xin Zhao July 25, 201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Radical Eye Software"/&gt; meta name="Producer" content="GPL Ghostscript 9.07"/&gt; meta name="CreationDate" content=""/&gt; head&gt; body&gt; pre&gt; ARGONNE NATIONAL LABORATORY 9700 South Cass Avenue Argonne, IL 6043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Rogue Wave Softwar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l Checkpoint / Restart (SCR) library. For details, see https://sourceforge.net/projects/scalablec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Lawrence Livermore National Security, LLC. Produced at the Lawrence Livermore National Laboratory. Written by Adam Moody &lt;moody20@llnl.gov&gt;. LLNL-CODE-411039. All rights reserved. This file is part of The Scalable Checkpoint / Restart (SCR) library. For details, see https://sourceforge.net/projects/scalablecr/ Please also read this file: LICENSE.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09, Konkuk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Mellanox Technologies Ltd.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8, The Ohio State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6 Wolfram Glog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by Myricom,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2000, The Regents of the University of California, through Lawrence Berkeley National Laboratory (subject to receipt of any required approvals from U.S. Dept. of Energ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3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Wolfram Gloger &lt;wg@malloc.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 This file is part of the GNU C Library. Contributed by Wolfram Gloger &lt;wg@malloc.de&g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8 the Network-Based Computing Laboratory NBCL), The Ohio State Universit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1 The Regents of the University of California through E.O. Lawrence Berkeley National Laboratory), subject to approval by the U.S. Department of Ener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8, 2000, 2002, 2003, 2007, 2008 Free Software Foundation, Inc. This file is part of the GNU C Libra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2005, 2006, 2007, 2008, 2009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4, 1989-1990, 2000-2011 Free Software Foundation, Inc.</w:t>
      </w:r>
      <w:r>
        <w:rPr>
          <w:rFonts w:cs="Arial" w:ascii="Consolas" w:hAnsi="Consolas"/>
          <w:b/>
          <w:color w:val="333333"/>
          <w:sz w:val="18"/>
          <w:szCs w:val="18"/>
          <w:shd w:fill="FFFFFF" w:val="clear"/>
        </w:rPr>
        <w:t xml:space="preserve"> </w:t>
      </w:r>
    </w:p>
    <w:p>
      <w:pPr>
        <w:pStyle w:val="Normal"/>
        <w:spacing w:lineRule="exact" w:line="420"/>
        <w:rPr>
          <w:rFonts w:ascii="Arial" w:hAnsi="Arial" w:cs="Arial"/>
        </w:rPr>
      </w:pPr>
      <w:r>
        <w:rPr>
          <w:rFonts w:cs="Arial" w:ascii="Arial" w:hAnsi="Arial"/>
          <w:b/>
          <w:sz w:val="24"/>
        </w:rPr>
        <w:t>License:</w:t>
      </w:r>
      <w:r>
        <w:rPr>
          <w:rFonts w:cs="Consolas" w:ascii="Consolas" w:hAnsi="Consolas"/>
          <w:color w:val="333333"/>
          <w:sz w:val="18"/>
          <w:szCs w:val="18"/>
          <w:shd w:fill="FFFFFF" w:val="clear"/>
        </w:rPr>
        <w:t xml:space="preserve"> BSD and MI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40: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HW1+dVB3v4WPtCem0eJm/E7zTZe0mrf8uKkxun19BnHg0ADopJ/OUtmfy9uRBhu1XHt8Dm
Z+BVWARp/RKkBQjytxL6NOVG96f4HPwLqV6Nd2Z7DtUxLmDrKlnL5RGw9NSGhc0+1TxAW6qx
YX20HuSF7NmffkC8/4iC+h1HTIEiH4YmTCdvH+EpBPPLhoQyMa6FYtqVC9h+rgH4yLQoqHax
vFzfYanCG182L/nWRB</vt:lpwstr>
  </property>
  <property fmtid="{D5CDD505-2E9C-101B-9397-08002B2CF9AE}" pid="3" name="_2015_ms_pID_7253431">
    <vt:lpwstr>rx2g9jeBp5KFrFUL/aBHhhFSozckdPPTtTlj5icGwxU7lPktRA4PKw
dJAJ18EOd+tEtaxFgk0kF1O6Y/NmdQiD1heTXXexdHoo8guZN+v1W8CE5U8C9lEyV/omREPC
2E4gYRhG2ZcfyMhrnb818o+wnc63tkjrwsnoqe3nbgAIikhHmbhY8NWiFgvWBVDwpCzCci+p
4BPMEjfBjc6ISmelnMLMvGetZ6DSa0L5IpM3</vt:lpwstr>
  </property>
  <property fmtid="{D5CDD505-2E9C-101B-9397-08002B2CF9AE}" pid="4" name="_2015_ms_pID_7253431_00">
    <vt:lpwstr>_2015_ms_pID_7253431</vt:lpwstr>
  </property>
  <property fmtid="{D5CDD505-2E9C-101B-9397-08002B2CF9AE}" pid="5" name="_2015_ms_pID_7253432">
    <vt:lpwstr>6E8URTro8oQLtkdFZYKzDdHl0JbCWcICPcKv
ur4pWT3xaCMkvd2gmtkkBRJsPl1kUDpXPKoGkZe6BWpCYokiL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