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uk </w:t>
      </w:r>
      <w:r>
        <w:rPr>
          <w:rFonts w:eastAsia="微软雅黑" w:cs="宋体;SimSun" w:ascii="微软雅黑" w:hAnsi="微软雅黑"/>
          <w:b w:val="false"/>
          <w:sz w:val="21"/>
          <w:szCs w:val="21"/>
        </w:rPr>
        <w:t>1.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Maksym Polyak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Dmytro Kovalyov Maksym Polyakov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Vladimir Yakovchuk Oleg Podgurni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Andriy Rysin Eugeniy Meshcheryakov Dmytro Kovaly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iy Ry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alentyn Solomko Volodymyr M. Lisivk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IX91dVR2mjbN4n0WzNqzl4ujEf7WRPdL7hkf0GCP5A1/3MUfQG23xvJsIOBpfKJhAAxHVm
Yof58p/DtpFF3UN2MKGfWTBjNigPeHlOunA0/eQkrL9gjfTreKg36M2KhaCpqXwqw53F/0h9
U9zWDYGZ+gH5P24x8vV5QZmZUvJ+Jgaw/Urn2blUS2hraKLMcrjxo02rlyoAp5XbuT7/KK84
GF94K+GKZeh8PmtkF/</vt:lpwstr>
  </property>
  <property fmtid="{D5CDD505-2E9C-101B-9397-08002B2CF9AE}" pid="3" name="_2015_ms_pID_7253431">
    <vt:lpwstr>okFC2v9dgoXqsIYgmEYbECTs6fGPD0TYupryhSvZ+/Oe//D6U/QPet
+cviN6PB0zo6NzwNcJcew18pS4TFSPtorG6lJD/43FvGEj4UidmhMyeUsIvBlE42C2qLqH7n
k/nZWcO1Ue4k3320bd1zWqn4PzvYWIqLgBc4bT1jduU2YlF/wrcw/DGmUoHTJlKeI1NQkZw5
qzaIxBnlULJX9zl2HQNuA3Loyy77Bs6LRLgP</vt:lpwstr>
  </property>
  <property fmtid="{D5CDD505-2E9C-101B-9397-08002B2CF9AE}" pid="4" name="_2015_ms_pID_7253431_00">
    <vt:lpwstr>_2015_ms_pID_7253431</vt:lpwstr>
  </property>
  <property fmtid="{D5CDD505-2E9C-101B-9397-08002B2CF9AE}" pid="5" name="_2015_ms_pID_7253432">
    <vt:lpwstr>Px2yU0KEV+H0BfkPUPyAu2Yhby/0yTFHRi7r
of8/dRgq/K08HNbTzl1ehj+uvcA3oQSEW+fd+VY/NbOie2wBj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09</vt:lpwstr>
  </property>
</Properties>
</file>