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srcAKYYpkYv438+iA2cS6seobvok2rpR1IKRqF3hMJkN5s0rcQPwUwnuGTCW/Ychdd57rw
1DClh2k89FB2GILqTgFOrgyzGzdt5kA2Q1xYpbXL0eiWIhbG7XRYzNXnYsvd5m2bP3C6Ibco
VDaaxRRpsJ0Xau5Sya1Yaprr0mZhi/Nekbb9z9YUu7NLgty5kNg1iXMrhQ0KFBEkHFOt8AbT
q0I6ERym/8oemWTOjk</vt:lpwstr>
  </property>
  <property fmtid="{D5CDD505-2E9C-101B-9397-08002B2CF9AE}" pid="3" name="_2015_ms_pID_7253431">
    <vt:lpwstr>av7yNMRDX1rkZ9BHDULZWfmqgHaq8ItkyD19QKNW146b4WXoMDhu00
HTMegXorTA1AyNbBPW3pStg6avvrn5rH1P390IOV5iuFQG9/RoP0xkyhG+psePKYNRQTsRDV
FoPZZ0AFfnxUldPCjJo43DFBYXvYge+MYsPqKPfZvlgJBhhiaBZe/MX7xso6WCphGaDeMPOd
FP3RkWk6SvXV/7GqfzG40psF7vz4CbISgq87</vt:lpwstr>
  </property>
  <property fmtid="{D5CDD505-2E9C-101B-9397-08002B2CF9AE}" pid="4" name="_2015_ms_pID_7253431_00">
    <vt:lpwstr>_2015_ms_pID_7253431</vt:lpwstr>
  </property>
  <property fmtid="{D5CDD505-2E9C-101B-9397-08002B2CF9AE}" pid="5" name="_2015_ms_pID_7253432">
    <vt:lpwstr>ha7nuZ2mNbVzsbu96W/Yjsw6BhqEEHqDJ7Wv
4xtwGgucinEZ0dve7mu9/WGAqA1A7GnxRlvLnNsj5WwmY6oCx3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