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TokeParse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3 D.H. aka PodMaster (curren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original au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5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GgDi407VTvh9+bLuR8BuPhiJKmJLtaoZp5HD+px44oO5X3E3lfhLMHoEi7I4KPg/D1ClHl0
oqsQMV3OOjgjDG/P4BQ02y04tjsGBIxg3WetiguvXAHIK+nyl6ZQOXC37mRdeuLaeEnqrSoD
w+a9654PZb4DgT7BXuxm0XfxwgINvzZsix9opp5wed/nLrzS/yeJC/3J+9M8GFPvyN1mpZEH
hq0IJqL5okXVt07/gG</vt:lpwstr>
  </property>
  <property fmtid="{D5CDD505-2E9C-101B-9397-08002B2CF9AE}" pid="3" name="_2015_ms_pID_7253431">
    <vt:lpwstr>HU18xqQOByp4S4812qC0YiZcF69AglakLqxxXWuY/X6+zyYDxca7gR
vwTFRAEWLPfURFN3UUoJnHU+L8TX+nJabSGmmPj4xG7Llo4QkYu1oRWiIDmKmuIpT3Sbv4i0
zuchHCVr8h1AiPS92hsejAnLVbqUqrVpgeGsEJb4QKTaYrqEdSMsxen1gXzhX/74a9u9dJ6G
CUWxXgJBEIH7AJR9L7aApM3oTyaAR6OjdbCb</vt:lpwstr>
  </property>
  <property fmtid="{D5CDD505-2E9C-101B-9397-08002B2CF9AE}" pid="4" name="_2015_ms_pID_7253431_00">
    <vt:lpwstr>_2015_ms_pID_7253431</vt:lpwstr>
  </property>
  <property fmtid="{D5CDD505-2E9C-101B-9397-08002B2CF9AE}" pid="5" name="_2015_ms_pID_7253432">
    <vt:lpwstr>73euk8EeEqYMnLp1vXvh5gOppgpp7MyECVPP
DugN2hc8fuUMphfDHPBMzylxYY2j5ezRZhxpgtXIgCQMG5lzv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56</vt:lpwstr>
  </property>
</Properties>
</file>