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atex2html 2018.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6--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3--199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3, 1994, 199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ris Veytsma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ris Veytsman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by Jens Lippmann (lippmann@rbg.informatik.tu-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by Jens Lippmann (lippmann@rbg.informatik.t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 by Jens Lippmann (lippmann@rbg.informatik.tu-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5 Johannes Bra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5 The LaTeX3 Project and any individual authors listed elsewhere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3 Radical Eye Software end{verbatim} begin{verbatim} TeX output 1993.12.03:1050' -&gt; 12222_image 12222_image001) &lt;tex.pro&gt;[1] Initializing... done. Ghostscript 2.6.1 (5/28/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3 Radical Eye Software TeX output 1993.11.12:1412' -&gt; image-test.ps tex.pro&gt;. [1] cblelca% gs -dNODISPLAY pstoppm.ps Initializing... done. Ghostscript 2.6.1 (5/28/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noj Srivastava &lt;srivast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9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Ross Mo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Ross R Mo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Ross Mo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Ross Mo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Ross Moore &lt;ross@mpce.m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ek Rouchal &lt;marek@saftsack.fs.uni-bayreut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Ross Moor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Marcus E. Henneck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Herbert W. Swan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Aladdin Enterprises, Menlo Park, CA. All rights reserved. Ghostscript comes with NO WARRANTY: see the file COPYING for details. GS&gt;GS&gt;Writing 12222_image001.ppm GS&gt;pnmcrop: cropping 119 rows off the top pnmcrop: cropping 961 rows off the bottom pnmcrop: cropping 208 cols off the left pnmcrop: cropping 484 cols off the 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Aladdin Enterprises, Menlo Park, CA. All rights reserved. Ghostscript comes with NO WARRANTY: see the file COPYING for details. GS&gt;(image-test) ppm1run Writing image-test.ppm GS&gt;quit cblelca% pnmcrop image-test.ppm &gt;image-test.crop.ppm pnmcrop: cropping 61 rows off the top pnmcrop: cropping 110 rows off the bottom pnmcrop: cropping 72 cols off the left pnmcrop: cropping 72 cols off the right cblelca% ppmtogif image-test.crop.ppm &gt;image-test.gif end{verbat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7, 1998,\n" A HREF=\"$AUTHORADDRESS2\"&gt;Ross Moore&lt;/A&gt;, \n" Mathematics Department, Macquarie University, Sydney.\n" P&gt;Komentoriviargumentit olivat: &lt;BR&gt;\n " STRONG&gt;latex2html&lt;/STRONG&gt; &lt;tt&gt;$argv&lt;/tt&gt;.\n" INIT_FILE ne '')? n&lt;P&gt;alustustiedostolla: &lt;TT&gt;$INIT_FILE&lt;/TT&gt;\n$init_file_mark\n" :'') P&gt;Komennon ajoi $address_data[0] $address_data[1]" open_all, $_) join('', $close_all, $INFO,"\n", $open_all, $_))</w:t>
      </w:r>
    </w:p>
    <w:p>
      <w:pPr>
        <w:pStyle w:val="Normal"/>
        <w:spacing w:lineRule="exact" w:line="420"/>
        <w:rPr/>
      </w:pPr>
      <w:r>
        <w:rPr>
          <w:rFonts w:cs="Arial" w:ascii="Arial" w:hAnsi="Arial"/>
          <w:color w:val="000000"/>
          <w:sz w:val="20"/>
          <w:szCs w:val="20"/>
          <w:shd w:fill="FFFFFF" w:val="clear"/>
        </w:rPr>
        <w:t>Copyright &amp;#169; 1997, 1998,\n" A HREF=\"$AUTHORADDRESS2\"&gt;Ross Moore&lt;/A&gt;, \n" Mathematics Department, Macquarie University, Sydney.\n" P&gt;Belgenin olu</w:t>
      </w:r>
      <w:r>
        <w:rPr>
          <w:rFonts w:cs="Tahoma" w:ascii="Tahoma" w:hAnsi="Tahoma"/>
          <w:color w:val="000000"/>
          <w:sz w:val="20"/>
          <w:szCs w:val="20"/>
          <w:shd w:fill="FFFFFF" w:val="clear"/>
        </w:rPr>
        <w:t>�</w:t>
      </w:r>
      <w:r>
        <w:rPr>
          <w:rFonts w:cs="Arial" w:ascii="Arial" w:hAnsi="Arial"/>
          <w:color w:val="000000"/>
          <w:sz w:val="20"/>
          <w:szCs w:val="20"/>
          <w:shd w:fill="FFFFFF" w:val="clear"/>
        </w:rPr>
        <w:t>turulmas</w:t>
      </w:r>
      <w:r>
        <w:rPr>
          <w:rFonts w:cs="Tahoma" w:ascii="Tahoma" w:hAnsi="Tahoma"/>
          <w:color w:val="000000"/>
          <w:sz w:val="20"/>
          <w:szCs w:val="20"/>
          <w:shd w:fill="FFFFFF" w:val="clear"/>
        </w:rPr>
        <w:t>�</w:t>
      </w:r>
      <w:r>
        <w:rPr>
          <w:rFonts w:cs="Arial" w:ascii="Arial" w:hAnsi="Arial"/>
          <w:color w:val="000000"/>
          <w:sz w:val="20"/>
          <w:szCs w:val="20"/>
          <w:shd w:fill="FFFFFF" w:val="clear"/>
        </w:rPr>
        <w:t>nda kullan</w:t>
      </w:r>
      <w:r>
        <w:rPr>
          <w:rFonts w:cs="Tahoma" w:ascii="Tahoma" w:hAnsi="Tahoma"/>
          <w:color w:val="000000"/>
          <w:sz w:val="20"/>
          <w:szCs w:val="20"/>
          <w:shd w:fill="FFFFFF" w:val="clear"/>
        </w:rPr>
        <w:t>�</w:t>
      </w:r>
      <w:r>
        <w:rPr>
          <w:rFonts w:cs="Arial" w:ascii="Arial" w:hAnsi="Arial"/>
          <w:color w:val="000000"/>
          <w:sz w:val="20"/>
          <w:szCs w:val="20"/>
          <w:shd w:fill="FFFFFF" w:val="clear"/>
        </w:rPr>
        <w:t>lan komut: &lt;BR&gt;\n " STRONG&gt;latex2html&lt;/STRONG&gt; &lt;tt&gt;$argv&lt;/tt&gt;.\n" INIT_FILE ne '')? n&lt;P&gt;&lt;TT&gt;$INIT_FILE&lt;/TT&gt;\n$init_file_mark\n" :'') P&gt;Belgeyi olu</w:t>
      </w:r>
      <w:r>
        <w:rPr>
          <w:rFonts w:cs="Tahoma" w:ascii="Tahoma" w:hAnsi="Tahoma"/>
          <w:color w:val="000000"/>
          <w:sz w:val="20"/>
          <w:szCs w:val="20"/>
          <w:shd w:fill="FFFFFF" w:val="clear"/>
        </w:rPr>
        <w:t>�</w:t>
      </w:r>
      <w:r>
        <w:rPr>
          <w:rFonts w:cs="Arial" w:ascii="Arial" w:hAnsi="Arial"/>
          <w:color w:val="000000"/>
          <w:sz w:val="20"/>
          <w:szCs w:val="20"/>
          <w:shd w:fill="FFFFFF" w:val="clear"/>
        </w:rPr>
        <w:t>turan: $address_data[0] $address_data[1]" open_all, $_) join('', $close_all, $INFO,"\n", $open_all, $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3, 1994, 1995, 1996,\n" A HREF=\"$AUTHORADDRESS\"&gt;Nikos Drakos&lt;/A&gt;, \n" Computer Based Learning Unit, University of Leed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0 by David B. Johnson dbj@titan.rice.edu). It also supports some commands from changebars.sty by Michael Fine and Johannes Braams &lt;J.L.Braams@research.pt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rnational Organization for Standardization 1986: Permission to copy in any form is granted for use with conforming SGML systems and applications as defined in ISO 8879, provided this notice is included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rnational Organization for Standardization 1986 Permission to copy in any form is granted for use with conforming SGML systems and applications as defined in ISO 8879, provided this notice is included in all copies. This has been extended for use with HTML to cover the full set of codes in the range 160-255 decim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GNU Public License.\n\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44:00Z</dcterms:created>
  <dc:creator>Navia</dc:creator>
  <dc:description/>
  <cp:keywords/>
  <dc:language>en-US</dc:language>
  <cp:lastModifiedBy>xiasenlin</cp:lastModifiedBy>
  <dcterms:modified xsi:type="dcterms:W3CDTF">2020-03-21T02: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rWVFqkP5ZSjWdaKzi0zj78MXmw4BqLCFlG21ilxKnqBqKYMSYRDQ/bftekxLGH7rzL+ayr8
cB2norMyNESEYuFTk5EyQ5jxqQy1kESvWYjq8B7vkZakWPyAXFQZiRn0upX4YIY9v4xgJhUe
t+OIapMif1h6fXxR2yPg2PrMsdoMsOu6kLYdJyTOLU+3OLZyMta2KerI5n94BrL7Ddym78Wd
0sCsmlIwojJq4b82id</vt:lpwstr>
  </property>
  <property fmtid="{D5CDD505-2E9C-101B-9397-08002B2CF9AE}" pid="3" name="_2015_ms_pID_7253431">
    <vt:lpwstr>0WHYZzNsZz9Y2oVVkPYIrvjjkY5t7Lo9zGQjSQoYoZ21X9VjHfo5x+
/mqeYtpL4os3z6PKSuSy6pjRbtONTZ+/ggiiQAF90WCnHurEO5XRyMRzbaKk3lJazgssHG1x
mtj5HytBiR9VvDQ+287swu+VpTxMRiUprErR7whTtlJQxpFQcyATF/uWPKGT9cmcy0StdF+S
XRQYeHYFEg30KG4bplyG1aJH1obez5u6VFNE</vt:lpwstr>
  </property>
  <property fmtid="{D5CDD505-2E9C-101B-9397-08002B2CF9AE}" pid="4" name="_2015_ms_pID_7253431_00">
    <vt:lpwstr>_2015_ms_pID_7253431</vt:lpwstr>
  </property>
  <property fmtid="{D5CDD505-2E9C-101B-9397-08002B2CF9AE}" pid="5" name="_2015_ms_pID_7253432">
    <vt:lpwstr>nfIFPj2HmWf3C3Bq7Scc/HXq/tqIuM9U7Ccl
0aDPy/NoeRSPhldA9qZ0Q7hxek0qpxMvfesYhEdBj80KKeg/2f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