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il-padauk-fonts</w:t>
      </w:r>
      <w:r>
        <w:rPr>
          <w:rFonts w:cs="Arial" w:ascii="Arial" w:hAnsi="Arial"/>
          <w:bCs w:val="false"/>
          <w:color w:val="000000"/>
          <w:sz w:val="21"/>
          <w:szCs w:val="21"/>
        </w:rPr>
        <w:t xml:space="preserve"> </w:t>
      </w:r>
      <w:r>
        <w:rPr>
          <w:rFonts w:cs="Arial" w:ascii="Arial" w:hAnsi="Arial"/>
          <w:bCs w:val="false"/>
          <w:color w:val="000000"/>
          <w:sz w:val="21"/>
          <w:szCs w:val="21"/>
        </w:rPr>
        <w:t>3.00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SIL International. You may re-use the ideas and wording (in part, not in whole) in another non-proprietary license provided that you call your license by another unambiguous name, that you do not use the preamble, that you do not mention SIL and that you clearly present your license as different from the OFL so as not to cause confusion by being too similar to the original. If you feel the OFL does not meet your needs for an open license, please contact 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under this license and clearly marked as such. This may include source files, build scripts and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under this license and clearly marked as such. This may include source files, build scripts and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still retain(s) all the rights to their creation; they are only releasing a portion of it for use in a specific way. For example, the Copyright Holder(s) may choose to release a 'basic' version of their font under the OFL, but sell a restricted 'enhanced' version under a different license. They may also choose to release the same font under both the OFL and some other license. Only the Copyright Holder(s) can do this, and doing so does not change the terms of the OFL as it applies to that fo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the Author(s) of the Font Software shall not be used to promote, endorse or advertise any Modified Version, except to acknowledge the contribution(s) o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the Author(s) of the Font Software shall not be used to promote, endorse or advertise any Modified Version, except to acknowledge the contribution(s) o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can re-release the font under a revised OFL. All versions will be available on our web site: http://scripts.sil.org/OF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can give certain trusted parties the right to use any of the Reserved Font Names through separate written agreements. For example, even if "Foobar" is a RFN, you could write up an agreement to give company "XYZ" the right to distribute a modified version with a name that includes "Foobar". This allows for freedom without confusion. The existence of such an agreement should be made as clear as possible to downstream users and designers in the distribution package and the relevant documentation. They need to know if they are a party to the agreement or not and what they are practically allowed to do or not even if all the details of the agreement are not publ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the Author(s) or with their explicit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the Author(s) or with their explicit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llow(s) it through a separate agreement). Users who install derivatives (Modified Versions) on their systems should not see any of the original Reserved Font Names in their font menus, for example. Again, this is to ensure that users are not confused and do not mistake one font for another and so expect features only another derivative or the Original Version can actually of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SIL Internationa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7 SIL International, all rights reserved with Reserved Font Name "Pada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IL International (http://www.sil.org/), with Reserved Font Names "Padauk". This Font Software is licensed under the SIL Open Font License, Version 1.1. You should have received a copy of the license along with this Font Software. If this is not the case, go to http://scripts.sil.org/OFL) for all the details including a FAQ.</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SIL International (http://www.sil.org/)&lt;/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SIL International (http://www.sil.org/), with Reserved Font Name "Padauk".</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OF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2:2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mGrBFBO7s+chKOeSLAFUUQWZUh2FtCeFXLO71WPH/OcOsaOEXxfKiBku3iyV75UQ1UqQXND
t4yDQgqO7l1kv5AqYzQfVCEN6nSCl9aWUW4/8zGa2ADqm/6+I/EJ8G1tEmovQGQmnHeGVwH7
Uv4kQS4gfyC9o9RG5zPPPkAsfHtDS60KPE+M5pDtOs7dM/H41EircjxXp4+YHh7wKhv6Iylr
FXdyiowjnkGaClDjAJ</vt:lpwstr>
  </property>
  <property fmtid="{D5CDD505-2E9C-101B-9397-08002B2CF9AE}" pid="3" name="_2015_ms_pID_7253431">
    <vt:lpwstr>7U1f5cIUupDgn2usynZOF1fZ40xIaRhwg11SrvNysb3e5Km6UHZ2V0
h2Xr67/uGVZYQIqRKvjRYnj+eA3TKLSdmphemtpAJeckooHGIjJTO+pN8WkMAh99SWFRyzcH
SCr9JsofY9HLV0EH2j8CgJO2kyPxMzZqpINmIJTwToN7qIfbhPo2o5v4wveGT7UPLg0asXJS
bKPxHaakPk2lUnKycQeR6CcHtjllWFgMtEsZ</vt:lpwstr>
  </property>
  <property fmtid="{D5CDD505-2E9C-101B-9397-08002B2CF9AE}" pid="4" name="_2015_ms_pID_7253431_00">
    <vt:lpwstr>_2015_ms_pID_7253431</vt:lpwstr>
  </property>
  <property fmtid="{D5CDD505-2E9C-101B-9397-08002B2CF9AE}" pid="5" name="_2015_ms_pID_7253432">
    <vt:lpwstr>xVKPXTLhIcN6XnXwIY/6HSp0m+cB3cT0g6y9
JI0yWgujOZLikamdrDxfsJuFznfxQJ2fi6ofPgfu0RDo1ZWEVf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