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ifyd 0.6.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11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6 Simon Steinbeiß &lt;ochosi@xfce.org&gt;</w:t>
      </w:r>
    </w:p>
    <w:p>
      <w:pPr>
        <w:pStyle w:val="Normal"/>
        <w:rPr>
          <w:rFonts w:ascii="宋体;SimSun" w:hAnsi="宋体;SimSun" w:cs="宋体;SimSun"/>
          <w:bCs/>
          <w:sz w:val="22"/>
          <w:szCs w:val="22"/>
        </w:rPr>
      </w:pPr>
      <w:r>
        <w:rPr>
          <w:rFonts w:cs="宋体;SimSun" w:ascii="宋体;SimSun" w:hAnsi="宋体;SimSun"/>
          <w:bCs/>
          <w:sz w:val="22"/>
          <w:szCs w:val="22"/>
        </w:rPr>
        <w:t>Copyright (c) 2008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8-2009 Brian Tarricone &lt;bjt23@cornell.edu&gt;</w:t>
      </w:r>
    </w:p>
    <w:p>
      <w:pPr>
        <w:pStyle w:val="Normal"/>
        <w:rPr>
          <w:rFonts w:ascii="宋体;SimSun" w:hAnsi="宋体;SimSun" w:cs="宋体;SimSun"/>
          <w:bCs/>
          <w:sz w:val="22"/>
          <w:szCs w:val="22"/>
        </w:rPr>
      </w:pPr>
      <w:r>
        <w:rPr>
          <w:rFonts w:cs="宋体;SimSun" w:ascii="宋体;SimSun" w:hAnsi="宋体;SimSun"/>
          <w:bCs/>
          <w:sz w:val="22"/>
          <w:szCs w:val="22"/>
        </w:rPr>
        <w:t>Copyright (c) 2009 Jérôme Guelfucci &lt;jeromeg@xfce.org&gt;</w:t>
      </w:r>
    </w:p>
    <w:p>
      <w:pPr>
        <w:pStyle w:val="Normal"/>
        <w:rPr>
          <w:rFonts w:ascii="宋体;SimSun" w:hAnsi="宋体;SimSun" w:cs="宋体;SimSun"/>
          <w:bCs/>
          <w:sz w:val="22"/>
          <w:szCs w:val="22"/>
        </w:rPr>
      </w:pPr>
      <w:r>
        <w:rPr>
          <w:rFonts w:cs="宋体;SimSun" w:ascii="宋体;SimSun" w:hAnsi="宋体;SimSun"/>
          <w:bCs/>
          <w:sz w:val="22"/>
          <w:szCs w:val="22"/>
        </w:rPr>
        <w:t>Copyright (c) 2015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2-2020</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17 Simon Steinbeiß &lt;simon@xfc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 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3:00Z</dcterms:created>
  <dc:creator>Navia</dc:creator>
  <dc:description/>
  <cp:keywords/>
  <dc:language>en-US</dc:language>
  <cp:lastModifiedBy>Wutao (RTOS, 2012)</cp:lastModifiedBy>
  <dcterms:modified xsi:type="dcterms:W3CDTF">2021-03-23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dEBKqz8jPpRLS/1Ms7Gmq0wgjmNHl/j2T+Zbb4aAvb3tGMN0GfW8hqvbXMAYz/tUE7zFsf
gDVyZg9QkNVdiMilcvDZM196shGTqjDQqthP/iRJYtcC4Vm+noowCCgLIR0E7VMYErPQ60It
9zz9czmfjDyU6nlCsyHkqcRxwFKTmf4jsKX3cd3FIyTa/MFm17JEvmH2I7mCaRHYxXrVlI8b
c4k2AJ7SbeJ4J1NSOE</vt:lpwstr>
  </property>
  <property fmtid="{D5CDD505-2E9C-101B-9397-08002B2CF9AE}" pid="3" name="_2015_ms_pID_7253431">
    <vt:lpwstr>d3yvgXjmiHbXHd/B4C5jWHKq9+WS4ITszQ3bWa8A+Rduc3A4b/NS8p
+GU7St58DT0/hNP9saj0M+3xmUVIPbedXz9zIHHf2wUqiYO+KsapH5hrP90Xw8DlNtglVIye
o7dZPU5zFzmrkMJai+DXNQx8SV+blOsmLhrwIHWAe+3nQuPvod2ZzDlUPMoE3WxsI+Osf5GP
kIipVBDXwovErE9J4yh98rtSyEDnsN92DunK</vt:lpwstr>
  </property>
  <property fmtid="{D5CDD505-2E9C-101B-9397-08002B2CF9AE}" pid="4" name="_2015_ms_pID_7253431_00">
    <vt:lpwstr>_2015_ms_pID_7253431</vt:lpwstr>
  </property>
  <property fmtid="{D5CDD505-2E9C-101B-9397-08002B2CF9AE}" pid="5" name="_2015_ms_pID_7253432">
    <vt:lpwstr>UnczsLMrQ1dqDMlxxH6rY0VlF4jfcVS3L7V8
GKhPJE0RDk4U18ZiU/YeP3FOmJKfZXZEXzRUvwEGR7c5rNjQ0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