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ja6o9UMAD0xeVdFv8ua3BWLToPl6/n/MJeP1bVqOVHR1PJdA3ncYbPjRe4IH5k2xvStrXKC
37jE9uL2W4Q13vmouvtfaMBqUF8p2wIREcV/w98j5SCUgHh+hEreHFBk/UwSOuM0dKIfLl+b
2H3B3n1l/RGQNYaK9yfHsgQtTRw1+BsS0NPxsA0Sn3LWP+WLpTC//lBNgIqcYqjX2ol3TJuN
ecR5xWaplEwSRuzxdT</vt:lpwstr>
  </property>
  <property fmtid="{D5CDD505-2E9C-101B-9397-08002B2CF9AE}" pid="3" name="_2015_ms_pID_7253431">
    <vt:lpwstr>yJ0RA0WzJZA1XOsLiV6nS1t4TlRbJlXCR7OQDHdRDo6eA/imvkTcyE
qcMpIum5wJr/K2yBlljTS7nB4wVHz6/CF8cmsYOxneo4WRXDwwvcmz3pt30KAMKTSA+Vqrhh
A6TTArkvBjJ23KVQK7ML6veThcZCt2jRzPEoXe/cjE2buF+ajvu9rimJ5mUrjAtI14doZXWb
cvkTeEymc3zwO9Cd2no8LYRlznPl6Gdp6M0g</vt:lpwstr>
  </property>
  <property fmtid="{D5CDD505-2E9C-101B-9397-08002B2CF9AE}" pid="4" name="_2015_ms_pID_7253431_00">
    <vt:lpwstr>_2015_ms_pID_7253431</vt:lpwstr>
  </property>
  <property fmtid="{D5CDD505-2E9C-101B-9397-08002B2CF9AE}" pid="5" name="_2015_ms_pID_7253432">
    <vt:lpwstr>NaF4lhS3tpuqheW00Fez857Gkypin6GIg+qO
m9amYVbJ8bECy0LWg6qMgkhdgHdO+Sm8teW1uAxlkafv/y3bQ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