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til </w:t>
      </w:r>
      <w:r>
        <w:rPr>
          <w:rFonts w:eastAsia="微软雅黑" w:cs="宋体;SimSun" w:ascii="微软雅黑" w:hAnsi="微软雅黑"/>
          <w:b w:val="false"/>
          <w:sz w:val="21"/>
          <w:szCs w:val="21"/>
        </w:rPr>
        <w:t>4.1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Jasper Huijsman &lt;jasp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2005 Benedikt Meurer </w:t>
      </w:r>
      <w:hyperlink r:id="rId2">
        <w:r>
          <w:rPr>
            <w:rStyle w:val="InternetLink"/>
            <w:rFonts w:cs="Times New Roman" w:ascii="Times New Roman" w:hAnsi="Times New Roman"/>
            <w:sz w:val="21"/>
            <w:szCs w:val="21"/>
          </w:rPr>
          <w:t>benny@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uvga1Fyo/jn0QOic6otnOSnuzL3KzteISSAYz937H//sJPeakVXbvFvFdQbYPPDtj81W8m
MDlFgBWQs34R0+z0wdLQ7cWIrub0bcWvodGSzYQ9nGZR7cXWsGFkfQGgNbjQ9hRzk+wfum3x
mmXnAoJHwo/huB78iHJToFOyyQx2r1gkQgEZX56e25N2ghJr4hoMF7zeMm4u8RHUhsUFKibY
GuLVlhLGLyi5HdF+wu</vt:lpwstr>
  </property>
  <property fmtid="{D5CDD505-2E9C-101B-9397-08002B2CF9AE}" pid="3" name="_2015_ms_pID_7253431">
    <vt:lpwstr>+G/oce26ycLQseN6aNH0vLHcGAltc88SZwTCoHqmgHSnwaQrAH//3m
4p/28tc17aAcgetT5xGehWQohGFQINWxRpSkNwcUkC60E1ooaNNhw0It81QBCoVU+F7Qhqnk
Og+sAgyfnR6yxLB0grGDBdayJjkFAiD+8eUcEXtV1TDSAVQIGe4+/oif/fG703o7C6w/89fr
XC8YyNydUQW+ROE4YkdVlLwvfRjeZ7CBl+BV</vt:lpwstr>
  </property>
  <property fmtid="{D5CDD505-2E9C-101B-9397-08002B2CF9AE}" pid="4" name="_2015_ms_pID_7253431_00">
    <vt:lpwstr>_2015_ms_pID_7253431</vt:lpwstr>
  </property>
  <property fmtid="{D5CDD505-2E9C-101B-9397-08002B2CF9AE}" pid="5" name="_2015_ms_pID_7253432">
    <vt:lpwstr>KuDF+ePTYmLx4oxOW7ffyAk/IY5fM6+yPa7Z
C6fCX6FqfQ8+yxBpZr57NTkrS8ZK/Xji862GkMk3KEgWS+rs0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7068</vt:lpwstr>
  </property>
</Properties>
</file>