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tpublic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7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GGXE1zTdFIXW97hCD36mffrXt87lVbGsxdAdoimvW8F9I5FGLVlwjnEs7nNbq/UGiNoKK7b
cNo/0xAFDouAaxOf3ZKKxXb7yt3sUinfyXMHTDCJlhannv2V5xcYLJFXsa4LYYEaJBi7QMlF
sPf+j1dZxyEO45ZMxCgJflBM3TeJVD9ZangaQZEZ/kWg9aMp89rgtgb0zVIuPyjv1hAvbUtQ
zEXP2UL5jpdMAJxBTv</vt:lpwstr>
  </property>
  <property fmtid="{D5CDD505-2E9C-101B-9397-08002B2CF9AE}" pid="3" name="_2015_ms_pID_7253431">
    <vt:lpwstr>2Xdpg9QzFjc9JERvwc5vAtPX0iE1zUkiiUo6277kKoNi28XA12X0iK
vKJSQ7stU+8amHKZXSt6ubpAFrU3CgCh9PEGwUdGxQ+gTCDCcEFelzXEMDXy6aYyQY+x6/QL
Dwugp6kZ23NZQcI+UX0sy7+C4SA/8f1gzeNi/bfoxxz0i+mpDLzd8rzveT9esSQxV/RcCjrW
J7lekPod4b1FJKFegwGyMbs0oVoMC6to8ytn</vt:lpwstr>
  </property>
  <property fmtid="{D5CDD505-2E9C-101B-9397-08002B2CF9AE}" pid="4" name="_2015_ms_pID_7253431_00">
    <vt:lpwstr>_2015_ms_pID_7253431</vt:lpwstr>
  </property>
  <property fmtid="{D5CDD505-2E9C-101B-9397-08002B2CF9AE}" pid="5" name="_2015_ms_pID_7253432">
    <vt:lpwstr>EchcRYnjekOLWw3Qx6jGHdDHdBA5U3RUHs1K
4CWAmPR9RfImRTIJiU5RcFxnRV/tPidfUp9iTnBle1ngRUSkz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133</vt:lpwstr>
  </property>
</Properties>
</file>