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asn1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7, Ilya Etingof &lt;etingof@gmail.com&gt;' author = u'Ilya Etingof &lt;eting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mailto:etingof@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License: http://pyasn1.sf.net/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j2tgqhTR0ztR4EQeeA9CEfPgyALXo/X5dfPbxp+oqggtzwZloA/FNyRmNi3EerDSIc3OOR
2LxFy57LKJLrK7KcsttG1mlDoLTHmMaagbEGWfXftTBdnNs/XuUpMLnmAU6fwnPboscrkZXt
6X6+UFqjxrfDBn16+FiwjMLKEMeuDCBpz7v0wzlFYgSq2j7C8OyNB1tj2rzKOjdX/mRYMPb/
EuuZqckA9jT9Pgzhsd</vt:lpwstr>
  </property>
  <property fmtid="{D5CDD505-2E9C-101B-9397-08002B2CF9AE}" pid="3" name="_2015_ms_pID_7253431">
    <vt:lpwstr>ahWp3/a8KrRRUxNFpjnDmNFB2RF7XmB9XTWHuIKVFcTEpTxMyHFE+R
BHLC+Aba/N2zllU5PMGshW756AntkcGUuhq890p3wu8ntRHYRL4vJ/gKdaDyFj+xkOiSL4BX
36ydmGqNtU9xwh/Mlk3Z0/V+74TD+6XWOZdivR6FRQunrNq3Z5C7S7E0GcrYP/FdglV2msLM
yYjtWeqQQtQ44cD2uejAjZS5s0Go9dTa1a3I</vt:lpwstr>
  </property>
  <property fmtid="{D5CDD505-2E9C-101B-9397-08002B2CF9AE}" pid="4" name="_2015_ms_pID_7253431_00">
    <vt:lpwstr>_2015_ms_pID_7253431</vt:lpwstr>
  </property>
  <property fmtid="{D5CDD505-2E9C-101B-9397-08002B2CF9AE}" pid="5" name="_2015_ms_pID_7253432">
    <vt:lpwstr>yf+zaJQR134yJWv9QOpc26oup/+Bw6TJrDpQ
0N1Y+ZwXkwb/JFhcAnUy0KyK4huxfCg+IOkRzH02LrmXJDIu4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52</vt:lpwstr>
  </property>
</Properties>
</file>