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karta-oro</w:t>
      </w:r>
      <w:r>
        <w:rPr>
          <w:rFonts w:cs="Arial" w:ascii="Arial" w:hAnsi="Arial"/>
          <w:b w:val="false"/>
          <w:bCs w:val="false"/>
          <w:sz w:val="24"/>
          <w:szCs w:val="21"/>
        </w:rPr>
        <w:t xml:space="preserve"> </w:t>
      </w:r>
      <w:r>
        <w:rPr>
          <w:rFonts w:cs="Arial" w:ascii="Arial" w:hAnsi="Arial"/>
          <w:b w:val="false"/>
          <w:bCs w:val="false"/>
          <w:sz w:val="24"/>
          <w:szCs w:val="21"/>
        </w:rPr>
        <w:t>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 The Apache Software Foundation. All rights reserved.</w:t>
      </w:r>
    </w:p>
    <w:p>
      <w:pPr>
        <w:pStyle w:val="Normal"/>
        <w:spacing w:lineRule="exact" w:line="420"/>
        <w:rPr>
          <w:rFonts w:ascii="Arial" w:hAnsi="Arial" w:cs="Arial"/>
          <w:sz w:val="24"/>
        </w:rPr>
      </w:pPr>
      <w:r>
        <w:rPr>
          <w:rFonts w:cs="Arial" w:ascii="Arial" w:hAnsi="Arial"/>
          <w:sz w:val="24"/>
        </w:rPr>
        <w:t>Copyright (c) 2000-2002 The Apache Software Foundation. All rights reserved.</w:t>
      </w:r>
    </w:p>
    <w:p>
      <w:pPr>
        <w:pStyle w:val="Normal"/>
        <w:spacing w:lineRule="exact" w:line="420"/>
        <w:rPr>
          <w:rFonts w:ascii="Arial" w:hAnsi="Arial" w:cs="Arial"/>
          <w:sz w:val="24"/>
        </w:rPr>
      </w:pPr>
      <w:r>
        <w:rPr>
          <w:rFonts w:cs="Arial" w:ascii="Arial" w:hAnsi="Arial"/>
          <w:sz w:val="24"/>
        </w:rPr>
        <w:t>Copyright (c) 2000 The Apache Software Foundation.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amp;</w:t>
      </w:r>
      <w:r>
        <w:rPr>
          <w:rFonts w:cs="Arial" w:ascii="Arial" w:hAnsi="Arial"/>
          <w:sz w:val="24"/>
        </w:rPr>
        <w:t xml:space="preserve"> 1999-2003,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oIKzPIkJpZlbAgirJyRe3LpAT1Mno5GVjIiR+uL9JBlVLhvipAJ32yAHqdFqULlnfMm31h
uAs1LZwb9F8tu792Eyl4xjaSHYiBbu4XvoyxX78B7kqCugN+U1SjXvqOOZyfILcPZEfiZULY
arGJz/bY3+1AhXXbjNXZMNcRklo7b/EKn2SKcMhSZA/LYy0urvYxPim9r1ADpgdTB61/SiJA
IqdiWM0uYBLkSlJaq7</vt:lpwstr>
  </property>
  <property fmtid="{D5CDD505-2E9C-101B-9397-08002B2CF9AE}" pid="3" name="_2015_ms_pID_7253431">
    <vt:lpwstr>So930O3G3/jhEPUw8qVPAyk1LnNe+dA4/jMppbmumN/jMYZ94au3pR
HjzYfizmjOCI7vd3eTxPt0zEaibjJOsJENdeKdueXddnLti7BCFBPJDiN17hMBKK5OrY2XA8
QFsUoY03X81O/Ok5FUTmGWfFD0LdvvBJwx20IxF2kl3t5Fqbe/VLRfIULFIq/nIQgbQKTEEO
PCRTRge8Okn66XICoS6COZxoU7o5tYenQnRN</vt:lpwstr>
  </property>
  <property fmtid="{D5CDD505-2E9C-101B-9397-08002B2CF9AE}" pid="4" name="_2015_ms_pID_7253431_00">
    <vt:lpwstr>_2015_ms_pID_7253431</vt:lpwstr>
  </property>
  <property fmtid="{D5CDD505-2E9C-101B-9397-08002B2CF9AE}" pid="5" name="_2015_ms_pID_7253432">
    <vt:lpwstr>SoXAQIydtq0frt/APwEmK3NH3SLq+Rdn7BbF
r80lqOA/Z8TRAYo6UYO5yB3iVjPd/krwMOHLbWqSbkeRzjEg5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821</vt:lpwstr>
  </property>
</Properties>
</file>