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宋体;SimSun"/>
          <w:b w:val="false"/>
          <w:b w:val="false"/>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File-Find-Rule-Perl 1.15</w:t>
      </w:r>
    </w:p>
    <w:p>
      <w:pPr>
        <w:pStyle w:val="Heading"/>
        <w:spacing w:lineRule="auto" w:line="240" w:before="0" w:after="0"/>
        <w:jc w:val="left"/>
        <w:rPr>
          <w:rFonts w:ascii="Arial" w:hAnsi="Arial" w:cs="Arial"/>
          <w:b w:val="false"/>
          <w:b w:val="false"/>
        </w:rPr>
      </w:pPr>
      <w:r>
        <w:rPr>
          <w:rFonts w:cs="Arial" w:ascii="Arial" w:hAnsi="Arial"/>
          <w:b w:val="false"/>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1, February 198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Free Software Foundation, Inc. 675 Mass Ave, Cambridge, MA 02139,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use the modified files to carry prominent notices stating that you changed the files and the date of any chang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the complete corresponding machine-readable source code, which must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endix: 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y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b/>
          <w:b/>
          <w:color w:val="000000"/>
          <w:sz w:val="21"/>
          <w:szCs w:val="21"/>
        </w:rPr>
      </w:pPr>
      <w:r>
        <w:rPr>
          <w:rFonts w:cs="Times New Roman" w:ascii="Times New Roman" w:hAnsi="Times New Roman"/>
          <w:color w:val="000000"/>
          <w:sz w:val="21"/>
          <w:szCs w:val="21"/>
        </w:rPr>
        <w:t>That's all there is to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rtist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ackage" refers to the collection of files distributed by the Copyright Holder, and derivatives of that collection of files created through textual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tandard Version" refers to such a Package if it has not been modified, or has been modified in accordance with the wishes of the Copyright Hol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Holder" is whoever is named in the copyright or copyrights for the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is you, if you're thinking about copying or distributing this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ly Available" means that no fee is charged for the item itself, though there may be fees involved in handling the item. It also means that recipients of the item may redistribute it under the same conditions the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make and give away verbatim copies of the source form of the Standard Version of this Package without restriction, provided that you duplicate all of the original copyright notices and associated disclaim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apply bug fixes, portability fixes and other modifications derived from the Public Domain or from the Copyright Holder. A Package modified in such a way shall still be considered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therwise modify your copy of this Package in any way, provided that you insert a prominent notice in each changed file stating how and when you changed that file, and provided that you do at least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se the modified Package only within your corporation or organiz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make other distribution arrangements with the Copyright Hol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distribute the programs of this Package in object code or executable form, provided that you do at least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tribute a Standard Version of the executables and library files, together with instructions (in the manual page or equivalent) on where to get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distribution with the machine-readable source of the Package with your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make other distribution arrangements with the Copyright Hol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C or perl subroutines supplied by you and linked into this Package shall not be considered part of this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he name of the Copyright Holder may not be used to endorse or promote products derived from this software without specific prior written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IS PACKAGE IS PROVIDED "AS IS" AND WITHOUT ANY EXPRESS OR IMPLIED WARRANTIES, INCLUDING, WITHOUT LIMITATION, THE IMPLIED WARRANTIES OF MERCHANTABILITY AND FITNESS FOR A PARTICULAR PURP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e End</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8:1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Nom6RRpTH9gJ/clWqlSnjgo0T+YcV0iLrj3aiLTTg/wRP3GbH0kxxbXzIjRRtgrh7FjUGuR
7/EwimZ+cpFcwJP5pCHHSrdu2bBCVTwiWA7vomeCWIy49ynO3kVSPqHuAOCe8abBwOH/ot+G
no1bMmpPdGPo9jkp3Q/q3qwOmISoHalz2+CFBwKW3uPwchzh23vlyCUvWHyQjj87RP0Rjv4D
cMQ7C8rk9tji/Kx5QF</vt:lpwstr>
  </property>
  <property fmtid="{D5CDD505-2E9C-101B-9397-08002B2CF9AE}" pid="3" name="_2015_ms_pID_7253431">
    <vt:lpwstr>p/YEktcDAUoduYrixIA7LDGxVZbweutK9yX+aqjgIcDBD5der0dC+C
4wmEdA/0Cui5OqDJqJprB+UxzeBT3rIrsNzxx5oFBbaJX/kZfeYvBiUItE/KPSfeifIE3f3g
MTT3qRDUGdZsa9JedXe9q/NUKSIZFEWPdV9t1CPGrT+oimDvqVH2PTiDc2ntHlt0CzkPkiaF
tviqmeiOxbXclvd1eCziucHdXxVUsMSRxE/X</vt:lpwstr>
  </property>
  <property fmtid="{D5CDD505-2E9C-101B-9397-08002B2CF9AE}" pid="4" name="_2015_ms_pID_7253431_00">
    <vt:lpwstr>_2015_ms_pID_7253431</vt:lpwstr>
  </property>
  <property fmtid="{D5CDD505-2E9C-101B-9397-08002B2CF9AE}" pid="5" name="_2015_ms_pID_7253432">
    <vt:lpwstr>Q1geWAiDSIXYUQbiIY7A5Nn6oP5kcGt6XpGs
V08AyuPGVvchwzxitwVqqX+psSknaOS72vsZRjFs50erEFIB8C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1180</vt:lpwstr>
  </property>
</Properties>
</file>