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ile-CheckTree 4.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5:5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cP8KNb/TP478dOcs0E6ytEPb0+F5S/WBxlfrAMpGpDpgNBLHA2KMqfOFN2SElTtD3qLabSZ
Nb0UNok1vE5B6VqgKgcXc1Gp9a6lmHvSbpMA1SdroF5bi1RmSwgbxH7P1fMiTfY8y9p+shMW
5LKfcohuK9DanWl3x1umY1Ct1cMxk4q8qEptA9zicyzzBLLunYLwMsXBvfqoCLuDxQN5eMAQ
h6ikJ9leBCdo/Cdsee</vt:lpwstr>
  </property>
  <property fmtid="{D5CDD505-2E9C-101B-9397-08002B2CF9AE}" pid="3" name="_2015_ms_pID_7253431">
    <vt:lpwstr>jyJiAfC8VU3kAYtdg7nxc+SqJIgJ0mL96uFHS49BYEcbympHdoUxLS
GGm/u/0Y2Xj4yNr/Oe+l4hHnsp6Q/BwNNJGFj1j7EZji9vlBVT+nOEna7E9lqOr3L/he1sbL
JHQ8QHE0aw/ZTPJ3nBsSLMGLIa8fDn3K9bEEqol3kh15+8sJUSTuLmC5U3FNtBTW+mIQSF+D
tCy/6xU+fAOJsWYHIO+yQt59hJrmlb101Trd</vt:lpwstr>
  </property>
  <property fmtid="{D5CDD505-2E9C-101B-9397-08002B2CF9AE}" pid="4" name="_2015_ms_pID_7253431_00">
    <vt:lpwstr>_2015_ms_pID_7253431</vt:lpwstr>
  </property>
  <property fmtid="{D5CDD505-2E9C-101B-9397-08002B2CF9AE}" pid="5" name="_2015_ms_pID_7253432">
    <vt:lpwstr>Zqal/42mqdkpnmGfG67j14Mk/aHdPZObQXYi
Ld0uyrTeiWEGPPEg/iByVFkCBNEurQZ6SG/RBZJ65oe2wACGY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588</vt:lpwstr>
  </property>
</Properties>
</file>