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hout 2.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lt;/year&gt; holder&gt;Brendan Cull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Free Software Foundation, Inc." echo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9:00Z</dcterms:created>
  <dc:creator>Navia</dc:creator>
  <dc:description/>
  <cp:keywords/>
  <dc:language>en-US</dc:language>
  <cp:lastModifiedBy>xiasenlin</cp:lastModifiedBy>
  <dcterms:modified xsi:type="dcterms:W3CDTF">2020-03-21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kbovYH6Os6wtrx3+4TQaxfhsOsgpV8qtu8BiZSUThwt2VjeFShTiZJC0CS/fNG5A6WqZ9p
1fI9v6RaPLauNc8ZR3bhX+Fd8j4FqPfAj1fN0eCMLARDJ/O2TKli2gD9A46MfFGK3GBHd5Ek
aheUPN3pZcknxlyX74bj++Ty7CdVZhofxynq2hozv3s4nQ5QxaEMvYNfRplOGh+FnnpVZfIG
jp+ZwDMk4CA6BgJ0Xu</vt:lpwstr>
  </property>
  <property fmtid="{D5CDD505-2E9C-101B-9397-08002B2CF9AE}" pid="3" name="_2015_ms_pID_7253431">
    <vt:lpwstr>7nxJd64dA3tYUXpr4HXQ/hdGOTANniEXs+gay7tnrCgNHHDiU5ca8K
aATqukjj5L+hEQ5JLWbv2WdLbNq/3Jd2zCSfj5uMAp7WzVBwF2n0ZCxhpvWRdlZtKRvW4PoH
9PMIWB5zh4QbctjiECAUJupWDafiyjKvaWVAshQyyqb7Kpq+/So2CjIMq6sfLd1+oqPMqpTq
aK51TuIwXR3R7kNyxmOmlPE8jrWZaUliguwD</vt:lpwstr>
  </property>
  <property fmtid="{D5CDD505-2E9C-101B-9397-08002B2CF9AE}" pid="4" name="_2015_ms_pID_7253431_00">
    <vt:lpwstr>_2015_ms_pID_7253431</vt:lpwstr>
  </property>
  <property fmtid="{D5CDD505-2E9C-101B-9397-08002B2CF9AE}" pid="5" name="_2015_ms_pID_7253432">
    <vt:lpwstr>6f+T3xeLXcXLd8FYk4PV32/gZh2uIhj8CK2B
YqDZLiLNtoHGPKjTNpJp/nMshWXbZZIhwgA/kLrfLs64JRLCL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