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cLQV/LyD3GZHTGzAGR+Sfck8SVattPyxMZEgcfFYIg82Zag1K5wILMHNNcj8BmSz3bRfr
JNjQqNozU81OLG7bQ96RakdjkAgOQkPI9oFGrlqZpY7x3VmXxy+OYTMqtMF507UNdx6D0MAw
H+kIUF/uuUCqEU67XCVhWGmkXohYI6VUBSAyQ9Jo8trI9PhSAXVipQCpRyKX8KxSOGMX6/7M
5vLon2UC65KXnXhd7B</vt:lpwstr>
  </property>
  <property fmtid="{D5CDD505-2E9C-101B-9397-08002B2CF9AE}" pid="3" name="_2015_ms_pID_7253431">
    <vt:lpwstr>HVhc/tmFWcUHskYG9GiedFYGwsUG6SBhuZPkI0+Hs+7FRCpYaNBZdQ
XHltoDpnOVxfzagkys9ajS1/f3jzcl8HWJMVGsu6nlgGW3v3kmgjB8dupd4ts1GxvSyXtXG6
NJ5lObGUu3ZUqedAO5XF8e/JmyJdxaD1bvlqmHRMn0CLz1P1zSIAlYTxIFaZNQ2npuTCx5/l
KYohrnmIift3z5oaLDlJ67vrbU7gjOn3FK6+</vt:lpwstr>
  </property>
  <property fmtid="{D5CDD505-2E9C-101B-9397-08002B2CF9AE}" pid="4" name="_2015_ms_pID_7253431_00">
    <vt:lpwstr>_2015_ms_pID_7253431</vt:lpwstr>
  </property>
  <property fmtid="{D5CDD505-2E9C-101B-9397-08002B2CF9AE}" pid="5" name="_2015_ms_pID_7253432">
    <vt:lpwstr>c4AegpYax0mc89IX3TnUwoEgEXy3LhMjCpBd
2vt+S2xf31ORjau6aPTqTrvdB+8gplx/vtXi3bHHYo4aOkzif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