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tg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3, 1994,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ConvertUTF.c Copyright (C) 2001-2004 Unicode, Inc Unicode, Inc. hereby grants the right to freely use the information supplied in this file in the creation of products supporting the Unicode Standard, and to make copies of this file in any form for internal or external distribution as long as this notice remains attac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ean Morrison &lt;learner@brlca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TGL was inspired by gltt, Copyright (C) 1998-1999 Stephane Rehel (http:gltt.sourceforge.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niel Remenak &lt;dtremenak@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nry Maddocks &lt;ftgl@opengl.geek.n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United States Government as represented by the U.S. Army Research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derived from ConvertUTF.c Copyright (C) 2001-2004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3 Henry Maddoc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YLVWB6yyS5iFimNGWhf1b91v2fFNR7eKRFVacL2jCyrfGyd7aUeZEjp2zcp3qvg0jRlFp6
lwIoGGkwhCY/QCgLV/TQ4WWKeyz6SNNfZNExyxjrr1yG50JSop8gGw7Qenlmk+bijYZrmHve
2auzS7PcuPH+6BpKZJEmPRqv/ZY30ogMc/tP0TEoCX98Upk89Rm6QXuSZ/uHSgMRWG5XprwO
xnRxgfZPac5T4BsCQ/</vt:lpwstr>
  </property>
  <property fmtid="{D5CDD505-2E9C-101B-9397-08002B2CF9AE}" pid="3" name="_2015_ms_pID_7253431">
    <vt:lpwstr>Bs4nSIMfW3hy7QSOBgBEnUoyaOOKRl0FWWWS7BmNzGeUjxEMlfOcfE
fPye48p9nHaGybguvft0/GuQiKHBVjfkCcVNHRgsbdufiUCL1/SNVayLbvlT1TU6HTM+suGP
o8ZFPdG/m30bHEwoQU/c03O875z+wVtadgqiJf8c8Ii6MhZ82u1kPhlxynBJkpVAoDqQ72m2
imyhsvkSPz3Le6bq0O9h+2SmOByjrPeNYuc4</vt:lpwstr>
  </property>
  <property fmtid="{D5CDD505-2E9C-101B-9397-08002B2CF9AE}" pid="4" name="_2015_ms_pID_7253431_00">
    <vt:lpwstr>_2015_ms_pID_7253431</vt:lpwstr>
  </property>
  <property fmtid="{D5CDD505-2E9C-101B-9397-08002B2CF9AE}" pid="5" name="_2015_ms_pID_7253432">
    <vt:lpwstr>qZ8CTE2PEJ7gtyD1upjpd1IS1FkNR2jMJiUH
nHO7/jkdUD1Gawhh644PDLf+queQ+ZDfam+UwelHmmLRGPgHV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28</vt:lpwstr>
  </property>
</Properties>
</file>