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AGZc3b4J6WM0Whhg8sDf+7319oFudvhhM3zqf9S3kahBFfDVxz+wKcylKouH/awaMgwNn4
uT8MrH0wkbp6O6k0RhSsiwrYD0azIBxY3qBAXpJhzKfoF4HRcafrSbaWmqcpuP3/t5/r+w0E
00HoEincQtxq3xI6L0mJDn7iD/vdBmOll4Smbn8HtGn5U3d3TqDqPPjSgFHPISZoijgpKrdm
HfKkWn5dyiYuunM89T</vt:lpwstr>
  </property>
  <property fmtid="{D5CDD505-2E9C-101B-9397-08002B2CF9AE}" pid="3" name="_2015_ms_pID_7253431">
    <vt:lpwstr>uIm8j/NFh/YCKnSU0r3DOA1Rh9/ICwc+7cIK+vvbzHgVYFH0dO6fVS
uaer4B4ZJiiK4TFClph/3Qab1SmYMiKtFw+6Dp5M3xV4VqunloIl1G6/03lek/7BoqHSjDwo
I05EyAQT9+oy4+qSUYdUwlCKmTkaYz6/btas1ulFCIhfbkQ1e788TP46NK1MG8HePhkuzu+1
alJvWVgydBfp9A24vnzV00ADIyWuD/zRJUfm</vt:lpwstr>
  </property>
  <property fmtid="{D5CDD505-2E9C-101B-9397-08002B2CF9AE}" pid="4" name="_2015_ms_pID_7253431_00">
    <vt:lpwstr>_2015_ms_pID_7253431</vt:lpwstr>
  </property>
  <property fmtid="{D5CDD505-2E9C-101B-9397-08002B2CF9AE}" pid="5" name="_2015_ms_pID_7253432">
    <vt:lpwstr>4CEqbjmYSM2apU1Pi6slkb6JRdrdLYMDGRGq
fQEu0oUzDBHaSTFD4Q3yS5ygXpnXOaUfKbL00j3yTYwaTa7yt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