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fault-settings 2020.03.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7 Free Software Foundation, Inc. &lt;http:fsf.org/&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11:00Z</dcterms:created>
  <dc:creator>Navia</dc:creator>
  <dc:description/>
  <cp:keywords/>
  <dc:language>en-US</dc:language>
  <cp:lastModifiedBy>wangyue (AG)</cp:lastModifiedBy>
  <dcterms:modified xsi:type="dcterms:W3CDTF">2021-03-22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hz7Q1Co7lzetPTy0LGb25iCzsY5s7yLUoWKcfan6pPAmFZS8clGSMtw2o9TvfRNe/mik0q
l3bAgVNsLaqx2dM83APBZ2jZLzkNbvbWRIby6jYb2DUJFLSWzHEqjPMrnJUZ27rNhLP90uUg
poL4vo+QQ7Ll9uMCsqUDJ5QaiRpg1LRUiJrY0eANSZXxT218j0mwl4m9yI2H2EgxH7vyuZdR
ZtCmohobMr8YNcnWTQ</vt:lpwstr>
  </property>
  <property fmtid="{D5CDD505-2E9C-101B-9397-08002B2CF9AE}" pid="3" name="_2015_ms_pID_7253431">
    <vt:lpwstr>v1TnwR4zpOlGHxBhYc7Zd3Y3uE+wG0mUIPbgUKPsTyAaIRGf8ITpSD
aBjnB3WHHPYnUU0mCP3G1CfDd7kYh18IAu67ambC6cpdUUc7fPCzBPZtXtgi4oHZDSGim+Rj
F/sGjHcrN49S7Sin18JCECKHxX54JYSpdh9nvme9/JYm7rMOEI0biCK0wvTZdn65uBmaDzj3
Hj8cHt0/06Bm8r2bOgVo3KBe1NCoImn1SAZe</vt:lpwstr>
  </property>
  <property fmtid="{D5CDD505-2E9C-101B-9397-08002B2CF9AE}" pid="4" name="_2015_ms_pID_7253431_00">
    <vt:lpwstr>_2015_ms_pID_7253431</vt:lpwstr>
  </property>
  <property fmtid="{D5CDD505-2E9C-101B-9397-08002B2CF9AE}" pid="5" name="_2015_ms_pID_7253432">
    <vt:lpwstr>MJaM1wWP6BHA47m0xI9LFQvxfT6lK+hBOjIZ
OHpC7KY1tdGTIW7E4Kwa17go0VRzsaFAdSzoJgwAuo8arA3uX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