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sxnEcBkJok2EY2T+Fbh9lUP+IvwBNR4sE1meb9YE61Zod3xN6Vl/YKrNJNDUWtmym4HF2el
Dupjj+XzNzik+wfKpAbZ7B/Pm1ehopZvhA5Wr+sXTJcrO9r9peHBddlG3CxWDPlgyd5nPO85
MfmZARr82YKxVG72JjufCWhQ2yuSMWR4icUfkXmH2Gp+Q3g1SfONRgvfFQD/zHpgLQtFSw6p
U6H5RMio4ysDEBNRdj</vt:lpwstr>
  </property>
  <property fmtid="{D5CDD505-2E9C-101B-9397-08002B2CF9AE}" pid="3" name="_2015_ms_pID_7253431">
    <vt:lpwstr>li1g41PtRq8eypdnjMBISKBudxkt3nzRvNxdWSVPDNkKoNR2HaFGM6
gxRCCEALaD/Uvu2C6UUhpNetJCzrBS7f84z4nJLDMTQvJLiaGU+UEDf37Hsntw1GgpCifwFj
SiUC3tlp7OtD48vSQPzPVM0Jt9fyb5VCJcrr7vvg4EW0nwJ6pFMpfJ0zHK3mqpn4QLwIjmFD
8qutVsOW/JIGhIq/fC67BMPOaWH1uqYZ18N+</vt:lpwstr>
  </property>
  <property fmtid="{D5CDD505-2E9C-101B-9397-08002B2CF9AE}" pid="4" name="_2015_ms_pID_7253431_00">
    <vt:lpwstr>_2015_ms_pID_7253431</vt:lpwstr>
  </property>
  <property fmtid="{D5CDD505-2E9C-101B-9397-08002B2CF9AE}" pid="5" name="_2015_ms_pID_7253432">
    <vt:lpwstr>y7GgZcRt06x5I1i+rBFvLUSCSTaMfBpoT8PH
JQLW7PTdLojzvu873jowqTJUk8lgF/EiPBkGfPUvKhIa8JJUw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