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hilip Langdale.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Frederic Lepi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Frederic Lepied, France. &lt;Frederic.Lepied@sugix.frm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Frederic Lepied, France. &lt;fred@sugix.frmug.f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wI1H6HUAf+QIsKHq42f1OJRxQ6YIzCGGZAV/FXJQEcs4vgJHxTQo43GBsh9qblCaeql4MuC
J29vXuUW1jmdQ2kelLXWk2WQyJlckuq+/RW57bv9rllh3ADRT5CATXUlsFo+W3B75J1lhAhp
QIUzO15EcIf/L43C3D3rr58SsW5UVgLGI+wqnRqbPvuPFV7vFinAYjqZ8w/A1piDRyomAUjr
ESuGYRE8fweE99P1Dl</vt:lpwstr>
  </property>
  <property fmtid="{D5CDD505-2E9C-101B-9397-08002B2CF9AE}" pid="3" name="_2015_ms_pID_7253431">
    <vt:lpwstr>NAIcJrTfgSehT6TCSMhM0JaeDPov14tBierYTb3d1Guw0/nLaT9VV5
mONGGOjTC3a+sua6r72j12a8/Woj1TNAW2BVxwDoGPzXcV1xWCzSHVGNOapH00Rda1MyFRf0
ND4ie9gw8C6ODlxBgyxIE5NRkRHeQLLaHBIFzGv7VC917pXsFQHtn4z1q6+yiqigBeMZLg6h
xqT7CejSfMgrdF5gsWsjAViU/6GFZolsPacZ</vt:lpwstr>
  </property>
  <property fmtid="{D5CDD505-2E9C-101B-9397-08002B2CF9AE}" pid="4" name="_2015_ms_pID_7253431_00">
    <vt:lpwstr>_2015_ms_pID_7253431</vt:lpwstr>
  </property>
  <property fmtid="{D5CDD505-2E9C-101B-9397-08002B2CF9AE}" pid="5" name="_2015_ms_pID_7253432">
    <vt:lpwstr>a+NzgqeGEuR3y58N6dc4FgQgHyExWBErT+26
S+ZZe0V1Tq0G2BYe57c3T0/9G9anKp4L07TsOz/gV/3iAkU0Q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