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4"/>
        </w:rPr>
      </w:pPr>
      <w:r>
        <w:rPr>
          <w:rFonts w:cs="Arial" w:ascii="Arial" w:hAnsi="Arial"/>
          <w:bCs w:val="false"/>
          <w:color w:val="000000"/>
          <w:sz w:val="21"/>
          <w:szCs w:val="21"/>
        </w:rPr>
        <w:t>Software:</w:t>
      </w:r>
      <w:r>
        <w:rPr/>
        <w:t xml:space="preserve"> </w:t>
      </w:r>
      <w:r>
        <w:rPr>
          <w:rFonts w:cs="Arial" w:ascii="Arial" w:hAnsi="Arial"/>
          <w:b w:val="false"/>
          <w:bCs w:val="false"/>
          <w:sz w:val="24"/>
          <w:szCs w:val="24"/>
        </w:rPr>
        <w:t>rubygem-gem2rpm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TML1"/>
        <w:spacing w:lineRule="atLeast" w:line="300"/>
        <w:rPr/>
      </w:pPr>
      <w:r>
        <w:rPr>
          <w:rFonts w:cs="Arial" w:ascii="Arial" w:hAnsi="Arial"/>
          <w:b/>
          <w:sz w:val="24"/>
        </w:rPr>
        <w:t>License:</w:t>
      </w:r>
      <w:r>
        <w:rPr>
          <w:rFonts w:cs="Arial" w:ascii="Arial" w:hAnsi="Arial"/>
        </w:rPr>
        <w:t xml:space="preserve"> </w:t>
      </w:r>
      <w:r>
        <w:rPr>
          <w:rFonts w:cs="Arial" w:ascii="Arial" w:hAnsi="Arial"/>
          <w:sz w:val="24"/>
          <w:szCs w:val="24"/>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2:3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3H4NBjjx972bWMs1rjz3P9JSOcLVlA/arfLLXQMS9y5LgwvuchRz3QvhxUECelxVC68s32g
Q9IurNOJDVjDqC0UlNl9bdNR6ATu4mufgMtQgfl0qRWu2kAyiU7UuLJ4Uw+2mNszbkeu6Yq0
VZoQH7WXa8zfOTKM3Z9WqoGq1v+xDHVZxv6QEzflVcudOTcufS0xk4KtgTk0S5Iud5ZLsqzW
ktWzJUTnWuEY5Y67L8</vt:lpwstr>
  </property>
  <property fmtid="{D5CDD505-2E9C-101B-9397-08002B2CF9AE}" pid="3" name="_2015_ms_pID_7253431">
    <vt:lpwstr>VzscwuAPiVb2qYkWay4lN35GbmOU3YcML6vL1naR/OtoJXhmu8Jx7f
I+t373z0cWWh6hhFmWtQZdOUI8zdzrR8kwA0qavIB/WwT4be9m8B9jQINezzKmer15e06GqC
EZhAyQqjx1Y3p/u3O1ZNc216oRZKxulVaTWJJQsZaei37WIS1ZMKfLxE3Og7YfVFK8CFw601
qysghkGNQIFV2a3psUYyLti2SSfiH8NSs1qT</vt:lpwstr>
  </property>
  <property fmtid="{D5CDD505-2E9C-101B-9397-08002B2CF9AE}" pid="4" name="_2015_ms_pID_7253431_00">
    <vt:lpwstr>_2015_ms_pID_7253431</vt:lpwstr>
  </property>
  <property fmtid="{D5CDD505-2E9C-101B-9397-08002B2CF9AE}" pid="5" name="_2015_ms_pID_7253432">
    <vt:lpwstr>PrzQ2knygpmw0OUXQtSWV2CR3uiRvtC3skCt
tKoPpz3zt737ZotWzlvxwDu9ek/xu+J/2DqeW0ipqCxmDOIsKD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67</vt:lpwstr>
  </property>
</Properties>
</file>