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oLicense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 &lt;chris@bingosne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rPykzoNdidU9q2lempK3uc6GMlB9dj0EaRW/MCUlI7v9zWVeNIYODEY01Ls1ZhlwEh3aqd
T5KT41Lenzy4eVQOY6oxphwAGiaM+c8pXhfPVg4t01+eo0cYFeaPm0DI2sNjYDs89tOCUqgk
BfLCdY1hnl3PLzkuxHDft2lpdkDOm2yGbmNapZAdJuh0/417/iq3pIeko+8EsvZZkt27IQfm
xSw95uq2rGf1bFu6IC</vt:lpwstr>
  </property>
  <property fmtid="{D5CDD505-2E9C-101B-9397-08002B2CF9AE}" pid="3" name="_2015_ms_pID_7253431">
    <vt:lpwstr>+oOYqdjBUvhPrytHjnNxwCLdhp19+GuRcfR70JSodXDJvWB5Kg1+y/
DroKvIPIlfTuE8rATvjQla9JGfIMhmBaGoqpuonAXttWVhVrJvH4Q4hpWqy8esZwv4VHka4+
Qok8R3Dapu0wJ8tCSQZNob7xb+IqhsBxDiwDDH3GH5fM3ZfW8eU14mWG3cZ5YUZRy0DdYD03
qJrD1VLgqvJsOawh7yvLorR2pwhIlHKKCvpM</vt:lpwstr>
  </property>
  <property fmtid="{D5CDD505-2E9C-101B-9397-08002B2CF9AE}" pid="4" name="_2015_ms_pID_7253431_00">
    <vt:lpwstr>_2015_ms_pID_7253431</vt:lpwstr>
  </property>
  <property fmtid="{D5CDD505-2E9C-101B-9397-08002B2CF9AE}" pid="5" name="_2015_ms_pID_7253432">
    <vt:lpwstr>rkL7uNvHnIIfisKsYllOLjMEQyrFkK9GKYwT
t1X3GCyNv3LtfXcKMqqeVEHuQS9vM/yO26dvMRSug+JSpWYuG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952</vt:lpwstr>
  </property>
</Properties>
</file>