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s+YGM7V7yO2pz7ILaNJGEwC6kHs+s2Bxmp86XsBNkwzMbxRocWqowFG4cxNy3/BnH2iRXc
P9tkmZR5MABXdL5lFJqdLWHQsdZcdbmstjAUboIepGc2I4qRw4zUM84aV1zunVuqSOoMacYO
eZNOfuKZwSNtddbCJoCUue0WtRK6nSSZf0K40CokGAiLkfvvUslc+jXgZ53o5P0N309dRz4l
8+ltsVZECX8Q/sIPBq</vt:lpwstr>
  </property>
  <property fmtid="{D5CDD505-2E9C-101B-9397-08002B2CF9AE}" pid="3" name="_2015_ms_pID_7253431">
    <vt:lpwstr>6yMFbkROeDXDmuP5yC9ykEgJ8sSiLtvKJrAf7yVG+c3JY4TbMKWZNK
WA7crEhrvuwx6WwOdPHagUGDCXFb1jbYxjWbIzswZUInCucgISQBsLLRlHm7vslcmuIqgC34
dWFewO+H+awVvNQg6X0faMODok6OZdTbdVdCQEg2YMXH30LkIny9bxxEzgNveT0AfvSzVuaO
HoXo6fLKuiGODv5WInQ4FrgJFoGEqkm1bTbh</vt:lpwstr>
  </property>
  <property fmtid="{D5CDD505-2E9C-101B-9397-08002B2CF9AE}" pid="4" name="_2015_ms_pID_7253431_00">
    <vt:lpwstr>_2015_ms_pID_7253431</vt:lpwstr>
  </property>
  <property fmtid="{D5CDD505-2E9C-101B-9397-08002B2CF9AE}" pid="5" name="_2015_ms_pID_7253432">
    <vt:lpwstr>ON7k8cfTbd1nfqgFU0e48XjXaYbxvlAz5jDM
zn0fav3fMdK7sxcWNOuUNEAFeTDeLU9OF7oazue4KL5YWJRpH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