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WuUlULfqI3dc7jEoSpcjUlxsWKAT2nGQOto9FA3QBFE4129xZ5h95bdLTSwbJ6+VZjgn3L
lIuJ7B80fQiUa54cfUSkISBdo/Pll5XuYD7rkXmNJoRgGr7GLiLhXfz2g0iqQg1X3JT2urPG
HhVrF49gxKsT3D1pV4dgDNTKPgZtTXD4YwdhVLFGrb8+HV9WE+0sDoCkmp0UYNz/LdZFZq2t
Q3gGXlcy1LFf2XfJ5Q</vt:lpwstr>
  </property>
  <property fmtid="{D5CDD505-2E9C-101B-9397-08002B2CF9AE}" pid="3" name="_2015_ms_pID_7253431">
    <vt:lpwstr>40ByxwT3FzxUD0Phr9ZNBRSuVM2IzNDehvx5D6vgnK23eKOpB+4qS2
s3Yd/ExJhGXWGim3r1SqfiH2qcRNfqxfVnAGnZ2Z6H0tNg4NxTFJEQ+wbTpMJExbssBR0ODr
Vf6EVFRV0sZ1aU/GFoTKKjZtmW5X2uol7WZkZ/KfhBpwzxij2ZdMoAd7Jxof6jwubRxtll8n
7Fch7Cc0+RSXkZneu1l1j4HN6eZbHqvkhvyb</vt:lpwstr>
  </property>
  <property fmtid="{D5CDD505-2E9C-101B-9397-08002B2CF9AE}" pid="4" name="_2015_ms_pID_7253431_00">
    <vt:lpwstr>_2015_ms_pID_7253431</vt:lpwstr>
  </property>
  <property fmtid="{D5CDD505-2E9C-101B-9397-08002B2CF9AE}" pid="5" name="_2015_ms_pID_7253432">
    <vt:lpwstr>c4x67EWV8Z5My7OYf42PydefJImjDA+DkhlT
tTP9qlYXNo/n5UVY2Qe+i9oh4rtAxccbKARB6zeQzpJ2SjkIs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