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chardet 0.0.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__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this Section 2.1(a) and (b) are effective on the date Initial Developer first distributes Original Code under the terms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Sections 2.2(a) and 2.2(b) are effective on the date Contributor first makes Commercial Use of the Covered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presentations. Contributor represents that, except as disclosed pursuant to Section 3.4(a) above, Contributor believes that Contributor's Modifications are Contributor's original creation(s) and/or Contributor has sufficient rights to grant the rights conveyed by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ETFROMPCK(((unsigned char)(c)), mModel-&gt;classTabl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5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EKmpxdgFY4XAS3MtDVrzvR13gIWkXs98i4uQK5fTlvqqIcy9Xq26uZtwavI7uXPoKc3Paam
2xt13dW9uCEl6Asg4lHwlgCvvZW/1/qPV/9y44cXUDnHYGf/4qe0/5p7Ngkr2Xd+Qn/AWgDE
xS6jC3XAXRIQylrgMBhsz/SW0QkZN+v9lxuFMwrnxqnUU5ZC7XQaGoNGkDPydYq3T/Xd0kX7
dxdoEpBXIkXPrm/uYZ</vt:lpwstr>
  </property>
  <property fmtid="{D5CDD505-2E9C-101B-9397-08002B2CF9AE}" pid="3" name="_2015_ms_pID_7253431">
    <vt:lpwstr>vvq1Q4pwHNW6x+VOeii4om1fnYdf5o/eYU9T8nmfLBhOjSwQi7Ztk0
HYdd9lxpEmMr0WEENwaX9D2mLRJUStVGvxnmH4q3CQW+/82VmFM1hCJeaa5sHp++FM17Muap
xJn/crFwwHUVn4g5cdBRxIvBea3sG8pGfzpLrdDSBrd+qbQQmh9kCP3S7Sui8tcgC+YdCJyc
W5VNVc+pYwVNf30HCAcgUcZuYAQgasXiGyVV</vt:lpwstr>
  </property>
  <property fmtid="{D5CDD505-2E9C-101B-9397-08002B2CF9AE}" pid="4" name="_2015_ms_pID_7253431_00">
    <vt:lpwstr>_2015_ms_pID_7253431</vt:lpwstr>
  </property>
  <property fmtid="{D5CDD505-2E9C-101B-9397-08002B2CF9AE}" pid="5" name="_2015_ms_pID_7253432">
    <vt:lpwstr>qqrxzAXBsxqIitnIKlaCH+AkImjioje2Qukb
QI3B1QbwtfpJOWU+q+pruAMRBz84yRYDJMxvnuwrW8ZFwJNVtE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