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est 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BspkON7xjcHn219lPE6JcoNpgTyN+7SssJVq4nQHNHXkfijomgF1opvUNxtjjZzHy3QCGn
36Yn/bH3hsk5XX9/bPiq+I7+dIZm5sNZgrPR5W9QxlUxpFpe6/akUWphbj0knh8AHrzsgEnb
2v1xIhrMz22RhnyQj4gHu5eOE5JWW6/1b5hCF6nHqP0lBnGu85sVqgFNKbyS2HIuQOknsZ4k
QE640oQKAwUXh6fz6B</vt:lpwstr>
  </property>
  <property fmtid="{D5CDD505-2E9C-101B-9397-08002B2CF9AE}" pid="3" name="_2015_ms_pID_7253431">
    <vt:lpwstr>ck+Y93N0LAt8a+10C+waX6ekebwVEQcOxUB/WShift/+SaHodnasuq
Rmf0MkYBd0T5xsfKb3Z+kvmui/L8zGZpabHo6eYvN+/fsonWaEX32s5jBbdSpQbsSjnc/+lC
KllZO3G0YVXDkRJdPrs8Sm6eap0SC6TYba4FRc2gBVs9MRmElmbAv0s6KyrhfmDxaBeO+Ar/
yKuzTqxFIN1E62UnGKdui8+K5Ey7p0/yTrcr</vt:lpwstr>
  </property>
  <property fmtid="{D5CDD505-2E9C-101B-9397-08002B2CF9AE}" pid="4" name="_2015_ms_pID_7253431_00">
    <vt:lpwstr>_2015_ms_pID_7253431</vt:lpwstr>
  </property>
  <property fmtid="{D5CDD505-2E9C-101B-9397-08002B2CF9AE}" pid="5" name="_2015_ms_pID_7253432">
    <vt:lpwstr>We5dRD1YAUQRdhe4/uRuKLCpD+zFG6/jCJmJ
N91H5uoFeo4WjCv1ovLpjhD/kvZeyTn+I5QDmHQnNQw7w9enh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54</vt:lpwstr>
  </property>
</Properties>
</file>