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ucd</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must be obtained from the publisher prior to any prohibited reproduction. For information regarding permissions, inquire at http://www.unicode.org/reporting.html. For information about the Unicode terms of use, please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roman numeral reversed one hundred - 2183) Squared Latin letters 1F130        SQUARED LATIN CAPITAL LETTER A Anreisetag (day of arrival) square&gt; 0041 1F131   SQUARED LATIN CAPITAL LETTER B bank b-mode stereo compression broadcasting service (ARIB STD B24) square&gt; 0042 1F132 SQUARED LATIN CAPITAL LETTER C square&gt; 0043 1F133       SQUARED LATIN CAPITAL LETTER D square&gt; 0044 1F134       SQUARED LATIN CAPITAL LETTER E square&gt; 0045 1F135    SQUARED LATIN CAPITAL LETTER F square&gt; 0046 1F136       SQUARED LATIN CAPITAL LETTER G square&gt; 0047 1F137       SQUARED LATIN CAPITAL LETTER H square&gt; 0048 1F138       SQUARED LATIN CAPITAL LETTER I square&gt; 0049 1F139    SQUARED LATIN CAPITAL LETTER J square&gt; 004A 1F13A       SQUARED LATIN CAPITAL LETTER K square&gt; 004B 1F13B       SQUARED LATIN CAPITAL LETTER L square&gt; 004C 1F13C   SQUARED LATIN CAPITAL LETTER M square&gt; 004D 1F13D        SQUARED LATIN CAPITAL LETTER N news (ARIB STD B24) square&gt; 004E 1F13E   SQUARED 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x (circled latin capital letter p - 24C5) 2118   SCRIPT CAPITAL P WEIERSTRASS ELLIPTIC FUNCTION actually this has the form of a lowercase calligraphic p, despite its name 2119  DOUBLE-STRUCK CAPITAL P font&gt; 0050 latin capital letter p 211A       DOUBLE-STRUCK CAPITAL Q the set of rational numbers font&gt; 0051 latin capital letter q 211B      SCRIPT CAPITAL R Riemann Integral font&gt; 0052 latin capital letter r 211C     BLACK-LETTER CAPITAL R real part font&gt; 0052 latin capital letter r 211D DOUBLE-STRUCK CAPITAL R the set of real numbers font&gt; 0052 latin capital letter r 211E  PRESCRIPTION TAKE recipe cross ratio 211F    RESPONSE 2120   SERVICE MARK super&gt; 0053 004D 2121      TELEPHONE SIGN typical forms for this symbol may use lowercase, small caps or superscripted letter shapes x (black telephone - 260E) x (telephone location sign - 2706) x (telephone receiver - 1F4DE) 0054 0045 004C 2122   TRADE MARK SIGN x (circled wz - 1F12E) s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 circle&gt; 0043 24B9        CIRCLED LATIN CAPITAL LETTER D circle&gt; 0044 24BA        CIRCLED LATIN CAPITAL LETTER E circle&gt; 0045 24BB        CIRCLED LATIN CAPITAL LETTER F circle&gt; 0046 24BC    CIRCLED LATIN CAPITAL LETTER G circle&gt; 0047 24BD CIRCLED LATIN CAPITAL LETTER H circle&gt; 0048 24BE        CIRCLED LATIN CAPITAL LETTER I circle&gt; 0049 24BF        CIRCLED LATIN CAPITAL LETTER J circle&gt; 004A 24C0    CIRCLED LATIN CAPITAL LETTER K circle&gt; 004B 24C1 CIRCLED LATIN CAPITAL LETTER L circle&gt; 004C 24C2        CIRCLED LATIN CAPITAL LETTER M circle&gt; 004D 24C3        CIRCLED LATIN CAPITAL LETTER N circle&gt; 004E 24C4    CIRCLED LATIN CAPITAL LETTER O circle&gt; 004F 24C5 CIRCLED LATIN CAPITAL LETTER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x (circled latin capital letter c - 24B8) x (copyleft symbol - 1F12F) 00AA    FEMININE ORDINAL INDICATOR Spanish super&gt; 0061 00AB     LEFT-POINTING DOUBLE ANGLE QUOTATION MARK left guillemet chevrons (in typography) usually opening, sometimes closing x (much less-than - 226A) x (left double angle bracket - 300A) 00AC     NOT SIGN angled dash (in typography) x (reversed not sign - 2310) 00AD  SOFT HYPHEN discretionary hyphen commonly abbreviated as SHY 00AE    REGISTERED SIGN registered trade mark sign (1.0) x (circled latin capital letter r - 24C7) 00AF MACRON overline, APL overbar this is a spacing character x (modifier letter macron - 02C9) x (combining macron - 0304) x (combining overline - 0305) 0020 0304 00B0  DEGREE SIGN this is a spacing character x (ring above - 02DA) x (combining ring above - 030A) x (superscript zero - 2070) x (ring operator - 2218) 00B1      PLUS-MINUS SIGN x (minus-or-plus sign - 2213) 00B2      SUPERSCRIPT 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 circle&gt; 0050 24C6     CIRCLED LATIN CAPITAL LETTER Q circle&gt; 0051 24C7        CIRCLED LATIN CAPITAL LETTER R x (registered sign - 00AE) circle&gt; 0052 24C8     CIRCLED LATIN CAPITAL LETTER S circle&gt; 0053 24C9     CIRCLED LATIN CAPITAL LETTER T circle&gt; 0054 24CA        CIRCLED LATIN CAPITAL LETTER U circle&gt; 0055 24CB        CIRCLED LATIN CAPITAL LETTER V circle&gt; 0056 24CC        CIRCLED LATIN CAPITAL LETTER W circle&gt; 0057 24CD     CIRCLED LATIN CAPITAL LETTER X circle&gt; 0058 24CE        CIRCLED LATIN CAPITAL LETTER Y circle&gt; 0059 24CF        CIRCLED LATIN CAPITAL LETTER Z circle&gt; 005A 24D0        CIRCLED LATIN SMALL LETTER A circle&gt; 0061 24D1       CIRCLED LATIN SMALL LETTER B circle&gt; 0062 24D2  CIRCLED LATIN SMALL LETTER C circle&gt; 0063 24D3  CIRCLED LATIN SMALL LETTER D circle&gt; 0064 24D4  CIRCLED LATIN SMALL LETTER E circle&gt; 0065 24D5       CIRCLED LATIN SMALL LETTER F circle&gt; 0066 24D6  CIRCLED LATIN SMALL LETTER G circle&gt; 0067 24D7  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RECORDING      2117 Corner Brackets    2308 Corner Brackets, CJK       300C Corner Tone Marks for Chinese      A700 Corners, Quine     231C CORRESPONDS TO     2258 corresponds to     2259 costa rican currency    20A1 countable, first transfinite cardinal      2135 COUNTERBORE        2334 counterclockwise arrow above, combining    20D4 counterclockwise contour integral  2233 counterclockwise integration   2A11 counterclockwise ring overlay, combining    20DA COUNTERSINK        2335 COW        1F404 COW FACE  1F42E cr        000D CRAB       1F980 CREDIT SIGN, TAMIL        0BF7 cremated symbol    26B1 CRESCENT MOON  1F319 CRESCENT, STAR AND 262A Croatian Digraphs Matching Serbian Cyrillic Letters        01C4 CROCODILE  1F40A Crops     230C CROSS ACCENT, MODIFIER LETTER      02DF Cross Dingbats     2719 CROSS MARK 274C CROSS OF JERUSALEM      2629 CROSS OF LORRAINE  2628 CROSS POMMEE       1F542 cross ratio       211E cross, constantine's       2627 CROSS, DOTTED      205C CROSS, EAST SYRIAC 2671 CROSS, HEAVY LATIN 1F547 CROSS, LATIN  271D cross, long 2020 CROSS, MALTESE     2720 CROSS, ORTHODOX    2626 cross, st. and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ND        2117 RECTANGLE BOX, X IN A      2327 Rectangles 25AC RECYCLED PAPER SYMBOL      267C RECYCLED PAPER SYMBOL, PARTIALLY-  267D RECYCLING SYMBOL, UNIVERSAL        2672 Recycling Symbols  2672 Recycling Symbols, Plastics     2673 reduces to 22A6 reducible  22A2 REFERENCE MARK     203B REGISTERED SIGN    00AE registered trade mark sign 00AE Rejang     A930 relation   2194 relation, finite   21FC relation, partial       21F9 Relational Operators       29E3 Relations, Subset and Superset     2ABD Religious and Political Symbols    2626 Repeat Marks, Kana 3031 REPLACEMENT CHARACTER      FFFD REPLACEMENT CHARACTER, OBJECT   FFFC RESPONSE   211F restaurant, meal (glyph may vary)  1F374 restriction, domain       25C1 restriction, range 25B7 Restroom Symbols   1F6B9 results in        22A8 RETROFLEX CLICK, LATIN LETTER      01C3 RETROFLEX HOOK BELOW, COMBINING 0322 RETROFLEX HOOK, LATIN CAPITAL LETTER T WITH        01AE retroflex hook, latin small letter d       0256 RETROFLEX HOOK, LATIN SMALL LETTER L WITH  026D RETROFLEX HOOK, LATIN SMALL LETTER N WITH       0273 RETROFLEX HOOK, 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shed phonorecord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P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E ; So # REGISTERED SIGN 00B0 ; So # DEGREE SIGN 0482 ; So # CYRILLIC THOUSANDS SIGN 058D..058E ; So # [2] RIGHT-FACING ARMENIAN ETERNITY SIGN..LEFT-FACING ARMENIAN ETERNITY SIGN 060E..060F ; So # [2] ARABIC POETIC VERSE SIGN..ARABIC SIGN MISRA 06DE ; So # ARABIC START OF RUB EL HIZB 06E9 ; So # ARABIC PLACE OF SAJDAH 06FD..06FE ; So # [2] ARABIC SIGN SINDHI AMPERSAND..ARABIC SIGN SINDHI POSTPOSITION MEN 07F6 ; So # NKO SYMBOL OO DENNEN 09FA ; So # BENGALI ISSHAR 0B70 ; So # ORIYA ISSHAR 0BF3..0BF8 ; So # [6] TAMIL DAY SIGN..TAMIL AS ABOVE SIGN 0BFA ; So # TAMIL NUMBER SIGN 0C7F ; So # TELUGU SIGN TUUMU 0D4F ; So # MALAYALAM SIGN PARA 0D79 ; So # MALAYALAM DATE MARK 0F01..0F03 ; So # [3] TIBETAN MARK GTER YIG MGO TRUNCATED A..TIBETAN MARK GTER YIG MGO -UM GTER T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C ; AL # Sm NOT SIGN 00AE ; AL # So REGISTERED SIGN 00AF ; AL # Sk MACRON 00B5 ; AL # L&amp; MICRO SIGN 00C0..00D6 ; AL # L&amp; [23] LATIN CAPITAL LETTER A WITH GRAVE..LATIN CAPITAL LETTER O WITH DIAERESIS 00D8..00F6 ; AL # L&amp; [31] LATIN CAPITAL LETTER O WITH STROKE..LATIN SMALL LETTER O WITH DIAERESIS 00F8..01BA ; AL # L&amp; [195] LATIN SMALL LETTER O WITH STROKE..LATIN SMALL LETTER EZH WITH TAIL 01BB ; AL # Lo LATIN LETTER TWO WITH STROKE 01BC..01BF ; AL # L&amp; [4] LATIN CAPITAL LETTER TONE FIVE..LATIN LETTER WYNN 01C0..01C3 ; AL # Lo [4] LATIN LETTER DENTAL CLICK..LATIN LETTER RETROFLEX CLICK 01C4..0293 ; AL # L&amp; [208] LATIN CAPITAL LETTER DZ WITH CARON..LATIN SMALL LETTER EZH WITH CURL 0294 ; AL # Lo LATIN LETTER GLOTTAL STOP 0295..02AF ; AL # L&amp; [27] LATIN LETTER PHARYNGEAL VOICED FRICATIVE..LATIN SMALL LETTER TURNED H WITH FISHHOOK AND TAIL 02B0..02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Pattern_Syntax # Pi LEFT-POINTING DOUBLE ANGLE QUOTATION MARK 00AC ; Pattern_Syntax # Sm NOT SIGN 00AE ; Pattern_Syntax # So REGISTERED SIGN 00B0 ; Pattern_Syntax # So DEGREE SIGN 00B1 ; Pattern_Syntax # Sm PLUS-MINUS SIGN 00B6 ; Pattern_Syntax # Po PILCROW SIGN 00BB ; Pattern_Syntax # Pf RIGHT-POINTING DOUBLE ANGLE QUOTATION MARK 00BF ; Pattern_Syntax # Po INVERTED QUESTION MARK 00D7 ; Pattern_Syntax # Sm MULTIPLICATION SIGN 00F7 ; Pattern_Syntax # Sm DIVISION SIGN 2010..2015 ; Pattern_Syntax # Pd [6] HYPHEN..HORIZONTAL BAR 2016..2017 ; Pattern_Syntax # Po [2] DOUBLE VERTICAL LINE..DOUBLE LOW LINE 2018 ; Pattern_Syntax # Pi LEFT SINGLE QUOTATION MARK 2019 ; Pattern_Syntax # Pf RIGHT SINGLE QUOTATION MARK 201A ; Pattern_Syntax # Ps SINGLE LOW-9 QUOTATION MARK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ON # Pi LEFT-POINTING DOUBLE ANGLE QUOTATION MARK 00AC ; ON # Sm NOT SIGN 00AE ; ON # So REGISTERED SIGN 00AF ; ON # Sk MACRON 00B4 ; ON # Sk ACUTE ACCENT 00B6..00B7 ; ON # Po [2] PILCROW SIGN..MIDDLE DOT 00B8 ; ON # Sk CEDILLA 00BB ; ON # Pf RIGHT-POINTING DOUBLE ANGLE QUOTATION MARK 00BC..00BE ; ON # No [3] VULGAR FRACTION ONE QUARTER..VULGAR FRACTION THREE QUARTERS 00BF ; ON # Po INVERTED QUESTION MARK 00D7 ; ON # Sm MULTIPLICATION SIGN 00F7 ; ON # Sm DIVISION SIGN 02B9..02BA ; ON # Lm [2] MODIFIER LETTER PRIME..MODIFIER LETTER DOUBLE PRIME 02C2..02C5 ; ON # Sk [4] MODIFIER LETTER LEFT ARROWHEAD..MODIFIER LETTER DOWN ARROWHEAD 02C6..02CF ; ON # Lm [10] MODIFIER LETTER CIRCUMFLEX ACCENT..MODIFIER LETTER LOW ACUTE ACCENT 02D2..02DF ; ON # Sk [14] MODIFIER LETTER CENTRED RIGHT HALF 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N # Pi LEFT-POINTING DOUBLE ANGLE QUOTATION MARK 00B5 ; N # L&amp; MICRO SIGN 00BB ; N # Pf RIGHT-POINTING DOUBLE ANGLE QUOTATION MARK 00C0..00C5 ; N # L&amp; [6] LATIN CAPITAL LETTER A WITH GRAVE..LATIN CAPITAL LETTER A WITH RING ABOVE 00C7..00CF ; N # L&amp; [9] LATIN CAPITAL LETTER C WITH CEDILLA..LATIN CAPITAL LETTER I WITH DIAERESIS 00D1..00D6 ; N # L&amp; [6] LATIN CAPITAL LETTER N WITH TILDE..LATIN CAPITAL LETTER O WITH DIAERESIS 00D9..00DD ; N # L&amp; [5] LATIN CAPITAL LETTER U WITH GRAVE..LATIN CAPITAL LETTER Y WITH ACUTE 00E2..00E5 ; N # L&amp; [4] LATIN SMALL LETTER A WITH CIRCUMFLEX..LATIN SMALL LETTER A WITH RING ABOVE 00E7 ; N # L&amp; LATIN SMALL LETTER C WITH CEDILLA 00EB ; N # L&amp; LATIN SMALL LETTER E WITH DIAERESIS 00EE..00EF ; N # L&amp; [2] LATIN SMALL LETTER I WITH CIRCUMFLEX..LATIN SMALL LETTER I WITH DIAERESIS 00F1 ; N # L&amp; LATIN SMALL LETTER N WITH 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B ; Common # Pi LEFT-POINTING DOUBLE ANGLE QUOTATION MARK 00AC ; Common # Sm NOT SIGN 00AD ; Common # Cf SOFT HYPHEN 00AE ; Common # So REGISTERED SIGN 00AF ; Common # Sk MACRON 00B0 ; Common # So DEGREE SIGN 00B1 ; Common # Sm PLUS-MINUS SIGN 00B2..00B3 ; Common # No [2] SUPERSCRIPT TWO..SUPERSCRIPT THREE 00B4 ; Common # Sk ACUTE ACCENT 00B5 ; Common # L&amp; MICRO SIGN 00B6..00B7 ; Common # Po [2] PILCROW SIGN..MIDDLE DOT 00B8 ; Common # Sk CEDILLA 00B9 ; Common # No SUPERSCRIPT ONE 00BB ; Common # Pf RIGHT-POINTING DOUBLE ANGLE QUOTATION MARK 00BC..00BE ; Common # No [3] VULGAR FRACTION ONE QUARTER..VULGAR FRACTION THREE QUARTERS 00BF ; Common # Po INVERTED QUESTION MARK 00D7 ; Common # Sm MULTIPLICATION SIGN 00F7 ; Common # Sm 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I # Lo FEMININE ORDINAL INDICATOR 00AB;QU # Pi LEFT-POINTING DOUBLE ANGLE QUOTATION MARK 00AC;AL # Sm NOT SIGN 00AD;BA # Cf SOFT HYPHEN 00AE;AL # So REGISTERED SIGN 00AF;AL # Sk MACRON 00B0;PO # So DEGREE SIGN 00B1;PR # Sm PLUS-MINUS SIGN 00B2..00B3;AI # No [2] SUPERSCRIPT TWO..SUPERSCRIPT THREE 00B4;BB # Sk ACUTE ACCENT 00B5;AL # Ll MICRO SIGN 00B6..00B7;AI # Po [2] PILCROW SIGN..MIDDLE DOT 00B8;AI # Sk CEDILLA 00B9;AI # No SUPERSCRIPT ONE 00BA;AI # Lo MASCULINE ORDINAL INDICATOR 00BB;QU # Pf RIGHT-POINTING DOUBLE ANGLE QUOTATION MARK 00BC..00BE;AI # No [3] VULGAR FRACTION ONE QUARTER..VULGAR FRACTION THREE QUARTERS 00BF;OP # Po INVERTED QUESTION MARK 00C0..00D6;AL #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A # Lo FEMININE ORDINAL INDICATOR 00AB;N # Pi LEFT-POINTING DOUBLE ANGLE QUOTATION MARK 00AC;Na # Sm NOT SIGN 00AD;A # Cf SOFT HYPHEN 00AE;A # So REGISTERED SIGN 00AF;Na # Sk MACRON 00B0;A # So DEGREE SIGN 00B1;A # Sm PLUS-MINUS SIGN 00B2..00B3;A # No [2] SUPERSCRIPT TWO..SUPERSCRIPT THREE 00B4;A # Sk ACUTE ACCENT 00B5;N # Ll MICRO SIGN 00B6..00B7;A # Po [2] PILCROW SIGN..MIDDLE DOT 00B8;A # Sk CEDILLA 00B9;A # No SUPERSCRIPT ONE 00BA;A # Lo MASCULINE ORDINAL INDICATOR 00BB;N # Pf RIGHT-POINTING DOUBLE ANGLE QUOTATION MARK 00BC..00BE;A # No [3] VULGAR FRACTION ONE QUARTER..VULGAR FRACTION THREE QUARTERS 00BF;A # Po INVERTED QUESTION MARK 00C0..00C5;N # Lu [6] LATIN C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R # Lo FEMININE ORDINAL INDICATOR 00AB ; R # Pi LEFT-POINTING DOUBLE ANGLE QUOTATION MARK 00AC ; R # Sm NOT SIGN 00AD ; R # Cf SOFT HYPHEN 00AE ; U # So REGISTERED SIGN 00AF ; R # Sk MACRON 00B0 ; R # So DEGREE SIGN 00B1 ; U # Sm PLUS-MINUS SIGN 00B2..00B3 ; R # No [2] SUPERSCRIPT TWO..SUPERSCRIPT THREE 00B4 ; R # Sk ACUTE ACCENT 00B5 ; R # Ll MICRO SIGN 00B6..00B7 ; R # Po [2] PILCROW SIGN..MIDDLE DOT 00B8 ; R # Sk CEDILLA 00B9 ; R # No SUPERSCRIPT ONE 00BA ; R # Lo MASCULINE ORDINAL INDICATOR 00BB ; R # Pf RIGHT-POINTING DOUBLE ANGLE QUOTATION MARK 00BC..00BE ; U # No [3] VULGAR FRACTION ONE QUARTER..VULGAR FRACTION THREE QUARTERS 00BF ; R # Po INVE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Grapheme_Base # Lo FEMININE ORDINAL INDICATOR 00AB ; Grapheme_Base # Pi LEFT-POINTING DOUBLE ANGLE QUOTATION MARK 00AC ; Grapheme_Base # Sm NOT SIGN 00AE ; Grapheme_Base # So REGISTERED SIGN 00AF ; Grapheme_Base # Sk MACRON 00B0 ; Grapheme_Base # So DEGREE SIGN 00B1 ; Grapheme_Base # Sm PLUS-MINUS SIGN 00B2..00B3 ; Grapheme_Base # No [2] SUPERSCRIPT TWO..SUPERSCRIPT THREE 00B4 ; Grapheme_Base # Sk ACUTE ACCENT 00B5 ; Grapheme_Base # L&amp; MICRO SIGN 00B6..00B7 ; Grapheme_Base # Po [2] PILCROW SIGN..MIDDLE DOT 00B8 ; Grapheme_Base # Sk CEDILLA 00B9 ; Grapheme_Base # No SUPERSCRIPT ONE 00BA ; Grapheme_Base # Lo MASCULINE ORDINAL INDICATOR 00BB ; Grapheme_Base # Pf RIGHT-POINTING DOUBLE ANGLE QUOTATION MARK 00BC..00BE ; Grapheme_Base # No [3] VULGAR FRACTION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FEMININE ORDINAL INDICATOR 00AB ; LEFT-POINTING DOUBLE ANGLE QUOTATION MARK 00AC ; NOT SIGN 00AD ; SOFT HYPHEN 00AE ; REGISTERED SIGN 00AF ; MACRON 00B0 ; DEGREE SIGN 00B1 ; PLUS-MINUS SIGN 00B2 ; SUPERSCRIPT TWO 00B3 ; SUPERSCRIPT THREE 00B4 ; ACUTE ACCENT 00B5 ; MICRO SIGN 00B6 ; PILCROW SIGN 00B7 ; MIDDLE DOT 00B8 ; CEDILLA 00B9 ; SUPERSCRIPT ONE 00BA ; MASCULINE ORDINAL INDICATOR 00BB ; RIGHT-POINTING DOUBLE ANGLE QUOTATION MARK 00BC ; VULGAR FRACTION ONE QUARTER 00BD ; VULGAR FRACTION ONE HALF 00BE ; VULGAR FRACTION THREE QUARTERS 00BF ; INVERTED QUESTION MARK 00C0 ; LATIN CAPITAL LETTER A WITH GRAVE 00C1 ; LATIN CAPITAL LETTER A WITH ACUTE 00C2 ; LATIN CAPITAL LETTER A WITH CIRCUMFLEX 00C3 ; LATIN CAPITAL LETTER A WITH TILD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0 # Lo FEMININE ORDINAL INDICATOR 00AB ; 0 # Pi LEFT-POINTING DOUBLE ANGLE QUOTATION MARK 00AC ; 0 # Sm NOT SIGN 00AD ; 0 # Cf SOFT HYPHEN 00AE ; 0 # So REGISTERED SIGN 00AF ; 0 # Sk MACRON 00B0 ; 0 # So DEGREE SIGN 00B1 ; 0 # Sm PLUS-MINUS SIGN 00B2..00B3 ; 0 # No [2] SUPERSCRIPT TWO..SUPERSCRIPT THREE 00B4 ; 0 # Sk ACUTE ACCENT 00B5 ; 0 # L&amp; MICRO SIGN 00B6..00B7 ; 0 # Po [2] PILCROW SIGN..MIDDLE DOT 00B8 ; 0 # Sk CEDILLA 00B9 ; 0 # No SUPERSCRIPT ONE 00BA ; 0 # Lo MASCULINE ORDINAL INDICATOR 00BB ; 0 # Pf RIGHT-POINTING DOUBLE ANGLE QUOTATION MARK 00BC..00BE ; 0 # No [3] VULGAR FRACTION ONE QUARTER..VULGAR FRACTION THREE QUARTERS 00BF ; 0 # Po INVERTED QUESTION MARK 00C0..00D6 ; 0 # L&amp; [23] LATIN CAPITAL LETTER A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E..2123 ; So # [6] PRESCRIPTION TAKE..VERSICLE 2125 ; So # OUNCE SIGN 2127 ; So # INVERTED OHM SIGN 2129 ; So # TURNED GREEK SMALL LETTER IOTA 212E ; So # ESTIMATED SYMBOL 213A..213B ; So # [2] ROTATED CAPITAL Q..FACSIMILE SIGN 214A ; So # PROPERTY LINE 214C..214D ; So # [2] PER SIGN..AKTIESELSKAB 214F ; So # SYMBOL FOR SAMARITAN SOURCE 218A..218B ; So # [2] TURNED DIGIT TWO..TURNED DIGIT THREE 2195..2199 ; So # [5] UP DOWN ARROW..SOUTH WEST ARROW 219C..219F ; So # [4] LEFTWARDS WAVE ARROW..UPWARDS TWO HEADED ARROW 21A1..21A2 ; So # [2] DOWNWARDS TWO HEADED ARROW..LEFTWARDS ARROW WITH TAIL 21A4..21A5 ; So # [2] LEFTWARDS ARROW FROM BAR..UPWARDS ARROW FROM BAR 21A7..21AD ; So # [7] DOWNWARDS ARROW FROM BAR..LEFT RIGHT WAVE ARROW 21AF..21CD ; So # [31] DOWNWARDS ZIGZAG ARROW..LEFTWARDS DOUBLE ARROW WITH STROKE 21D0..21D1 ; So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N # Sm SCRIPT CAPITAL P 2119..211D;N # Lu [5] DOUBLE-STRUCK CAPITAL P..DOUBLE-STRUCK CAPITAL R 211E..2120;N # So [3] PRESCRIPTION TAKE..SERVICE MARK 2121..2122;A # So [2] TELEPHONE SIGN..TRADE MARK SIGN 2123;N # So VERSICLE 2124;N # Lu DOUBLE-STRUCK CAPITAL Z 2125;N # So OUNCE SIGN 2126;A # Lu OHM SIGN 2127;N # So INVERTED OHM SIGN 2128;N # Lu BLACK-LETTER CAPITAL Z 2129;N # So TURNED GREEK SMALL LETTER IOTA 212A;N # Lu KELVIN SIGN 212B;A # Lu ANGSTROM SIGN 212C..212D;N # Lu [2] SCRIPT CAPITAL B..BLACK-LETTER CAPITAL C 212E;N # So ESTIMATED SYMBOL 212F..2134;N # L&amp; [6] SCRIPT SMALL E..SCRIPT SMALL O 2135..2138;N # Lo [4] ALEF SYMBOL..DALET SYMBOL 2139;N # Ll INFORMATION SOURCE 213A..213B;N # So [2] 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AL # Sm SCRIPT CAPITAL P 2119..211D;AL # Lu [5] DOUBLE-STRUCK CAPITAL P..DOUBLE-STRUCK CAPITAL R 211E..2120;AL # So [3] PRESCRIPTION TAKE..SERVICE MARK 2121..2122;AI # So [2] TELEPHONE SIGN..TRADE MARK SIGN 2123;AL # So VERSICLE 2124;AL # Lu DOUBLE-STRUCK CAPITAL Z 2125;AL # So OUNCE SIGN 2126;AL # Lu OHM SIGN 2127;AL # So INVERTED OHM SIGN 2128;AL # Lu BLACK-LETTER CAPITAL Z 2129;AL # So TURNED GREEK SMALL LETTER IOTA 212A;AL # Lu KELVIN SIGN 212B;AI # Lu ANGSTROM SIGN 212C..212D;AL # Lu [2] SCRIPT CAPITAL B..BLACK-LETTER CAPITAL C 212E;AL # So ESTIMATED SYMBOL 212F..2134;AL # L&amp; [6] SCRIPT SMALL E..SCRIPT SMALL O 2135..2138;AL # Lo [4] ALEF SYMBOL..DALET SYMBOL 2139;AL # Ll INFORMATION SOURCE 213A..213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A ; DOUBLE-STRUCK CAPITAL Q 211B ; SCRIPT CAPITAL R 211C ; BLACK-LETTER CAPITAL R 211D ; DOUBLE-STRUCK CAPITAL R 211E ; PRESCRIPTION TAKE 211F ; RESPONSE 2120 ; SERVICE MARK 2121 ; TELEPHONE SIGN 2122 ; TRADE MARK SIGN 2123 ; VERSICLE 2124 ; DOUBLE-STRUCK CAPITAL Z 2125 ; OUNCE SIGN 2126 ; OHM SIGN 2127 ; INVERTED OHM SIGN 2128 ; BLACK-LETTER CAPITAL Z 2129 ; TURNED GREEK SMALL LETTER IOTA 212A ; KELVIN SIGN 212B ; ANGSTROM SIGN 212C ; SCRIPT CAPITAL B 212D ; BLACK-LETTER CAPITAL C 212E ; ESTIMATED SYMBOL 212F ; SCRIPT SMALL E 2130 ; SCRIPT CAPITAL E 2131 ; SCRIPT CAPITAL F 2132 ; TURNED CAPITAL F 2133 ; SCRIPT CAPITAL M 2134 ; SCRIPT SMALL O 2135 ;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R # Sm SCRIPT CAPITAL P 2119..211D ; R # Lu [5] DOUBLE-STRUCK CAPITAL P..DOUBLE-STRUCK CAPITAL R 211E..2123 ; U # So [6] PRESCRIPTION TAKE..VERSICLE 2124 ; R # Lu DOUBLE-STRUCK CAPITAL Z 2125 ; U # So OUNCE SIGN 2126 ; R # Lu OHM SIGN 2127 ; U # So INVERTED OHM SIGN 2128 ; R # Lu BLACK-LETTER CAPITAL Z 2129 ; U # So TURNED GREEK SMALL LETTER IOTA 212A..212D ; R # Lu [4] KELVIN SIGN..BLACK-LETTER CAPITAL C 212E ; U # So ESTIMATED SYMBOL 212F..2134 ; R # L&amp; [6] SCRIPT SMALL E..SCRIPT SMALL O 2135..2138 ; U # Lo [4] ALEF SYMBOL..DALET SYMBOL 2139 ; U # Ll INFORMATION SOURCE 213A..213B ; U # So [2] ROTATED CAPITAL Q..FACSIMILE SIGN 213C..213F ; U # L&amp; [4] DOUBLE-STRUCK SMALL PI..DOUBLE-STRUCK CAPITAL PI 2140..2144 ; R # Sm [5] DOU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ON # Sm SCRIPT CAPITAL P 211E..2123 ; ON # So [6] PRESCRIPTION TAKE..VERSICLE 2125 ; ON # So OUNCE SIGN 2127 ; ON # So INVERTED OHM SIGN 2129 ; ON # So TURNED GREEK SMALL LETTER IOTA 213A..213B ; ON # So [2] ROTATED CAPITAL Q..FACSIMILE SIGN 2140..2144 ; ON # Sm [5] DOUBLE-STRUCK N-ARY SUMMATION..TURNED SANS-SERIF CAPITAL Y 214A ; ON # So PROPERTY LINE 214B ; ON # Sm TURNED AMPERSAND 214C..214D ; ON # So [2] PER SIGN..AKTIESELSKAB 2150..215F ; ON # No [16] VULGAR FRACTION ONE SEVENTH..FRACTION NUMERATOR ONE 2189 ; ON # No VULGAR FRACTION ZERO THIRDS 218A..218B ; ON # So [2] TURNED DIGIT TWO..TURNED DIGIT THREE 2190..2194 ; ON # Sm [5] LEFTWARDS ARROW..LEFT RIGHT ARROW 2195..2199 ; ON # So [5] UP DOWN ARROW..SOUTH WEST ARROW 219A..219B ; ON # Sm [2] LEFTWARDS ARROW WITH STROKE..RIGHTWARDS ARROW WITH STROKE 219C..219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N # Sm SCRIPT CAPITAL P 2119..211D ; N # L&amp; [5] DOUBLE-STRUCK CAPITAL P..DOUBLE-STRUCK CAPITAL R 211E..2120 ; N # So [3] PRESCRIPTION TAKE..SERVICE MARK 2123 ; N # So VERSICLE 2124 ; N # L&amp; DOUBLE-STRUCK CAPITAL Z 2125 ; N # So OUNCE SIGN 2127 ; N # So INVERTED OHM SIGN 2128 ; N # L&amp; BLACK-LETTER CAPITAL Z 2129 ; N # So TURNED GREEK SMALL LETTER IOTA 212A ; N # L&amp; KELVIN SIGN 212C..212D ; N # L&amp; [2] SCRIPT CAPITAL B..BLACK-LETTER CAPITAL C 212E ; N # So ESTIMATED SYMBOL 212F..2134 ; N # L&amp; [6] SCRIPT SMALL E..SCRIPT SMALL O 2135..2138 ; N # Lo [4] ALEF SYMBOL..DALET SYMBOL 2139 ; N # L&amp; INFORMATION SOURCE 213A..213B ; N # So [2] ROTATED CAPITAL Q..FACSIMILE SIGN 213C..213F ; N # L&amp; [4] DOUBLE-STRUCK SMALL PI..DOUBLE-STRUCK CAPITAL PI 2140..2144 ; N # Sm [5] DOUBLE-STRUCK N-ARY 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Grapheme_Base # Sm SCRIPT CAPITAL P 2119..211D ; Grapheme_Base # L&amp; [5] DOUBLE-STRUCK CAPITAL P..DOUBLE-STRUCK CAPITAL R 211E..2123 ; Grapheme_Base # So [6] PRESCRIPTION TAKE..VERSICLE 2124 ; Grapheme_Base # L&amp; DOUBLE-STRUCK CAPITAL Z 2125 ; Grapheme_Base # So OUNCE SIGN 2126 ; Grapheme_Base # L&amp; OHM SIGN 2127 ; Grapheme_Base # So INVERTED OHM SIGN 2128 ; Grapheme_Base # L&amp; BLACK-LETTER CAPITAL Z 2129 ; Grapheme_Base # So TURNED GREEK SMALL LETTER IOTA 212A..212D ; Grapheme_Base # L&amp; [4] KELVIN SIGN..BLACK-LETTER CAPITAL C 212E ; Grapheme_Base # So ESTIMATED SYMBOL 212F..2134 ; Grapheme_Base # L&amp; [6] SCRIPT SMALL E..SCRIPT SMALL O 2135..2138 ; Grapheme_Base # Lo [4] ALEF SYMBOL..DALET SYMBOL 2139 ; Grapheme_Base # L&amp; INFORMATION SOURCE 213A..213B ; Grapheme_Base # So [2] ROTATED CAPITAL Q..FACSIMILE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Common # Sm SCRIPT CAPITAL P 2119..211D ; Common # L&amp; [5] DOUBLE-STRUCK CAPITAL P..DOUBLE-STRUCK CAPITAL R 211E..2123 ; Common # So [6] PRESCRIPTION TAKE..VERSICLE 2124 ; Common # L&amp; DOUBLE-STRUCK CAPITAL Z 2125 ; Common # So OUNCE SIGN 2127 ; Common # So INVERTED OHM SIGN 2128 ; Common # L&amp; BLACK-LETTER CAPITAL Z 2129 ; Common # So TURNED GREEK SMALL LETTER IOTA 212C..212D ; Common # L&amp; [2] SCRIPT CAPITAL B..BLACK-LETTER CAPITAL C 212E ; Common # So ESTIMATED SYMBOL 212F..2131 ; Common # L&amp; [3] SCRIPT SMALL E..SCRIPT CAPITAL F 2133..2134 ; Common # L&amp; [2] SCRIPT CAPITAL M..SCRIPT SMALL O 2135..2138 ; Common # Lo [4] ALEF SYMBOL..DALET SYMBOL 2139 ; Common # L&amp; INFORMATION SOURCE 213A..213B ; Common # So [2] ROTATED CAPITAL Q..FACSIMILE SIGN 213C..213F ; Common # L&amp; [4] DOUBLE-STRUCK SMALL PI..DOUBLE-STRUCK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AL # Sm SCRIPT CAPITAL P 2119..211D ; AL # L&amp; [5] DOUBLE-STRUCK CAPITAL P..DOUBLE-STRUCK CAPITAL R 211E..2120 ; AL # So [3] PRESCRIPTION TAKE..SERVICE MARK 2123 ; AL # So VERSICLE 2124 ; AL # L&amp; DOUBLE-STRUCK CAPITAL Z 2125 ; AL # So OUNCE SIGN 2126 ; AL # L&amp; OHM SIGN 2127 ; AL # So INVERTED OHM SIGN 2128 ; AL # L&amp; BLACK-LETTER CAPITAL Z 2129 ; AL # So TURNED GREEK SMALL LETTER IOTA 212A ; AL # L&amp; KELVIN SIGN 212C..212D ; AL # L&amp; [2] SCRIPT CAPITAL B..BLACK-LETTER CAPITAL C 212E ; AL # So ESTIMATED SYMBOL 212F..2134 ; AL # L&amp; [6] SCRIPT SMALL E..SCRIPT SMALL O 2135..2138 ; AL # Lo [4] ALEF SYMBOL..DALET SYMBOL 2139 ; AL # L&amp; INFORMATION SOURCE 213A..213B ; AL # So [2] ROTATED CAPITAL Q..FACSIMILE SIGN 213C..213F ; AL # L&amp; [4] DOUBLE-STRUCK SMALL PI..DOUBLE-STRUCK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0 # Sm SCRIPT CAPITAL P 2119..211D ; 0 # L&amp; [5] DOUBLE-STRUCK CAPITAL P..DOUBLE-STRUCK CAPITAL R 211E..2123 ; 0 # So [6] PRESCRIPTION TAKE..VERSICLE 2124 ; 0 # L&amp; DOUBLE-STRUCK CAPITAL Z 2125 ; 0 # So OUNCE SIGN 2126 ; 0 # L&amp; OHM SIGN 2127 ; 0 # So INVERTED OHM SIGN 2128 ; 0 # L&amp; BLACK-LETTER CAPITAL Z 2129 ; 0 # So TURNED GREEK SMALL LETTER IOTA 212A..212D ; 0 # L&amp; [4] KELVIN SIGN..BLACK-LETTER CAPITAL C 212E ; 0 # So ESTIMATED SYMBOL 212F..2134 ; 0 # L&amp; [6] SCRIPT SMALL E..SCRIPT SMALL O 2135..2138 ; 0 # Lo [4] ALEF SYMBOL..DALET SYMBOL 2139 ; 0 # L&amp; INFORMATION SOURCE 213A..213B ; 0 # So [2] ROTATED CAPITAL Q..FACSIMILE SIGN 213C..213F ; 0 # L&amp; [4] DOUBLE-STRUCK SMALL PI..DOUBLE-STRUCK CAPITAL PI 2140..2144 ; 0 # Sm [5] DOUBLE-STRUCK N-ARY SUMMATION..TURNED SANS-SERIF CAPITAL Y 2145..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7 SOURCE, INFORMATION        2139 Soyombo    11A50 SPACE     0020 SPACE MARK, OGHAM  1680 SPACE, EM  2003 SPACE, EN  2002 SPACE, FIGURE      2007 SPACE, FOUR-PER-EM 2005 space, graphic for 2423 SPACE, HAIR     200A space, hilbert     210C SPACE, IDEOGRAPHIC 3000 SPACE, IDEOGRAPHIC HALF FILL       303F space, keyboard symbol for no break        237D SPACE, MEDIUM MATHEMATICAL 205F space, mid 2005 SPACE, NARROW NO-BREAK  202F SPACE, NO-BREAK    00A0 space, non-breaking        00A0 SPACE, PUNCTUATION 2008 SPACE, SIX-PER-EM  2006 SPACE, SYMBOL FOR  2420 space, thick       2004 SPACE, THIN        2009 SPACE, THREE-PER-EM     2004 SPACE, ZERO WIDTH  200B SPACE, ZERO WIDTH NO-BREAK FEFF Spaces     2000 spacing acute accent       00B4 spacing cedilla    00B8 spacing circumflex accent  005E Spacing Clones of Diacritics       02D8 spacing diaeresis       00A8 spacing double underscore  2017 spacing grave accent       0060 spacing macron     00AF Spacing Modifier Letters   02B0 spacing overscore  203E spacing tilde      007E spacing underscore      005F spanish currency   20A7 SPARKLE    2747 SPARKLE, HEAV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11.0.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3z2nUUeMa1kZx5/pTAhkIVElEBc65rdY8YcFxkiAWZPZnkiQTHfVhHWVhShEonPz5WLyNA
YcUDSi/5VaSG10Vd3CKlUaKzI26CgQF/GkB5WWeiqqnGAWE38/IqRKwzwXJi9cMM9CHGRM3y
XBHxlv3EyTjRuzW6zDTbCMfWl2pznw1TaQ/hmHTwJTTJu3PYu02QCLwDeg4DNhV2jDhmHfwD
g9P1yfjee37wJ3fybQ</vt:lpwstr>
  </property>
  <property fmtid="{D5CDD505-2E9C-101B-9397-08002B2CF9AE}" pid="3" name="_2015_ms_pID_7253431">
    <vt:lpwstr>8c+bHkp/vj9+srlA1SCUgiGwORE3jdOYap6LDh77KOCwT/AN42dLRu
CO5RbBP3d2XkuDRyKmoKpqAmy/KyfLQH/KziSvzYUJBtw51FmfX1bqh6FWJxe4XJ4Giit2k9
xgCJBJeJHwSlfdxeout8aUqMDV445xMlU5c/vnxKYM59hdLiaunldlx+h+NhkcFnuH0KvXg9
8Btc178FUZ41iE+xIoaYKV9zQ66SXoz0jFYG</vt:lpwstr>
  </property>
  <property fmtid="{D5CDD505-2E9C-101B-9397-08002B2CF9AE}" pid="4" name="_2015_ms_pID_7253431_00">
    <vt:lpwstr>_2015_ms_pID_7253431</vt:lpwstr>
  </property>
  <property fmtid="{D5CDD505-2E9C-101B-9397-08002B2CF9AE}" pid="5" name="_2015_ms_pID_7253432">
    <vt:lpwstr>SBbAwsKwmJ3JFcC8TmXJi4Lfct7kpuFAHOJI
YcYiVuHQ9z9E1X84IxypqTstgpVXFzGeTWqQQZodoCWuK5r1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