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lib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David Jean Louis &lt;izimob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Free Software Foundation, Inc. Softcatalà &lt;info@softcatala.org&gt;, 2000,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avid Jean Lo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1UvjQ6KqwbSIHsFE7TEUfqJ0FcYLEqdUv/jVi7lBK+oG5ynhDQHwcfzQPfAgujG9mQkZakZ
JO1xphAx7nMNWKaiV+y63JnX2Zth2BCdZdhnsZyQQcuhoUubeoDLigY8RCipMYuR06hjfYZX
g1tBhHnZeXnply3KC/NaU+Ea9q7wPV82bV3/flZsOqg1PTawuQc2aI5m4zY6umtMX4797zlW
oOqC0AlAGzy0qkdBhv</vt:lpwstr>
  </property>
  <property fmtid="{D5CDD505-2E9C-101B-9397-08002B2CF9AE}" pid="3" name="_2015_ms_pID_7253431">
    <vt:lpwstr>ayRISZ8OPza9UD+7mimgNVXkL+eU/haVejr58WEW9oNKkqmNYJPPT1
FpSH3SKygvNzOJB8VObkncTM/A1H3bRWp6VvWvTPDvBvdBEFGqNqzbHUOydvfw51YD/yFIr4
bk1yJi1tU9nyR93XOv9STXL7RKsnjt+A5gcwTdic58NIZZCzlSPb3h/ASSUe4mmnG2jQ6Y3L
fIbGpZslXp0mMpMU8eltAVpUwE8nSkuEqcD+</vt:lpwstr>
  </property>
  <property fmtid="{D5CDD505-2E9C-101B-9397-08002B2CF9AE}" pid="4" name="_2015_ms_pID_7253431_00">
    <vt:lpwstr>_2015_ms_pID_7253431</vt:lpwstr>
  </property>
  <property fmtid="{D5CDD505-2E9C-101B-9397-08002B2CF9AE}" pid="5" name="_2015_ms_pID_7253432">
    <vt:lpwstr>7rkZbWK8E24kpXexWl99/vJkx0hTAsebitrD
BvF7dEYYmJ1ieHLVG2ZtpgwINMhAqJeSJuI5Ch01s9PSEO3K5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606</vt:lpwstr>
  </property>
</Properties>
</file>