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creensaver </w:t>
      </w:r>
      <w:r>
        <w:rPr>
          <w:rFonts w:eastAsia="微软雅黑" w:cs="宋体;SimSun" w:ascii="微软雅黑" w:hAnsi="微软雅黑"/>
          <w:b w:val="false"/>
          <w:sz w:val="21"/>
          <w:szCs w:val="21"/>
        </w:rPr>
        <w:t>0.1.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ay Strode &lt;rstrode@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1998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toine Jacoutot &lt;ajacouto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obert Nagy &lt;rober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2004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ay Strode &lt;rstrode@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ill Nottingham &lt;notting@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imon Steinbeiss &lt;ochos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1998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Eaze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Jasmine Hassan &lt;jasmine.aur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4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Sergey V. Udaltsov </w:t>
      </w:r>
      <w:hyperlink r:id="rId2">
        <w:r>
          <w:rPr>
            <w:rStyle w:val="InternetLink"/>
            <w:rFonts w:cs="Times New Roman" w:ascii="Times New Roman" w:hAnsi="Times New Roman"/>
            <w:sz w:val="21"/>
            <w:szCs w:val="21"/>
          </w:rPr>
          <w:t>svu@gnom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 and 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 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u@gno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0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fjYVJEiofYBNXGguuhpOtP5UdMN8+cL1A3f6Dzi9wEQ06iTg1tj8KkKHYC0p7LFy0klgpb
B7M+nIMEHNUHIIU2RrKSpUlaCEyEcRcC4/a7bIB9XjUzKbz288kJ7z3xHSgmGDJB8JMo8hgl
XWr9sm9APEWp9mzRYwwbpNSJ4NFBJX4HfPXI1OCCGNkGCZfQnTuhUj2gfeTJQhZD6TtpKu38
GFjyQZ0qf8n8mCthhA</vt:lpwstr>
  </property>
  <property fmtid="{D5CDD505-2E9C-101B-9397-08002B2CF9AE}" pid="3" name="_2015_ms_pID_7253431">
    <vt:lpwstr>0O6twWckufc1haal2GLmRaOtXf+PjJXe2uBi+vFOB6ijfRIP2LJpuc
tyweOlCVgMqDaGwp1gy9scuj6HftSbk35Gyosb3ScW6QKIVFsCzzQh5RjOf7/Q5yjojcOcb3
UqgH8+RPhVu4sSGsJxW7FsfAgOXbKloEDMeiZlCdlPoSfoxiR5R5W62QQdkFqP6Y3fJw/crt
ajEcm4TcXsPPrfMXoV4bVGWhKnoHcdQDQ1oa</vt:lpwstr>
  </property>
  <property fmtid="{D5CDD505-2E9C-101B-9397-08002B2CF9AE}" pid="4" name="_2015_ms_pID_7253431_00">
    <vt:lpwstr>_2015_ms_pID_7253431</vt:lpwstr>
  </property>
  <property fmtid="{D5CDD505-2E9C-101B-9397-08002B2CF9AE}" pid="5" name="_2015_ms_pID_7253432">
    <vt:lpwstr>5rcf6OGeyUT9PvsPq8WIqkShIziMNAQv1rxH
xaa6/541XjRCkp2bHSMkTqRvs28Kg1mrBQ87kwwYIcLnF4NGz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0463</vt:lpwstr>
  </property>
</Properties>
</file>