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dTtvGOeBMFQmKGb2XSfiR20hF7Yb2hHwY1WnV0nQwhSf183a6bH8xNOw+UDDd6kgmYAyt
94bzMGeDbYmwyYLROxmGD0TjHqLvsbnhDpC+bodxlj5jGWY/trUj6xtuS/BllWQWYbnKj4vQ
9DLpCqd8S5RecZ4h5Q9s0T4zyjNXCsr31uZwW16nbhzq9ihqJTmh7gumKOFKhK2hApYt310E
PZmzTGYVf6h7rBZPEs</vt:lpwstr>
  </property>
  <property fmtid="{D5CDD505-2E9C-101B-9397-08002B2CF9AE}" pid="3" name="_2015_ms_pID_7253431">
    <vt:lpwstr>5esoHT/gibCXl/78kTm51ilMdA3ir96eFM8WXghrf/Q+hBW38j1kdh
JI7IrBQ2E752MhUtfpXKYvBboBSn3pZ4WBG8rre3OfdM92fkOeAxHBn+/2CJogPOKCoEajus
3GOwQT7aOdzBIlNzf/RoXNTY3FlheMTA0ebfmcvBnbIB+iuoeD9+jv/vf7pFoSrHj5EnJn00
xKEIa8cMF2+HiD7XyL0i6Am/I5aS1bywUvF7</vt:lpwstr>
  </property>
  <property fmtid="{D5CDD505-2E9C-101B-9397-08002B2CF9AE}" pid="4" name="_2015_ms_pID_7253431_00">
    <vt:lpwstr>_2015_ms_pID_7253431</vt:lpwstr>
  </property>
  <property fmtid="{D5CDD505-2E9C-101B-9397-08002B2CF9AE}" pid="5" name="_2015_ms_pID_7253432">
    <vt:lpwstr>boQJIgK30tIsCMwQwsPKCIG/T83FrXz6v6/i
kE9O3K0uuNkAxeYX9LY/v6MG4nzFYLWyTrvfK3wyl/qI4lO6nE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