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udrey Tang,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udrey Tang, Adam Kennedy.</w:t>
      </w:r>
    </w:p>
    <w:p>
      <w:pPr>
        <w:pStyle w:val="Normal"/>
        <w:spacing w:lineRule="exact" w:line="420"/>
        <w:rPr/>
      </w:pPr>
      <w:r>
        <w:rPr>
          <w:rFonts w:cs="Arial" w:ascii="Arial" w:hAnsi="Arial"/>
          <w:color w:val="000000"/>
          <w:sz w:val="20"/>
          <w:szCs w:val="20"/>
          <w:shd w:fill="FFFFFF" w:val="clear"/>
        </w:rPr>
        <w:t>Copyright 2003, 2004, 2005 by Audrey Tang E&lt;autrijus@autrijus.orgE&gt;.</w:t>
      </w:r>
    </w:p>
    <w:p>
      <w:pPr>
        <w:pStyle w:val="Normal"/>
        <w:spacing w:lineRule="exact" w:line="420"/>
        <w:rPr/>
      </w:pPr>
      <w:r>
        <w:rPr>
          <w:rFonts w:cs="Arial" w:ascii="Arial" w:hAnsi="Arial"/>
          <w:color w:val="000000"/>
          <w:sz w:val="20"/>
          <w:szCs w:val="20"/>
          <w:shd w:fill="FFFFFF" w:val="clear"/>
        </w:rPr>
        <w:t>Copyright 2003, 2004 by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Audrey Tang E&lt;autrijus@autrijus.orgE&gt;, Brian Ingerson E&lt;ingy@cpan.orgE&gt;</w:t>
      </w:r>
    </w:p>
    <w:p>
      <w:pPr>
        <w:pStyle w:val="Normal"/>
        <w:spacing w:lineRule="exact" w:line="420"/>
        <w:rPr/>
      </w:pPr>
      <w:r>
        <w:rPr>
          <w:rFonts w:cs="Arial" w:ascii="Arial" w:hAnsi="Arial"/>
          <w:color w:val="000000"/>
          <w:sz w:val="20"/>
          <w:szCs w:val="20"/>
          <w:shd w:fill="FFFFFF" w:val="clear"/>
        </w:rPr>
        <w:t>Copyright 2003, 2004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Adam Kennedy, Audrey Tang,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Audrey Tang and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2 Brian Ingerson, Audrey Tang and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by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M Hoyle.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M Gilligan. Used with permis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FO5x3tRBrklKdSWmvBxTd2foqLReK6aIb62pzzI1qPIaelMNy+zSfgYB0klriYqTx6eXB6R
gO0D+t9T1B6uk5nV5iNKh/DhDdhQ05uhmVSXN3vf2glRZqsLl2MerBE62XBAElhNT60HE4Nq
JnaYE4eFS8y9bEpmc/UDgQGgOdoiY3Htq+rEu8NAHAmKneW5OicZiTsh5AEK42xMmdNmiLU9
Pv91H75eWkw2Fam8Ma</vt:lpwstr>
  </property>
  <property fmtid="{D5CDD505-2E9C-101B-9397-08002B2CF9AE}" pid="3" name="_2015_ms_pID_7253431">
    <vt:lpwstr>TZZuhqa4NRR3FUjAmObw/VuqrttAxh00ucipXkxsrsSdjq5fkj14GF
XeifNfvqdw6F5SFoE8Q1sGyqyb0UVCiRo4UHDmNUz8Z1aLnxT4rOvklj/gn++wjZLfJzpC/o
WXXLLdeOaXAhGzZlCY0zzUPWNufyBanNJ7pXXQixQ4Sym2B/ejbFofO/cR16YfUEpr6dJGiX
j6TzBEaEV4Cj9GcNGEOhouBozD5NaS4OX/o1</vt:lpwstr>
  </property>
  <property fmtid="{D5CDD505-2E9C-101B-9397-08002B2CF9AE}" pid="4" name="_2015_ms_pID_7253431_00">
    <vt:lpwstr>_2015_ms_pID_7253431</vt:lpwstr>
  </property>
  <property fmtid="{D5CDD505-2E9C-101B-9397-08002B2CF9AE}" pid="5" name="_2015_ms_pID_7253432">
    <vt:lpwstr>cy9BRwmXmwilMD5LskZPhxj6aFXca7MxumHK
hh+/ZTl6rRBo51l1V72odoXqyHgDwQOYacITIo+jPqT/jfxLI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18</vt:lpwstr>
  </property>
</Properties>
</file>