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2PzrYZ0UCfO+OX1lKnzJ34wg2vxnV4M5I9VIBz13pRK71yPZdeaFVQWJAe6SRU1090SiHIK
Z5N03cUUhAjNQcDVkq9zlSrZp3KqRnRjn/E8/su1NQ2ejfUbdPvUpIoYwWCgiO7ZXynaybvu
O3gyo4wvV2b/WRzsqTrwgj0PdC4S3iGtOZ2GnWI5uTY15yYMy6kg7CgamtON/qMm2WnZxk9r
tNfx0WMPmk6mHVF7zk</vt:lpwstr>
  </property>
  <property fmtid="{D5CDD505-2E9C-101B-9397-08002B2CF9AE}" pid="3" name="_2015_ms_pID_7253431">
    <vt:lpwstr>IuGBuExI9p0SRrUrQKlEaFNwfdGKlgamQ93z5oIgI2MOHYppfk2TWO
vcNRYO2Zrhow+9CxyCvttXNII1ZvQo8cE7hS+x/rNDki9UYkEHLf41ibgRqiTZtl23ZcctQH
cQwN6kcdpfsi15bR/bEzni9QEDS9qUq8l9r5QktO/hrWs7zSVNeP6scI7b/7J8SRqIWBph5O
YUcohWW5Htwno1eDus+qUwmtLFkYz18cmjru</vt:lpwstr>
  </property>
  <property fmtid="{D5CDD505-2E9C-101B-9397-08002B2CF9AE}" pid="4" name="_2015_ms_pID_7253431_00">
    <vt:lpwstr>_2015_ms_pID_7253431</vt:lpwstr>
  </property>
  <property fmtid="{D5CDD505-2E9C-101B-9397-08002B2CF9AE}" pid="5" name="_2015_ms_pID_7253432">
    <vt:lpwstr>nv0LlOmKIQTSwcys8xYeVGmQMsjXWQfZ7ebr
6kXM2rfH+3v14YIFa2ORJMpfavdyHVazuxjpIynCyzF8p43/h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