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fp+NfiW5Eff9i2c0jgzRz/MmDade+Jzq/zBI997YGVGoh6qghFXZCiF6d1uAVdvDX33ICZ
1jUX6b8OsiZLQPn5GIqiOFPY7fNDEeiyPReDnMOHPT4TcCCnXu/kjZpsWKo51LWy/a6k7JSm
da8rj22Ogv+i/sNB0o+v31z5Y2NxAVDA9xwhrTPLfZdMdyd4UwDD29lejKkpY9bW0qEIOSUB
XJNWrlzqY7tOPpVtVO</vt:lpwstr>
  </property>
  <property fmtid="{D5CDD505-2E9C-101B-9397-08002B2CF9AE}" pid="3" name="_2015_ms_pID_7253431">
    <vt:lpwstr>v3LT+oe9MA8oxmrqO44LLFnlJrlkjbSnePt1CDpNoPyX83y/yuNvyx
z6zKbZya3AxvTnF01lC4z8wmJFup4n2oLbj/T+PBLnMLe3/tNmz0GMAKyrM8oGH+hlTJyRHa
tLV1eklSWtESFKUvVTqmW/cXA5uYtoGbUTFd9TLPDI5Pt1i5lGS/m3IuGPc5vKrYTYMfCvNM
8Qn4+fzu5DWpvZtCx+Tty8Z2DI3If8v82ZWa</vt:lpwstr>
  </property>
  <property fmtid="{D5CDD505-2E9C-101B-9397-08002B2CF9AE}" pid="4" name="_2015_ms_pID_7253431_00">
    <vt:lpwstr>_2015_ms_pID_7253431</vt:lpwstr>
  </property>
  <property fmtid="{D5CDD505-2E9C-101B-9397-08002B2CF9AE}" pid="5" name="_2015_ms_pID_7253432">
    <vt:lpwstr>A53uBPSGOwhNWm+mS0c136yPdjlq/Ob4b5Hl
SJDDgNH+mlesS2/akNmHN95RWkK6GKgWKwwXXSnv7luVlVNAA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