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ysql5 5.7.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6.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Daniel Egloff,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Olivier Gygi, Daniel Egloff.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Pieter Bastiaan Ober (Integri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ieter Bastiaan Ober (Integri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Gaetano Mendola, 2011 Simon West.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Eric Niebler, Michael Gauck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Egloff,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Eric Niebler, Olivier Gygi.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Simon West.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08-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Nuovation System Designs,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Adobe Systems Incorpor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erve Bronnimann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Pavol Droba 2002-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3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Robert Ramey - http://www.rrs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5 Daryle Walker.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9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bert Rame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2008 Robert Ramey and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Ronald Garcia, Indiana University (garcia@osl.iu.ed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In no event will the copyright holder be held liable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5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p Invariant Systems, Inc. (info@repinvarian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elof Naude (roelof.naude at gmail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Stefan Arentz (stefan at soze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oris Schaeling (boris@highscore.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Voipster / Indrek dot Juhani at voipster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5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man Daw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hil Endec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1 Helge Ba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Matias Capelet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4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Howard Hinnant &amp;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full copyright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tony Polukhi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icrosoft Corporati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 2006,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Brown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Jan Gasp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ul A. Bristow  Doxygen comments chang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  Move semantics imple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FernandesC++11 allocator model suppor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ul A. Bristow Doxygen comments changed for new version of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 Move semantics imple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leksey Gurtovoy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ouglas Gregor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ouglas Grego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Peter Dimov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leksey Gurtovoy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eman Dawes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ray, Inc.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hristof Meerwald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an Watkin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ouglas Grego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ynge Todo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rer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Gubenko 2006 -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leksey Gurtovoy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uillaume Melquiond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tin Wille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id Abrahams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leksey Gurtovoy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 -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fan Slapeta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Jourdanneau, Joel Falcou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yce Lelbach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oel Belcour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1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Lie-Quan Lee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2 -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rin Adle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ouglas Gregor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ssica Hamilt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Toon Knapen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rin Adler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ill Kempf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im Douglas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Yuriy Krasnoschek 2009.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Artyom Beilis 201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ustin Spicuzza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ill Kempf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ene Rivera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uillaume Melquiond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1 -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ns Maurer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eman Dawes 2002 -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hristopher Jefferson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id Abrahams 200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Boris Gubenko 2007.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rin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ill Kemp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ens Ma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ric Fried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Eric Jourdanneau, Joel Falc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blo Halpern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lexandre Courpr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is copyright notice appears on all copie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ro Prota 2003 -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phen Cleary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Stephen Cle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4-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5-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Andrew Hund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Ion Gaztanag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Martin Husemann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Vladimir Bat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rad King (brad.king@kitware.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8,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Daniel Fr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Howard Hinn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c)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9,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 Beman Dawes 2010,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3) Ion Gaztanaga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1999-200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Pavel Vozenil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len Joseph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gustin Be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Steven Watanabe, Joseph Gauterin, Niels Dek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14 Peter Dim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Oliver Kowalke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2004 Daryle Walker.  Use, modification, and distribution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Brist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ns Mau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 2007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6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2004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2003,2005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CrystalClear Sof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e above copyright notice appear in all copi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both that copyright notice and this permission notice app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3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ohn Maddock,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 David Abrah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5-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1 Daniel Jam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2 Chuck Allison and Jeremy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2008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ne River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Bryce Lelba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tthias Troyer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 Use, modification and distribution 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Bryce Lelba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amp;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 Howard Hinnant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Andrey Semash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Antony Polukh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Ahmed Char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iccardo Marcangel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2008 Gennaro Prot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2004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in Adl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6, 2009,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0, 2011,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rin Adl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St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 Beman Dawes 2010, 2011,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3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n Lange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ietmar Kuehl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2005,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09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3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6-2011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amuel Krempp 2003. Use, modification, and distribution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amuel Krempp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mil Dotchevski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ouglas Gregor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3. Use, modification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2008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9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2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4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omain. The author hereby disclaims copyright to this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Lorenzo Caminit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Cadenza New Zealand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9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0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2014 Damien Buh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6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2014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0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2011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Nathan Rid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ost/mpl/aux_/preprocessor/is_seq.hpp, original copyrights goes to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Paul Mensonides 2003</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leksey Gurtovoy 2003-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Christopher Schmid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7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oug Greg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9-2003 Jaakko Jarv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2015 Kohei Takahash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2014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Brandon Koh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2007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6 Joao Abec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Christoph Weis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7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9-2003 Jeremiah Willcoc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Agustin K-ballo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olib/GGL), copyright (c) 1995-2010 Geodan,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amuel Debionne, Grenoble,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Samuel Debionne, Grenoble,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3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2014,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3,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lfredo Corre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Akira Takahash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Federico J. Ferna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07-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Maarten Hilferink,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Barend Gehrels, Amsterdam,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Bruno Lalande, Paris, Fr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Mateusz Loskot, London, 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dam Wulkiewicz, Lodz, Pol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and David Abrahams 2002.</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5-2007 Adobe Systems Incorpor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2000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omas Claveiro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Universite Joseph Fourier, Greno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Jeremy G.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Kristopher Beev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 Marc Wintermantel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ouglas Grego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atthias Walter (xammy@xammy.homelinux.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aron Wind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phan Diederi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above copyright notice and this permission notice shall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NINFRINGEMENT. IN NO EVENT SHALL THE AUTHORS OR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2009 Andrew Sutt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Daniel Trebbien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aron Windso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7-2001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Stanford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2005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University of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Bruce Bar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7 Douglas Grego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7.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  &lt;doug.grego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Troyer  &lt;troyer@boost-consulting.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rad King and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200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Jeremy Si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9 Jongsoo Park &lt;jongsoo.park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Maciej Piechotk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University of Notre Dam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uergen Hunold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Rensselaer Polytechnic Instit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drew Sutton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iago de Paula Peixoto &lt;tiago@forked.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Andrew Sutt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ouis Dionne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Dmitry Bufistov and Andrey Parfe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eremy Siek, Douglas Gregor, Bri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Fernando Vil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aron Wind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5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Brad King and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Douglas Gregor and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Marc Wintermantel (wintermantel@even-ag.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Francois Faure, iMAGIS-GRAVIR / UJF,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Vladimir Pru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Michael Drexl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Vladimir Prus &lt;ghost@cs.msu.s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eremy Siek &lt;jsiek@cs.indiana.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 Eric Bose-Wo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199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2, Michele Cai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lavio De Lorenzi (fdlorenzi@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akob Lykke Andersen, University of Southern Denmark (jlandersen@imada.sdu.d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Cortex Software GmbH, Kantstrasse 57, Ber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Joachim Faulha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and Stephen Cleary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and Paul Moore 2001-2002.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ppears in all copies.  This software is provided as 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2004, 2008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ryle Wal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esa Karvon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Gennaro Pro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and Daryle Walker 199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and Daryle Walker 2001.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rkus Schoepflin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yce Lelbach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ietmar Kueh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and Multi Media Ltd. 2001, 2002,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Peter Dimov and Multi Medi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2 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Ion Gaztanag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reg Colvin and Beman Dawes 1998,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1, 2002,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 2007-2010.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eter Dimov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K. O.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Olaf Krzikalla 2004-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aquin M Lopez Munoz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icrosoft Corporati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7-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1-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 is the copyright notice of the original file containing the splay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alf Matte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granted provided this copyright notice appears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CodeRage, LLC (turkanis at coderage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3-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2007-2008 CodeRag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2007 Jonathan Turkan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2003 Beman DawesBoost.File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2008 CodeRag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Graehl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pired by fdstream.hpp, (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rge Lodo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Craig Henderson 2002.'boost/memmap.hpp' from sand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Daryle Walker.  Use, modification, and distribution are sub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mas Wit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C) Dean Michael Berris &lt;me@deanberri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Jeffrey Lee Hellrung, J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eremy Siek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Thomas Wit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oon Knape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land Richter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Thomas Becker 2000-2006.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0.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Gary Powell (gwpowell@hot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1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powellg@amazon.co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2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gary.powell@sierra.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Gary Powell (gwpowell@hot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2006-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tony Polukhin,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1999.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Artyom Beilis (Ton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rtyom Beilis (Tonkik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Tim Blechmann, based on code by Cory Nel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Tim Blech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rey Semashev 2007 -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2-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6-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0,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1,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6,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8,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A. Bristow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autam Sewa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10, 2012,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Marco Guazzone (marco.guazzone@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js van den Berg,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8,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njamin Sobotta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mas Mang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09,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ubert Holi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ord 2001 &amp; Hubert Ho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ord &amp; Hubert Holin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Nikhar Agraw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Christopher Kormany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Paul Brist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re in separate headers and copyright Xiaogang Zha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 Bikinee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opher Kormany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Xiaogang Zhang,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7,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7,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ikhar Agrawal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Johan R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K R Wal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1, 2012 Paul A. Bristow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runo Lalande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an Rade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A. Bristow 2011 (added change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7,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6, 2007, 2012,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A. Bristow 2006, 2007,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7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Maddock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ubert Holin and Daryle Walker 2001-200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2008 Steven Watanabe, Joseph Gauterin, Niels Dek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2-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5-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Vicente Botet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9-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w:t>
      </w:r>
      <w:r>
        <w:rPr>
          <w:rFonts w:ascii="Times New Roman" w:hAnsi="Times New Roman" w:cs="Times New Roman"/>
          <w:color w:val="000000"/>
          <w:sz w:val="21"/>
          <w:szCs w:val="21"/>
        </w:rPr>
        <w:t>煤</w:t>
      </w:r>
      <w:r>
        <w:rPr>
          <w:rFonts w:cs="Times New Roman" w:ascii="Times New Roman" w:hAnsi="Times New Roman"/>
          <w:color w:val="000000"/>
          <w:sz w:val="21"/>
          <w:szCs w:val="21"/>
        </w:rPr>
        <w:t>lio Hoffi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Douglas Gregor &lt;doug.grego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ouglas Greg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lain Miniussi &lt;alain.miniussi -at- oca.e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ouglas Gregor &lt;doug.gregor -at 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ap Suter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Mensonid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Friedman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0-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and Multi Media Ltd 2001,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xander Nasonov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2-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1-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eter Dimov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runo Dutra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e Abrahams 2001-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3-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eksey Gurtovoy 2000-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Christophe Hen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or the original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vid Abrahams and Aleksey Gurtovoy.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 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Christophe Hen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0 Gordon Woodhu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02 -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1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 2013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her Kormanyos 2002 -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6-1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John Maddock.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5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2003-2008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14 Joaquin M Lopez Muno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and Daniel Walker 1999-2003.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ro Prota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Fernando Luis Cacciola Carballal 2000-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Kevlin Henney and Dave Abrahams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ens Ma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3 Herv Br</w:t>
      </w:r>
      <w:r>
        <w:rPr>
          <w:rFonts w:ascii="Times New Roman" w:hAnsi="Times New Roman" w:cs="Times New Roman"/>
          <w:color w:val="000000"/>
          <w:sz w:val="21"/>
          <w:szCs w:val="21"/>
        </w:rPr>
        <w:t>鰊</w:t>
      </w:r>
      <w:r>
        <w:rPr>
          <w:rFonts w:cs="Times New Roman" w:ascii="Times New Roman" w:hAnsi="Times New Roman"/>
          <w:color w:val="000000"/>
          <w:sz w:val="21"/>
          <w:szCs w:val="21"/>
        </w:rPr>
        <w:t>nimann,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Herv Br</w:t>
      </w:r>
      <w:r>
        <w:rPr>
          <w:rFonts w:ascii="Times New Roman" w:hAnsi="Times New Roman" w:cs="Times New Roman"/>
          <w:color w:val="000000"/>
          <w:sz w:val="21"/>
          <w:szCs w:val="21"/>
        </w:rPr>
        <w:t>鰊</w:t>
      </w:r>
      <w:r>
        <w:rPr>
          <w:rFonts w:cs="Times New Roman" w:ascii="Times New Roman" w:hAnsi="Times New Roman"/>
          <w:color w:val="000000"/>
          <w:sz w:val="21"/>
          <w:szCs w:val="21"/>
        </w:rPr>
        <w:t>nimann,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3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Felix H</w:t>
      </w:r>
      <w:r>
        <w:rPr>
          <w:rFonts w:ascii="Times New Roman" w:hAnsi="Times New Roman" w:cs="Times New Roman"/>
          <w:color w:val="000000"/>
          <w:sz w:val="21"/>
          <w:szCs w:val="21"/>
        </w:rPr>
        <w:t>鰂</w:t>
      </w:r>
      <w:r>
        <w:rPr>
          <w:rFonts w:cs="Times New Roman" w:ascii="Times New Roman" w:hAnsi="Times New Roman"/>
          <w:color w:val="000000"/>
          <w:sz w:val="21"/>
          <w:szCs w:val="21"/>
        </w:rPr>
        <w:t>ling, Guillaume Melqui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uillaume Melquiond, Sylvain P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Boris Guben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Maarten Keijz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uillaume Melquio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Mario Mulansky</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Christian Shelt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Ankur Sinh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1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Pascal Germro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Andreas Angel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LRI UMR 8623 CNRS/Univ Paris Sud X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NumScale SA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LASMEA UMR 6602 CNRS/Univ. Clermont I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4 MetaScale SA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1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 Kyle Lutz</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2014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3-2014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4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Denis Demid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Christoph Kok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0-2012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Christoph Kok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2015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Karsten Ahne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2013 Mario Mulansk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2013 Thorsten Otto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thanasios Ili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1 Joerg Walter, Mathias Koch, David Bell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vid Bell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thanasios Iliopoulo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swin Kra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oaquim Dur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unter Wink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Marco Guazz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Jeremy Siek, Daryle Walker 1999-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8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Andrzej Krzemie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David Abrahams 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6.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David Abrahams 2010.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Daniel Wallin 2003. Use, modification an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lin 2005. Use, modification and distribu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Daniel Wallin 2005. Use, modification an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y Siek 2004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mas Claveirole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gnacy Gawedzki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iah Willcock 2004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Jeremy Siek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6</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John Flet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0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Eric Nieb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hn Fletch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0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2011 Thomas Hel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Daniel Wall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John Fletch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0-2003 Brian McNamara and Yannis Smaragdak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5 Daniel Wallin.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eled after range_ex, Copyright 2004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Daniel Wal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5 Dan Marsden.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8 Hartmut Kaise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Angus Leem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Daniel Wall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Dan Marsde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Steven Watana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2015 John Flet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Ion Gaztanaga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ter Dimov.</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Intel Corpor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Andrew Ros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ndrii Sydorchuk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Intel Corporation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Simonson Lucan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2 Andrii Sydorchu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Lucanus Simon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Rasi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oris Rasin and Antony Polukhin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1 Stephen Cle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Paul A. Bristow added Doxygen com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8-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z Detro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3-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1-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2-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ssica Hamilton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ne Rivera 2005, 2008-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 Copyright (C)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2-201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Paul Mensonides 201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 Copyright Edward Diener 2011,2013.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4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ppears in all copies. This software is provided as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rtolt Mildner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ladimir Prus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99.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Eurodeci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Philipp Mo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1999-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Vladimir Prus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rustees of Indiana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6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exey Baskak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09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rcin Kalicin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ebastian Red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7 Marcin Kalicinsk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8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Daniel Wallin, Eric Niebl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3 - 2011  LASMEA UMR 6602 CNRS/Univ. Clermont I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9 - 2011  LRI UMR 8623 CNRS/Univ Paris Sud XI</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1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Eric Niebl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12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oward Hinnant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Wallin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ebastian Ramacher,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5.</w:t>
      </w:r>
    </w:p>
    <w:p>
      <w:pPr>
        <w:pStyle w:val="Default"/>
        <w:rPr/>
      </w:pPr>
      <w:r>
        <w:rPr>
          <w:rFonts w:cs="Times New Roman" w:ascii="Times New Roman" w:hAnsi="Times New Roman"/>
          <w:color w:val="000000"/>
          <w:sz w:val="21"/>
          <w:szCs w:val="21"/>
        </w:rPr>
        <w:t>(C) Copyright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  Nikolay Mladenov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Gottfried Gan</w:t>
      </w:r>
      <w:r>
        <w:rPr>
          <w:rFonts w:ascii="Times New Roman" w:hAnsi="Times New Roman" w:cs="Times New Roman"/>
          <w:color w:val="000000"/>
          <w:sz w:val="21"/>
          <w:szCs w:val="21"/>
        </w:rPr>
        <w:t>遖</w:t>
      </w:r>
      <w:r>
        <w:rPr>
          <w:rFonts w:cs="Times New Roman" w:ascii="Times New Roman" w:hAnsi="Times New Roman"/>
          <w:color w:val="000000"/>
          <w:sz w:val="21"/>
          <w:szCs w:val="21"/>
        </w:rPr>
        <w:t>uge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2, Joel de Guzman, 2002.</w:t>
      </w:r>
    </w:p>
    <w:p>
      <w:pPr>
        <w:pStyle w:val="Default"/>
        <w:rPr/>
      </w:pPr>
      <w:r>
        <w:rPr>
          <w:rFonts w:cs="Times New Roman" w:ascii="Times New Roman" w:hAnsi="Times New Roman"/>
          <w:color w:val="000000"/>
          <w:sz w:val="21"/>
          <w:szCs w:val="21"/>
        </w:rPr>
        <w:t>Copyright David Abrahams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David Abrahams 2002.</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2002 Python Software Foundation;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ikolay Mladenov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alf W. Grosse-Kunstleve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fan Seefeld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W. Grosse-Kunstleve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Gottfried Gan</w:t>
      </w:r>
      <w:r>
        <w:rPr>
          <w:rFonts w:ascii="Times New Roman" w:hAnsi="Times New Roman" w:cs="Times New Roman"/>
          <w:color w:val="000000"/>
          <w:sz w:val="21"/>
          <w:szCs w:val="21"/>
        </w:rPr>
        <w:t>遖</w:t>
      </w:r>
      <w:r>
        <w:rPr>
          <w:rFonts w:cs="Times New Roman" w:ascii="Times New Roman" w:hAnsi="Times New Roman"/>
          <w:color w:val="000000"/>
          <w:sz w:val="21"/>
          <w:szCs w:val="21"/>
        </w:rPr>
        <w:t>uge 2003..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and Nikolay Mladenov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onathan Brandme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alf W. Grosse-Kunstleve &amp; David Abraham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el de Guzman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0-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10-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ns Maurer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teven Watanabe 2009-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js van den Ber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Neil Groves 2006 - 2008.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Neil Groves 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0.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lya Murav'j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ryce Lelbach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hunsuke Sogame 2005-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3-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9.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2006. Use, modifica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vol Droba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Thorsten Ottosen 2002-2003.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eremy Siek 2001.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rno Schoedl &amp; Neil Grove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ric Niebler 201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nathan Turkanis 2005.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amp; Thorsten Ottosen &amp; Pavol Droba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dam D. Walling 2012.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4 Neil Gro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Thorsten Otto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eil Groves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Paul Moore 1999. Permission to copy, use, modify, sell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is software is granted provided this copyright notice appea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Garmin Ltd. or its subsidi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9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08 Eric Niebl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2012 Alexander Nas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orenzo Caminit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Matthias Troyer and Dave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Brian Ravnsgaard Ri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Matthias Troye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 David Abrahams - http://www.boost.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2014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4 Pavel Vozenilek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Robert Ramey - http://www.rrsd.com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ladimir Pr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 Robert Ramey and Martin E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4-2009 Robert Ramey, Martin Ecker and Takatoshi Kond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vid Abrahams 2006. Original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obert Ramey 2007.  Changes made to per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3-4 Pavel Vozenilek and Robert Ramey - http://www.rrsd.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bert Ramey 2003. Jonathan Turkanis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Jim B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Matthias Troye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fast array serialization (C) Copyright 2005 Matthias Troy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2-2009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5 Robert Ramey - http://www.rrsd.com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06 Matthias Tro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onald Garcia 2002. Permission to copy, use, modify, sell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6.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3-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chael Marc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orsten Ottosen,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immo Stang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1-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Frank Mori Hess 2007,2009.</w:t>
      </w:r>
    </w:p>
    <w:p>
      <w:pPr>
        <w:pStyle w:val="Default"/>
        <w:rPr/>
      </w:pPr>
      <w:r>
        <w:rPr>
          <w:rFonts w:cs="Times New Roman" w:ascii="Times New Roman" w:hAnsi="Times New Roman"/>
          <w:color w:val="000000"/>
          <w:sz w:val="21"/>
          <w:szCs w:val="21"/>
        </w:rPr>
        <w:t>Copyright (c) 2008-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Glen Joseph Fernan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4 Glen Joseph Fernand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4 Glen Joseph Fernand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Lars Gullik Bj</w:t>
      </w:r>
      <w:r>
        <w:rPr>
          <w:rFonts w:ascii="Times New Roman" w:hAnsi="Times New Roman" w:cs="Times New Roman"/>
          <w:color w:val="000000"/>
          <w:sz w:val="21"/>
          <w:szCs w:val="21"/>
        </w:rPr>
        <w:t>鴑</w:t>
      </w:r>
      <w:r>
        <w:rPr>
          <w:rFonts w:cs="Times New Roman" w:ascii="Times New Roman" w:hAnsi="Times New Roman"/>
          <w:color w:val="000000"/>
          <w:sz w:val="21"/>
          <w:szCs w:val="21"/>
        </w:rPr>
        <w:t>nes &lt;larsbj@ly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ichael van der Westhuiz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9,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1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aruch Zil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oris Guben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Michael van der Westhuiz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2015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Rene Rive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6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Ben Hutc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Spirent Communication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iotr Wyder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mas Puver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Emil Dotchevsk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8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3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IBM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9, 2014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09 Frank Mori 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2009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12 Peter Dim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eter Dimov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1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even J. Ross 2001 -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nathan de Halleux (dehalleux@pelikhan.co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Vaclav Ves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Joao Abec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3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Raghavendra Satis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Bruce Flor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Gustavo Guerr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uan Carlos Arevalo-Baez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Giovanni Baj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Thomas Wi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6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T code Copyright (c) 2002-2003 Martin Wil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vised 2007, Copyright (c) Tobias Schwing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2003 Juan Carlos Arevalo-Baez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2 Jeff Westfah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8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Jonathan de Halleu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2010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Francois Bar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2011 Thomas H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 Han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09 Ben Hanson\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11 Hartmut Kais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0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arl Barr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0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Francois Bare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Jan Frederick Eic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Christopher Jeffer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6 Stephen Nu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1 Bryce Lelb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2011 Thomas He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3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lt;  Copyright (c) 2001-2011 Joel de Guz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1991-2009 Unicod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Grapheme_Base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Pattern_Syntax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 ; Common # So COPYRIGHT SIG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0A9;COPYRIGHT SIGN;So;0;O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17;SOUND RECORDING COPYRIGHT;So;0;ON;;;;;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09 Daniel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Joel de Guz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6, 200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7-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Christopher Diggins 2005</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Pablo Aguilar 2005</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Kevlin Henney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Ben Hanson (http://www.benhan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 Hanson (http://www.benhanson.ne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s_ &lt;&lt; Copyright (c) 2008-2009 Ben Hanso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 Hanson (http://www.benhan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9,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2014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rg) 2001-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Chris Hoeppl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Lee Claget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Mario Lang</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Jambo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5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Carl Barr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3 Agust</w:t>
      </w:r>
      <w:r>
        <w:rPr>
          <w:rFonts w:ascii="Times New Roman" w:hAnsi="Times New Roman" w:cs="Times New Roman"/>
          <w:color w:val="000000"/>
          <w:sz w:val="21"/>
          <w:szCs w:val="21"/>
        </w:rPr>
        <w:t>韓</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Ber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4 Agustin Berg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1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2008 Joel de Guzm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0 Hartmut Kai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hris Hoepp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Vaclav Vesely</w:t>
      </w:r>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2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2 Thomas Ber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homas Ber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aron Grah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11 Thomas Bernar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 Aaron Grah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6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6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7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8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10 Andreas Huber Doenn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0 Christopher M. Kohlhoff (chris at kohlhoff dot 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man Daw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hristoper Kohlhoff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1-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6-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4-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5-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Beman Dawe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0-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14-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Niebler 2004-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8-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ryle Walker 2000-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Gennadiy Rozental 2009-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3-2014.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Ian Forb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Roland Schwar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20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8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ichael Glassford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2014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14-2015.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Vicente J. Botet Escriba 2008-2009,2012.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2 Vicente Bot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10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2,2015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2007-8 Anthony William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6-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2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2009,2012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0 Just Software Solutions Ltd http://www.justsoftwaresolutions.co.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ward Hinnant 2007-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8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7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1-2013 Vicente J. Botet Escrib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7 David Dea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13 Ruslan Barat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8-9 Anthony Willi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Emil Dotchevski and Reverge Studio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3, 2006,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1994-2007,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eremy Siek and John R. Bandela 2001.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hn R. Bandela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2005-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is included with the abov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Henry S. Warr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1,2012,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2,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dward Diener 2011,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Gary Powell (gary.powell@sierra.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Igor Chesnokov, mailto:ichesnokov@gmail.com (VC 6.5,VC 7.1 + counter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Peder Holt (VC 7.0 + frame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ven Watanabe (VC 8.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rkadiy Vertley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rkadiy Vertleyb,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Peder Hol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2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2-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tony Polukhin, 2013-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e Abrahams, Steve Cleary, Beman Dawes, Ho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John Madd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ohn Maddock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Aleksey Gurtovo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1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ohn Maddock (john@johnmaddock.co.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Jeremy Siek (jsiek@lsc.nd.ed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 2000 Jaakko Jarvi (jaakko.jarvi@cs.utu.f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amp; Thorsten Ottose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Jeffrey Hellru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David Abrahams 2002.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1 Frederic Bron, Robert Stewart, Steven Watanabe &amp; Roman Perepelit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and Steve Cleary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Aleksey Gurtovoy (agurtovoy@meta-comm.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Dave Abrahams, Steve Cleary, Beman Daw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Alexander Nas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9-2011 Frederic Br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unar Undheim, Robert Ramey &amp; John Maddock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Eric Friedman 2002-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tony Polukhin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5.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 Rani Sharoni (rani_sharoni@hotmail.com) and Robert Ra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ani Sharoni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ani Sharoni 2003-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7.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Mat Marcus, Jesse Jones and Adobe Systems Inc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on Gaztanaga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Howard Hinnant &amp; John Maddock 2000-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 Copyright John Maddock 2000.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niel Frey and Robert Ramey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David Abrahams Steve Cleary, Beman Dawes, Ho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Steve Cleary, Beman Dawes, Aleksey Gurtovoy, Howard Hinnant &amp; John Maddock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Aleksey Gurtovo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boost/type_traits/*.hpp for full copyright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Matthias Christian Schab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k Erland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9 Matthias Christian Schab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Steven Watana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Pablo Halp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eremy B. Maitin-Shep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Daniel J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2003, 2004, 2012 Daryle Walker.  Use, modification,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5 Matthew Calabr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obias Schw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ouglas Gregor 2004. Use, modifica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Daniel Walker, Eric Niebler, Michel Morin 2008-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arshall Clow 2012-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2-2008, Fernando Luis Cacciola Carball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2003 Aleksey Gurtovoy.  Use, modification, and distribution 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ndrey Semashev 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y Tompkins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Andy Tomp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Eric Fried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Eric Friedman, Itay Ma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tony Polukhin, 2013-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opyright (C) 2002 David Abrah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ric Friedman, Itay Ma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Antony Polukh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John maddock 1999.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Daniel C. Nu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opyright (c) 2001-2012 Hartmut Kaise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2012 Hartmut Kais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1 by Andrei Alexandrescu. Distributed under the Bo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Paul Mensonid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Eric Niebler. Distributed under the Bo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David Jen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Andreas Huber Doenni 2002-2005, Eric Niebler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David Jenki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Eric Nieb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6 MySQL AB</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 ORACLE_WELCOME_COPYRIGHT_NOTICE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ORACLE_WELCOME_COPYRIGHT_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puts(Copyright (c) 2011, 2016, Oracle and/or its affiliat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5,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201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5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ksey Cheus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0,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bandoned, 1987, Fred Fish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eviously copyrighted work has been placed into the  public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une 1987, Binayak Banerj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s of source code must retain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RTICULAR PURPOSE ARE DISCLAIMED. IN NO EVENT SHALL TH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Redistributions of source code must retain the above copyrigh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1-2015, Yann Colle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is list of conditions and the following disclaim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SOFTWARE IS PROVIDED BY THE COPYRIGHT HOLDERS AND CONTRIBUTOR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PARTICULAR PURPOSE ARE DISCLAIMED. IN NO EVENT SHALL THE COPYRIGH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4, 1995, 1996, 1999, 2000, 2001, 2002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Rafal Jeczalik (rjeczalik@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Milo Y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OR COPYRIGHT HOLDERS BE LIABLE FOR ANY CLAIM, DAMAGES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3 Alexander Chemer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Redistributions of source code must retain the above copyright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Milo Yip (miloyip@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Bjoern Hoehrmann &lt;bjoern@hoehrman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Copyright ya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Vicente J. Botet Escriba 2009-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eman Dawes 2002,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Sergei A. Golubchik,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4, 2006-2008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2013,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ndef _welcome_copyright_notice_h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_welcome_copyright_notice_h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COPYRIGHT_NOTICE_CURRENT_YEAR 2018</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define specifies copyright notice which is displayed by every MySQ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e ORACLE_WELCOME_COPYRIGHT_NOTICE(first_year)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rcmp(first_year, COPYRIGHT_NOTICE_CURRENT_YEA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irst_year ,  COPYRIGHT_NOTICE_CURRENT_YEAR ,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irst_year , Oracle and/or its affiliates.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if /* _welcome_copyright_notice_h_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2, 1986,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9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2 Niels Provos and Nick Mathew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domain.  You can find his original copyright below.  Plea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7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un Microsystem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2002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Nick Mathewson &lt;nickm@freehaven.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monke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xim Yegorushkin &lt;maxim.yegorushki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Michael A. Davis &lt;mike@datanerds.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4,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Sun Microsystems, Inc.</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04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1,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Monty Program K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2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T (DEB_COPYRIGHT_UPSTREAMNAME MySQL Commercial Server ${MYSQL_BASE_VERS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T (DEB_COPYRIGHT_UPSTREAMNAME MySQL Server ${MYSQL_BASE_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Skip the copyright file from the other product typ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ST(REMOVE_ITEM SOURCEFILES copyright.${DEB_REMOVEPATTER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3 Danga Interactive, Inc.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copyright (c) 2015, 2016, Oracle and/or its affiliat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2003, Danga Interactive, Inc. &lt;http://www.danga.com/&g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distributions of source code must retain the abov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is list of conditions and the following disclaimer\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SOFTWARE IS PROVIDED BY THE COPYRIGHT HOLDERS AND CONTRIBUTORS\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PARTICULAR PURPOSE ARE DISCLAIMED. IN NO EVENT SHALL TH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2000-2003 Niels Provos &lt;provos@citi.umich.edu&g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Redistributions of source code must retain the above copyright\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Redistributions in binary form must reproduce the above copyright\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 See Copyright for the status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Dustin Sallings &lt;dustin@sp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2008&gt;,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s in binary form must reproduce the abov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1983,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opyright (c) 1993 by Digital Equipment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notice and this permission notice appear in all copies, and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1992, 1993, 1994 Henry Spencer.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file COPYRIGHT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opyright (c) 2015, Oracle and/or its affiliates. All righ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2015,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4, 2006, 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4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Abandoned 1998 Irena Pancirov - Irnet S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MySQL AB, 2008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5, Oracle and/or its affiliates.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6, Oracle and/or its affiliates.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2008 MySQL AB, 2009 Sun Microsystems, Inc.</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conditions of distribution and use, see copyright notice in zlib.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copyright (c) 2016, Oracle and/or its affiliat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5,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4-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2, 2005,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acebook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of this file contain modifications contributed and copyright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rcona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of this file contain modifications contributed and copyrigh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4, 1989, 1990, 2000, 2001, 2002, 2003, 2004,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7,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2,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2014,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2009,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5, 2006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e &lt;welcome_copyright_notice.h&gt; ORACLE_WELCOME_COPYRIGHT_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ts(ORACLE_WELCOME_COPYRIGHT_NOTICE(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Sergei A. Golubchik, who has a shared copyright to this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Ramil Kalimullin,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Alex Barkov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Written by Alex Barkov, who has a shared copyright to this cod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2005-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04-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8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3,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2004-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5,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1,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1,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9, 2010,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print_copyright(FIL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6, Oracle and/or its affiliates. All rights reserved.\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print_copyright(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2 MySQL AB &amp; tommy@valley.ne.j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16,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y Sathit Jittanup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Korakot Chaovavanich &lt;korakot@iname.com&gt;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by Pruet Boonma &lt;pruet@eng.cmu.ac.t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ppitak Karoonboonyanan &lt;thep@links.nectec.or.t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by Samphan Raruenrom &lt;samphan@thai.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vided that the above copyright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d, independent copyright: (C) 2001 Jan Pazdzio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15, Oracle and/or its affiliates. All righ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_CS_M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7, 2017, Oracle and/or its affiliates.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file incorporates work covered by the following copyright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1, 2000, 2001 by Lucent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2000, 2001 by Lucent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4,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4, 2006, 2007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3,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6, 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3, 2006-2008 MySQL AB, 2009 Sun Micro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2002, 2005-2007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5,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0, 2001, 2003 MySQL AB</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 1999 by Pruet Boonma, all rights reserv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8 by Theppitak Karoonboonyana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04, 2006 MySQL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MySQL AB\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06, 2010,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10,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 Copyright (c) 2006, 2016, Oracle and/or its affiliates. All rights reserved.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Copyright (c) 2010, 2013, Oracle and/or its affiliat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st char deflate_copyright[]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late 1.2.3 Copyright 1995-2005 Jean-loup Gailly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string in the executable of your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st char inflate_copyright[]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flate 1.2.3 Copyright 1995-2005 Mark Adl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and LGPLv2 and BSD</w:t>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color w:val="000000"/>
          <w:sz w:val="21"/>
          <w:szCs w:val="21"/>
        </w:rPr>
        <w:tab/>
        <w:tab/>
        <w:t xml:space="preserve">       Version 2, June 199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1991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re designed to take away your</w:t>
      </w:r>
    </w:p>
    <w:p>
      <w:pPr>
        <w:pStyle w:val="Default"/>
        <w:rPr>
          <w:color w:val="000000"/>
          <w:sz w:val="21"/>
          <w:szCs w:val="21"/>
        </w:rPr>
      </w:pPr>
      <w:r>
        <w:rPr>
          <w:color w:val="000000"/>
          <w:sz w:val="21"/>
          <w:szCs w:val="21"/>
        </w:rPr>
        <w:t>freedom to share and change it.  By contrast, the GNU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is</w:t>
      </w:r>
    </w:p>
    <w:p>
      <w:pPr>
        <w:pStyle w:val="Default"/>
        <w:rPr>
          <w:color w:val="000000"/>
          <w:sz w:val="21"/>
          <w:szCs w:val="21"/>
        </w:rPr>
      </w:pPr>
      <w:r>
        <w:rPr>
          <w:color w:val="000000"/>
          <w:sz w:val="21"/>
          <w:szCs w:val="21"/>
        </w:rPr>
        <w:t>General Public License applies to most of the Free Software</w:t>
      </w:r>
    </w:p>
    <w:p>
      <w:pPr>
        <w:pStyle w:val="Default"/>
        <w:rPr>
          <w:color w:val="000000"/>
          <w:sz w:val="21"/>
          <w:szCs w:val="21"/>
        </w:rPr>
      </w:pPr>
      <w:r>
        <w:rPr>
          <w:color w:val="000000"/>
          <w:sz w:val="21"/>
          <w:szCs w:val="21"/>
        </w:rPr>
        <w:t>Foundation's software and to any other program whose authors commit to</w:t>
      </w:r>
    </w:p>
    <w:p>
      <w:pPr>
        <w:pStyle w:val="Default"/>
        <w:rPr>
          <w:color w:val="000000"/>
          <w:sz w:val="21"/>
          <w:szCs w:val="21"/>
        </w:rPr>
      </w:pPr>
      <w:r>
        <w:rPr>
          <w:color w:val="000000"/>
          <w:sz w:val="21"/>
          <w:szCs w:val="21"/>
        </w:rPr>
        <w:t>using it.  (Some other Free Software Foundation software is covered by</w:t>
      </w:r>
    </w:p>
    <w:p>
      <w:pPr>
        <w:pStyle w:val="Default"/>
        <w:rPr>
          <w:color w:val="000000"/>
          <w:sz w:val="21"/>
          <w:szCs w:val="21"/>
        </w:rPr>
      </w:pPr>
      <w:r>
        <w:rPr>
          <w:color w:val="000000"/>
          <w:sz w:val="21"/>
          <w:szCs w:val="21"/>
        </w:rPr>
        <w:t>the GNU Lesser General Public License instead.)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is service if you wish), that you receive source code or can get it</w:t>
      </w:r>
    </w:p>
    <w:p>
      <w:pPr>
        <w:pStyle w:val="Default"/>
        <w:rPr>
          <w:color w:val="000000"/>
          <w:sz w:val="21"/>
          <w:szCs w:val="21"/>
        </w:rPr>
      </w:pPr>
      <w:r>
        <w:rPr>
          <w:color w:val="000000"/>
          <w:sz w:val="21"/>
          <w:szCs w:val="21"/>
        </w:rPr>
        <w:t>if you want it, that you can change the software or use pieces of it</w:t>
      </w:r>
    </w:p>
    <w:p>
      <w:pPr>
        <w:pStyle w:val="Default"/>
        <w:rPr>
          <w:color w:val="000000"/>
          <w:sz w:val="21"/>
          <w:szCs w:val="21"/>
        </w:rPr>
      </w:pPr>
      <w:r>
        <w:rPr>
          <w:color w:val="000000"/>
          <w:sz w:val="21"/>
          <w:szCs w:val="21"/>
        </w:rPr>
        <w:t>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show them these terms so they know their</w:t>
      </w:r>
    </w:p>
    <w:p>
      <w:pPr>
        <w:pStyle w:val="Default"/>
        <w:rPr>
          <w:color w:val="000000"/>
          <w:sz w:val="21"/>
          <w:szCs w:val="21"/>
        </w:rPr>
      </w:pPr>
      <w:r>
        <w:rPr>
          <w:color w:val="000000"/>
          <w:sz w:val="21"/>
          <w:szCs w:val="21"/>
        </w:rPr>
        <w:t>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any free program is threatened constantly by software</w:t>
      </w:r>
    </w:p>
    <w:p>
      <w:pPr>
        <w:pStyle w:val="Default"/>
        <w:rPr>
          <w:color w:val="000000"/>
          <w:sz w:val="21"/>
          <w:szCs w:val="21"/>
        </w:rPr>
      </w:pPr>
      <w:r>
        <w:rPr>
          <w:color w:val="000000"/>
          <w:sz w:val="21"/>
          <w:szCs w:val="21"/>
        </w:rPr>
        <w:t>patents.  We wish to avoid the danger that redistributors of a free</w:t>
      </w:r>
    </w:p>
    <w:p>
      <w:pPr>
        <w:pStyle w:val="Default"/>
        <w:rPr>
          <w:color w:val="000000"/>
          <w:sz w:val="21"/>
          <w:szCs w:val="21"/>
        </w:rPr>
      </w:pPr>
      <w:r>
        <w:rPr>
          <w:color w:val="000000"/>
          <w:sz w:val="21"/>
          <w:szCs w:val="21"/>
        </w:rPr>
        <w:t>program will individually obtain patent licenses, in effect making the</w:t>
      </w:r>
    </w:p>
    <w:p>
      <w:pPr>
        <w:pStyle w:val="Default"/>
        <w:rPr>
          <w:color w:val="000000"/>
          <w:sz w:val="21"/>
          <w:szCs w:val="21"/>
        </w:rPr>
      </w:pPr>
      <w:r>
        <w:rPr>
          <w:color w:val="000000"/>
          <w:sz w:val="21"/>
          <w:szCs w:val="21"/>
        </w:rPr>
        <w:t>program proprietary.  To prevent this, we have made it clear that any</w:t>
      </w:r>
    </w:p>
    <w:p>
      <w:pPr>
        <w:pStyle w:val="Default"/>
        <w:rPr>
          <w:color w:val="000000"/>
          <w:sz w:val="21"/>
          <w:szCs w:val="21"/>
        </w:rPr>
      </w:pPr>
      <w:r>
        <w:rPr>
          <w:color w:val="000000"/>
          <w:sz w:val="21"/>
          <w:szCs w:val="21"/>
        </w:rPr>
        <w:t>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pplies to any program or other work which contains</w:t>
      </w:r>
    </w:p>
    <w:p>
      <w:pPr>
        <w:pStyle w:val="Default"/>
        <w:rPr>
          <w:color w:val="000000"/>
          <w:sz w:val="21"/>
          <w:szCs w:val="21"/>
        </w:rPr>
      </w:pPr>
      <w:r>
        <w:rPr>
          <w:color w:val="000000"/>
          <w:sz w:val="21"/>
          <w:szCs w:val="21"/>
        </w:rPr>
        <w:t>a notice placed by the copyright holder saying it may be distributed</w:t>
      </w:r>
    </w:p>
    <w:p>
      <w:pPr>
        <w:pStyle w:val="Default"/>
        <w:rPr>
          <w:color w:val="000000"/>
          <w:sz w:val="21"/>
          <w:szCs w:val="21"/>
        </w:rPr>
      </w:pPr>
      <w:r>
        <w:rPr>
          <w:color w:val="000000"/>
          <w:sz w:val="21"/>
          <w:szCs w:val="21"/>
        </w:rPr>
        <w:t>under the terms of this General Public License.  The "Program", below,</w:t>
      </w:r>
    </w:p>
    <w:p>
      <w:pPr>
        <w:pStyle w:val="Default"/>
        <w:rPr>
          <w:color w:val="000000"/>
          <w:sz w:val="21"/>
          <w:szCs w:val="21"/>
        </w:rPr>
      </w:pPr>
      <w:r>
        <w:rPr>
          <w:color w:val="000000"/>
          <w:sz w:val="21"/>
          <w:szCs w:val="21"/>
        </w:rPr>
        <w:t>refers to any such program or work, and a "work based on the Program"</w:t>
      </w:r>
    </w:p>
    <w:p>
      <w:pPr>
        <w:pStyle w:val="Default"/>
        <w:rPr>
          <w:color w:val="000000"/>
          <w:sz w:val="21"/>
          <w:szCs w:val="21"/>
        </w:rPr>
      </w:pPr>
      <w:r>
        <w:rPr>
          <w:color w:val="000000"/>
          <w:sz w:val="21"/>
          <w:szCs w:val="21"/>
        </w:rPr>
        <w:t>means either the Program or any derivative work under copyright law:</w:t>
      </w:r>
    </w:p>
    <w:p>
      <w:pPr>
        <w:pStyle w:val="Default"/>
        <w:rPr>
          <w:color w:val="000000"/>
          <w:sz w:val="21"/>
          <w:szCs w:val="21"/>
        </w:rPr>
      </w:pPr>
      <w:r>
        <w:rPr>
          <w:color w:val="000000"/>
          <w:sz w:val="21"/>
          <w:szCs w:val="21"/>
        </w:rPr>
        <w:t>that is to say, a work containing the Program or a portion of it,</w:t>
      </w:r>
    </w:p>
    <w:p>
      <w:pPr>
        <w:pStyle w:val="Default"/>
        <w:rPr>
          <w:color w:val="000000"/>
          <w:sz w:val="21"/>
          <w:szCs w:val="21"/>
        </w:rPr>
      </w:pPr>
      <w:r>
        <w:rPr>
          <w:color w:val="000000"/>
          <w:sz w:val="21"/>
          <w:szCs w:val="21"/>
        </w:rPr>
        <w:t>either verbatim or with modifications and/or translated into another</w:t>
      </w:r>
    </w:p>
    <w:p>
      <w:pPr>
        <w:pStyle w:val="Default"/>
        <w:rPr>
          <w:color w:val="000000"/>
          <w:sz w:val="21"/>
          <w:szCs w:val="21"/>
        </w:rPr>
      </w:pPr>
      <w:r>
        <w:rPr>
          <w:color w:val="000000"/>
          <w:sz w:val="21"/>
          <w:szCs w:val="21"/>
        </w:rPr>
        <w:t>language.  (Hereinafter, translation is included without limitation in</w:t>
      </w:r>
    </w:p>
    <w:p>
      <w:pPr>
        <w:pStyle w:val="Default"/>
        <w:rPr>
          <w:color w:val="000000"/>
          <w:sz w:val="21"/>
          <w:szCs w:val="21"/>
        </w:rPr>
      </w:pPr>
      <w:r>
        <w:rPr>
          <w:color w:val="000000"/>
          <w:sz w:val="21"/>
          <w:szCs w:val="21"/>
        </w:rPr>
        <w:t>the term "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w:t>
      </w:r>
    </w:p>
    <w:p>
      <w:pPr>
        <w:pStyle w:val="Default"/>
        <w:rPr>
          <w:color w:val="000000"/>
          <w:sz w:val="21"/>
          <w:szCs w:val="21"/>
        </w:rPr>
      </w:pPr>
      <w:r>
        <w:rPr>
          <w:color w:val="000000"/>
          <w:sz w:val="21"/>
          <w:szCs w:val="21"/>
        </w:rPr>
        <w:t>running the Program is not restricted, and the output from the Program</w:t>
      </w:r>
    </w:p>
    <w:p>
      <w:pPr>
        <w:pStyle w:val="Default"/>
        <w:rPr>
          <w:color w:val="000000"/>
          <w:sz w:val="21"/>
          <w:szCs w:val="21"/>
        </w:rPr>
      </w:pPr>
      <w:r>
        <w:rPr>
          <w:color w:val="000000"/>
          <w:sz w:val="21"/>
          <w:szCs w:val="21"/>
        </w:rPr>
        <w:t>is covered only if its contents constitute a work based on the</w:t>
      </w:r>
    </w:p>
    <w:p>
      <w:pPr>
        <w:pStyle w:val="Default"/>
        <w:rPr>
          <w:color w:val="000000"/>
          <w:sz w:val="21"/>
          <w:szCs w:val="21"/>
        </w:rPr>
      </w:pPr>
      <w:r>
        <w:rPr>
          <w:color w:val="000000"/>
          <w:sz w:val="21"/>
          <w:szCs w:val="21"/>
        </w:rPr>
        <w:t>Program (independent of having been made by running the Program).</w:t>
      </w:r>
    </w:p>
    <w:p>
      <w:pPr>
        <w:pStyle w:val="Default"/>
        <w:rPr>
          <w:color w:val="000000"/>
          <w:sz w:val="21"/>
          <w:szCs w:val="21"/>
        </w:rPr>
      </w:pPr>
      <w:r>
        <w:rPr>
          <w:color w:val="000000"/>
          <w:sz w:val="21"/>
          <w:szCs w:val="21"/>
        </w:rPr>
        <w:t>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w:t>
      </w:r>
    </w:p>
    <w:p>
      <w:pPr>
        <w:pStyle w:val="Default"/>
        <w:rPr>
          <w:color w:val="000000"/>
          <w:sz w:val="21"/>
          <w:szCs w:val="21"/>
        </w:rPr>
      </w:pPr>
      <w:r>
        <w:rPr>
          <w:color w:val="000000"/>
          <w:sz w:val="21"/>
          <w:szCs w:val="21"/>
        </w:rPr>
        <w:t>source code as you receive it, in any medium, provided that you</w:t>
      </w:r>
    </w:p>
    <w:p>
      <w:pPr>
        <w:pStyle w:val="Default"/>
        <w:rPr>
          <w:color w:val="000000"/>
          <w:sz w:val="21"/>
          <w:szCs w:val="21"/>
        </w:rPr>
      </w:pPr>
      <w:r>
        <w:rPr>
          <w:color w:val="000000"/>
          <w:sz w:val="21"/>
          <w:szCs w:val="21"/>
        </w:rPr>
        <w:t>conspicuously and appropriately publish on each copy an appropriate</w:t>
      </w:r>
    </w:p>
    <w:p>
      <w:pPr>
        <w:pStyle w:val="Default"/>
        <w:rPr>
          <w:color w:val="000000"/>
          <w:sz w:val="21"/>
          <w:szCs w:val="21"/>
        </w:rPr>
      </w:pPr>
      <w:r>
        <w:rPr>
          <w:color w:val="000000"/>
          <w:sz w:val="21"/>
          <w:szCs w:val="21"/>
        </w:rPr>
        <w:t>copyright notice and disclaimer of warranty; keep intact all the</w:t>
      </w:r>
    </w:p>
    <w:p>
      <w:pPr>
        <w:pStyle w:val="Default"/>
        <w:rPr>
          <w:color w:val="000000"/>
          <w:sz w:val="21"/>
          <w:szCs w:val="21"/>
        </w:rPr>
      </w:pPr>
      <w:r>
        <w:rPr>
          <w:color w:val="000000"/>
          <w:sz w:val="21"/>
          <w:szCs w:val="21"/>
        </w:rPr>
        <w:t>notices that refer to this License and to the absence of any warranty;</w:t>
      </w:r>
    </w:p>
    <w:p>
      <w:pPr>
        <w:pStyle w:val="Default"/>
        <w:rPr>
          <w:color w:val="000000"/>
          <w:sz w:val="21"/>
          <w:szCs w:val="21"/>
        </w:rPr>
      </w:pPr>
      <w:r>
        <w:rPr>
          <w:color w:val="000000"/>
          <w:sz w:val="21"/>
          <w:szCs w:val="21"/>
        </w:rPr>
        <w:t>and give any other recipients of the Program a copy of this License</w:t>
      </w:r>
    </w:p>
    <w:p>
      <w:pPr>
        <w:pStyle w:val="Default"/>
        <w:rPr>
          <w:color w:val="000000"/>
          <w:sz w:val="21"/>
          <w:szCs w:val="21"/>
        </w:rPr>
      </w:pPr>
      <w:r>
        <w:rPr>
          <w:color w:val="000000"/>
          <w:sz w:val="21"/>
          <w:szCs w:val="21"/>
        </w:rPr>
        <w:t>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w:t>
      </w:r>
    </w:p>
    <w:p>
      <w:pPr>
        <w:pStyle w:val="Default"/>
        <w:rPr>
          <w:color w:val="000000"/>
          <w:sz w:val="21"/>
          <w:szCs w:val="21"/>
        </w:rPr>
      </w:pPr>
      <w:r>
        <w:rPr>
          <w:color w:val="000000"/>
          <w:sz w:val="21"/>
          <w:szCs w:val="21"/>
        </w:rPr>
        <w:t>of it, thus forming a work based on the Program, and copy and</w:t>
      </w:r>
    </w:p>
    <w:p>
      <w:pPr>
        <w:pStyle w:val="Default"/>
        <w:rPr>
          <w:color w:val="000000"/>
          <w:sz w:val="21"/>
          <w:szCs w:val="21"/>
        </w:rPr>
      </w:pPr>
      <w:r>
        <w:rPr>
          <w:color w:val="000000"/>
          <w:sz w:val="21"/>
          <w:szCs w:val="21"/>
        </w:rPr>
        <w:t>distribute such modifications or work under the terms of Section 1</w:t>
      </w:r>
    </w:p>
    <w:p>
      <w:pPr>
        <w:pStyle w:val="Default"/>
        <w:rPr>
          <w:color w:val="000000"/>
          <w:sz w:val="21"/>
          <w:szCs w:val="21"/>
        </w:rPr>
      </w:pPr>
      <w:r>
        <w:rPr>
          <w:color w:val="000000"/>
          <w:sz w:val="21"/>
          <w:szCs w:val="21"/>
        </w:rPr>
        <w:t>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w:t>
      </w:r>
    </w:p>
    <w:p>
      <w:pPr>
        <w:pStyle w:val="Default"/>
        <w:rPr>
          <w:color w:val="000000"/>
          <w:sz w:val="21"/>
          <w:szCs w:val="21"/>
        </w:rPr>
      </w:pPr>
      <w:r>
        <w:rPr>
          <w:rFonts w:eastAsia="Arial"/>
          <w:color w:val="000000"/>
          <w:sz w:val="21"/>
          <w:szCs w:val="21"/>
        </w:rPr>
        <w:t xml:space="preserve">    </w:t>
      </w:r>
      <w:r>
        <w:rPr>
          <w:color w:val="000000"/>
          <w:sz w:val="21"/>
          <w:szCs w:val="21"/>
        </w:rPr>
        <w:t>part thereof, to be licensed as a whole at no charge to all third</w:t>
      </w:r>
    </w:p>
    <w:p>
      <w:pPr>
        <w:pStyle w:val="Default"/>
        <w:rPr>
          <w:color w:val="000000"/>
          <w:sz w:val="21"/>
          <w:szCs w:val="21"/>
        </w:rPr>
      </w:pPr>
      <w:r>
        <w:rPr>
          <w:rFonts w:eastAsia="Arial"/>
          <w:color w:val="000000"/>
          <w:sz w:val="21"/>
          <w:szCs w:val="21"/>
        </w:rPr>
        <w:t xml:space="preserve">    </w:t>
      </w:r>
      <w:r>
        <w:rPr>
          <w:color w:val="000000"/>
          <w:sz w:val="21"/>
          <w:szCs w:val="21"/>
        </w:rPr>
        <w:t>parties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w:t>
      </w:r>
    </w:p>
    <w:p>
      <w:pPr>
        <w:pStyle w:val="Default"/>
        <w:rPr>
          <w:color w:val="000000"/>
          <w:sz w:val="21"/>
          <w:szCs w:val="21"/>
        </w:rPr>
      </w:pPr>
      <w:r>
        <w:rPr>
          <w:rFonts w:eastAsia="Arial"/>
          <w:color w:val="000000"/>
          <w:sz w:val="21"/>
          <w:szCs w:val="21"/>
        </w:rPr>
        <w:t xml:space="preserve">    </w:t>
      </w:r>
      <w:r>
        <w:rPr>
          <w:color w:val="000000"/>
          <w:sz w:val="21"/>
          <w:szCs w:val="21"/>
        </w:rPr>
        <w:t>notice that there is no warranty (or else, saying that you provide</w:t>
      </w:r>
    </w:p>
    <w:p>
      <w:pPr>
        <w:pStyle w:val="Default"/>
        <w:rPr>
          <w:color w:val="000000"/>
          <w:sz w:val="21"/>
          <w:szCs w:val="21"/>
        </w:rPr>
      </w:pPr>
      <w:r>
        <w:rPr>
          <w:rFonts w:eastAsia="Arial"/>
          <w:color w:val="000000"/>
          <w:sz w:val="21"/>
          <w:szCs w:val="21"/>
        </w:rPr>
        <w:t xml:space="preserve">    </w:t>
      </w:r>
      <w:r>
        <w:rPr>
          <w:color w:val="000000"/>
          <w:sz w:val="21"/>
          <w:szCs w:val="21"/>
        </w:rPr>
        <w:t>a warranty) and that users may redistribute the program under</w:t>
      </w:r>
    </w:p>
    <w:p>
      <w:pPr>
        <w:pStyle w:val="Default"/>
        <w:rPr>
          <w:color w:val="000000"/>
          <w:sz w:val="21"/>
          <w:szCs w:val="21"/>
        </w:rPr>
      </w:pPr>
      <w:r>
        <w:rPr>
          <w:rFonts w:eastAsia="Arial"/>
          <w:color w:val="000000"/>
          <w:sz w:val="21"/>
          <w:szCs w:val="21"/>
        </w:rPr>
        <w:t xml:space="preserve">    </w:t>
      </w:r>
      <w:r>
        <w:rPr>
          <w:color w:val="000000"/>
          <w:sz w:val="21"/>
          <w:szCs w:val="21"/>
        </w:rPr>
        <w:t>these conditions, and telling the user how to view a copy of this</w:t>
      </w:r>
    </w:p>
    <w:p>
      <w:pPr>
        <w:pStyle w:val="Default"/>
        <w:rPr>
          <w:color w:val="000000"/>
          <w:sz w:val="21"/>
          <w:szCs w:val="21"/>
        </w:rPr>
      </w:pPr>
      <w:r>
        <w:rPr>
          <w:rFonts w:eastAsia="Arial"/>
          <w:color w:val="000000"/>
          <w:sz w:val="21"/>
          <w:szCs w:val="21"/>
        </w:rPr>
        <w:t xml:space="preserve">    </w:t>
      </w:r>
      <w:r>
        <w:rPr>
          <w:color w:val="000000"/>
          <w:sz w:val="21"/>
          <w:szCs w:val="21"/>
        </w:rPr>
        <w:t>License.  (Exception: if the Program itself is interactive but</w:t>
      </w:r>
    </w:p>
    <w:p>
      <w:pPr>
        <w:pStyle w:val="Default"/>
        <w:rPr>
          <w:color w:val="000000"/>
          <w:sz w:val="21"/>
          <w:szCs w:val="21"/>
        </w:rPr>
      </w:pPr>
      <w:r>
        <w:rPr>
          <w:rFonts w:eastAsia="Arial"/>
          <w:color w:val="000000"/>
          <w:sz w:val="21"/>
          <w:szCs w:val="21"/>
        </w:rPr>
        <w:t xml:space="preserve">    </w:t>
      </w:r>
      <w:r>
        <w:rPr>
          <w:color w:val="000000"/>
          <w:sz w:val="21"/>
          <w:szCs w:val="21"/>
        </w:rPr>
        <w:t>does not normally print such an announcement, your work based on</w:t>
      </w:r>
    </w:p>
    <w:p>
      <w:pPr>
        <w:pStyle w:val="Default"/>
        <w:rPr>
          <w:color w:val="000000"/>
          <w:sz w:val="21"/>
          <w:szCs w:val="21"/>
        </w:rPr>
      </w:pPr>
      <w:r>
        <w:rPr>
          <w:rFonts w:eastAsia="Arial"/>
          <w:color w:val="000000"/>
          <w:sz w:val="21"/>
          <w:szCs w:val="21"/>
        </w:rPr>
        <w:t xml:space="preserve">    </w:t>
      </w:r>
      <w:r>
        <w:rPr>
          <w:color w:val="000000"/>
          <w:sz w:val="21"/>
          <w:szCs w:val="21"/>
        </w:rPr>
        <w:t>the Program 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w:t>
      </w:r>
    </w:p>
    <w:p>
      <w:pPr>
        <w:pStyle w:val="Default"/>
        <w:rPr>
          <w:color w:val="000000"/>
          <w:sz w:val="21"/>
          <w:szCs w:val="21"/>
        </w:rPr>
      </w:pPr>
      <w:r>
        <w:rPr>
          <w:color w:val="000000"/>
          <w:sz w:val="21"/>
          <w:szCs w:val="21"/>
        </w:rPr>
        <w:t>and 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w:t>
      </w:r>
    </w:p>
    <w:p>
      <w:pPr>
        <w:pStyle w:val="Default"/>
        <w:rPr>
          <w:color w:val="000000"/>
          <w:sz w:val="21"/>
          <w:szCs w:val="21"/>
        </w:rPr>
      </w:pPr>
      <w:r>
        <w:rPr>
          <w:color w:val="000000"/>
          <w:sz w:val="21"/>
          <w:szCs w:val="21"/>
        </w:rPr>
        <w:t>on the Program, the distribution of the whole must be on the terms of</w:t>
      </w:r>
    </w:p>
    <w:p>
      <w:pPr>
        <w:pStyle w:val="Default"/>
        <w:rPr>
          <w:color w:val="000000"/>
          <w:sz w:val="21"/>
          <w:szCs w:val="21"/>
        </w:rPr>
      </w:pPr>
      <w:r>
        <w:rPr>
          <w:color w:val="000000"/>
          <w:sz w:val="21"/>
          <w:szCs w:val="21"/>
        </w:rPr>
        <w:t>this License, whose permissions for other licensees extend to the</w:t>
      </w:r>
    </w:p>
    <w:p>
      <w:pPr>
        <w:pStyle w:val="Default"/>
        <w:rPr>
          <w:color w:val="000000"/>
          <w:sz w:val="21"/>
          <w:szCs w:val="21"/>
        </w:rPr>
      </w:pPr>
      <w:r>
        <w:rPr>
          <w:color w:val="000000"/>
          <w:sz w:val="21"/>
          <w:szCs w:val="21"/>
        </w:rPr>
        <w:t>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w:t>
      </w:r>
    </w:p>
    <w:p>
      <w:pPr>
        <w:pStyle w:val="Default"/>
        <w:rPr>
          <w:color w:val="000000"/>
          <w:sz w:val="21"/>
          <w:szCs w:val="21"/>
        </w:rPr>
      </w:pPr>
      <w:r>
        <w:rPr>
          <w:color w:val="000000"/>
          <w:sz w:val="21"/>
          <w:szCs w:val="21"/>
        </w:rPr>
        <w:t>a storage or distribution medium does not bring the other work under</w:t>
      </w:r>
    </w:p>
    <w:p>
      <w:pPr>
        <w:pStyle w:val="Default"/>
        <w:rPr>
          <w:color w:val="000000"/>
          <w:sz w:val="21"/>
          <w:szCs w:val="21"/>
        </w:rPr>
      </w:pPr>
      <w:r>
        <w:rPr>
          <w:color w:val="000000"/>
          <w:sz w:val="21"/>
          <w:szCs w:val="21"/>
        </w:rPr>
        <w:t>the scope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w:t>
      </w:r>
    </w:p>
    <w:p>
      <w:pPr>
        <w:pStyle w:val="Default"/>
        <w:rPr>
          <w:color w:val="000000"/>
          <w:sz w:val="21"/>
          <w:szCs w:val="21"/>
        </w:rPr>
      </w:pPr>
      <w:r>
        <w:rPr>
          <w:rFonts w:eastAsia="Arial"/>
          <w:color w:val="000000"/>
          <w:sz w:val="21"/>
          <w:szCs w:val="21"/>
        </w:rPr>
        <w:t xml:space="preserve">    </w:t>
      </w:r>
      <w:r>
        <w:rPr>
          <w:color w:val="000000"/>
          <w:sz w:val="21"/>
          <w:szCs w:val="21"/>
        </w:rPr>
        <w:t>1 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w:t>
      </w:r>
    </w:p>
    <w:p>
      <w:pPr>
        <w:pStyle w:val="Default"/>
        <w:rPr>
          <w:color w:val="000000"/>
          <w:sz w:val="21"/>
          <w:szCs w:val="21"/>
        </w:rPr>
      </w:pPr>
      <w:r>
        <w:rPr>
          <w:rFonts w:eastAsia="Arial"/>
          <w:color w:val="000000"/>
          <w:sz w:val="21"/>
          <w:szCs w:val="21"/>
        </w:rPr>
        <w:t xml:space="preserve">    </w:t>
      </w:r>
      <w:r>
        <w:rPr>
          <w:color w:val="000000"/>
          <w:sz w:val="21"/>
          <w:szCs w:val="21"/>
        </w:rPr>
        <w:t>cost 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w:t>
      </w:r>
    </w:p>
    <w:p>
      <w:pPr>
        <w:pStyle w:val="Default"/>
        <w:rPr>
          <w:color w:val="000000"/>
          <w:sz w:val="21"/>
          <w:szCs w:val="21"/>
        </w:rPr>
      </w:pPr>
      <w:r>
        <w:rPr>
          <w:rFonts w:eastAsia="Arial"/>
          <w:color w:val="000000"/>
          <w:sz w:val="21"/>
          <w:szCs w:val="21"/>
        </w:rPr>
        <w:t xml:space="preserve">    </w:t>
      </w:r>
      <w:r>
        <w:rPr>
          <w:color w:val="000000"/>
          <w:sz w:val="21"/>
          <w:szCs w:val="21"/>
        </w:rPr>
        <w:t>to distribute corresponding source code.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with such</w:t>
      </w:r>
    </w:p>
    <w:p>
      <w:pPr>
        <w:pStyle w:val="Default"/>
        <w:rPr>
          <w:color w:val="000000"/>
          <w:sz w:val="21"/>
          <w:szCs w:val="21"/>
        </w:rPr>
      </w:pPr>
      <w:r>
        <w:rPr>
          <w:rFonts w:eastAsia="Arial"/>
          <w:color w:val="000000"/>
          <w:sz w:val="21"/>
          <w:szCs w:val="21"/>
        </w:rPr>
        <w:t xml:space="preserve">    </w:t>
      </w:r>
      <w:r>
        <w:rPr>
          <w:color w:val="000000"/>
          <w:sz w:val="21"/>
          <w:szCs w:val="21"/>
        </w:rPr>
        <w:t>an offer, in 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w:t>
      </w:r>
    </w:p>
    <w:p>
      <w:pPr>
        <w:pStyle w:val="Default"/>
        <w:rPr>
          <w:color w:val="000000"/>
          <w:sz w:val="21"/>
          <w:szCs w:val="21"/>
        </w:rPr>
      </w:pPr>
      <w:r>
        <w:rPr>
          <w:color w:val="000000"/>
          <w:sz w:val="21"/>
          <w:szCs w:val="21"/>
        </w:rPr>
        <w:t>code means all the source code for all modules it contains, plus any</w:t>
      </w:r>
    </w:p>
    <w:p>
      <w:pPr>
        <w:pStyle w:val="Default"/>
        <w:rPr>
          <w:color w:val="000000"/>
          <w:sz w:val="21"/>
          <w:szCs w:val="21"/>
        </w:rPr>
      </w:pPr>
      <w:r>
        <w:rPr>
          <w:color w:val="000000"/>
          <w:sz w:val="21"/>
          <w:szCs w:val="21"/>
        </w:rPr>
        <w:t>associated interface definition files, plus the scripts used to</w:t>
      </w:r>
    </w:p>
    <w:p>
      <w:pPr>
        <w:pStyle w:val="Default"/>
        <w:rPr>
          <w:color w:val="000000"/>
          <w:sz w:val="21"/>
          <w:szCs w:val="21"/>
        </w:rPr>
      </w:pPr>
      <w:r>
        <w:rPr>
          <w:color w:val="000000"/>
          <w:sz w:val="21"/>
          <w:szCs w:val="21"/>
        </w:rPr>
        <w:t>control compilation and installation of the executable.  However, as a</w:t>
      </w:r>
    </w:p>
    <w:p>
      <w:pPr>
        <w:pStyle w:val="Default"/>
        <w:rPr>
          <w:color w:val="000000"/>
          <w:sz w:val="21"/>
          <w:szCs w:val="21"/>
        </w:rPr>
      </w:pPr>
      <w:r>
        <w:rPr>
          <w:color w:val="000000"/>
          <w:sz w:val="21"/>
          <w:szCs w:val="21"/>
        </w:rPr>
        <w:t>special exception, the source code distributed need not include</w:t>
      </w:r>
    </w:p>
    <w:p>
      <w:pPr>
        <w:pStyle w:val="Default"/>
        <w:rPr>
          <w:color w:val="000000"/>
          <w:sz w:val="21"/>
          <w:szCs w:val="21"/>
        </w:rPr>
      </w:pPr>
      <w:r>
        <w:rPr>
          <w:color w:val="000000"/>
          <w:sz w:val="21"/>
          <w:szCs w:val="21"/>
        </w:rPr>
        <w:t>anything that is normally distributed (in either source or binary</w:t>
      </w:r>
    </w:p>
    <w:p>
      <w:pPr>
        <w:pStyle w:val="Default"/>
        <w:rPr>
          <w:color w:val="000000"/>
          <w:sz w:val="21"/>
          <w:szCs w:val="21"/>
        </w:rPr>
      </w:pPr>
      <w:r>
        <w:rPr>
          <w:color w:val="000000"/>
          <w:sz w:val="21"/>
          <w:szCs w:val="21"/>
        </w:rPr>
        <w:t>form) with the major components (compiler, kernel, and so on) of the</w:t>
      </w:r>
    </w:p>
    <w:p>
      <w:pPr>
        <w:pStyle w:val="Default"/>
        <w:rPr>
          <w:color w:val="000000"/>
          <w:sz w:val="21"/>
          <w:szCs w:val="21"/>
        </w:rPr>
      </w:pPr>
      <w:r>
        <w:rPr>
          <w:color w:val="000000"/>
          <w:sz w:val="21"/>
          <w:szCs w:val="21"/>
        </w:rPr>
        <w:t>operating system on which the executable runs, unless that component</w:t>
      </w:r>
    </w:p>
    <w:p>
      <w:pPr>
        <w:pStyle w:val="Default"/>
        <w:rPr>
          <w:color w:val="000000"/>
          <w:sz w:val="21"/>
          <w:szCs w:val="21"/>
        </w:rPr>
      </w:pPr>
      <w:r>
        <w:rPr>
          <w:color w:val="000000"/>
          <w:sz w:val="21"/>
          <w:szCs w:val="21"/>
        </w:rPr>
        <w:t>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w:t>
      </w:r>
    </w:p>
    <w:p>
      <w:pPr>
        <w:pStyle w:val="Default"/>
        <w:rPr>
          <w:color w:val="000000"/>
          <w:sz w:val="21"/>
          <w:szCs w:val="21"/>
        </w:rPr>
      </w:pPr>
      <w:r>
        <w:rPr>
          <w:color w:val="000000"/>
          <w:sz w:val="21"/>
          <w:szCs w:val="21"/>
        </w:rPr>
        <w:t>access to copy from a designated place, then offering equivalent</w:t>
      </w:r>
    </w:p>
    <w:p>
      <w:pPr>
        <w:pStyle w:val="Default"/>
        <w:rPr>
          <w:color w:val="000000"/>
          <w:sz w:val="21"/>
          <w:szCs w:val="21"/>
        </w:rPr>
      </w:pPr>
      <w:r>
        <w:rPr>
          <w:color w:val="000000"/>
          <w:sz w:val="21"/>
          <w:szCs w:val="21"/>
        </w:rPr>
        <w:t>access to copy the source code from the same place counts as</w:t>
      </w:r>
    </w:p>
    <w:p>
      <w:pPr>
        <w:pStyle w:val="Default"/>
        <w:rPr>
          <w:color w:val="000000"/>
          <w:sz w:val="21"/>
          <w:szCs w:val="21"/>
        </w:rPr>
      </w:pPr>
      <w:r>
        <w:rPr>
          <w:color w:val="000000"/>
          <w:sz w:val="21"/>
          <w:szCs w:val="21"/>
        </w:rPr>
        <w:t>distribution of the source code, even though third parties are not</w:t>
      </w:r>
    </w:p>
    <w:p>
      <w:pPr>
        <w:pStyle w:val="Default"/>
        <w:rPr>
          <w:color w:val="000000"/>
          <w:sz w:val="21"/>
          <w:szCs w:val="21"/>
        </w:rPr>
      </w:pPr>
      <w:r>
        <w:rPr>
          <w:color w:val="000000"/>
          <w:sz w:val="21"/>
          <w:szCs w:val="21"/>
        </w:rPr>
        <w:t>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w:t>
      </w:r>
    </w:p>
    <w:p>
      <w:pPr>
        <w:pStyle w:val="Default"/>
        <w:rPr>
          <w:color w:val="000000"/>
          <w:sz w:val="21"/>
          <w:szCs w:val="21"/>
        </w:rPr>
      </w:pPr>
      <w:r>
        <w:rPr>
          <w:color w:val="000000"/>
          <w:sz w:val="21"/>
          <w:szCs w:val="21"/>
        </w:rPr>
        <w:t>otherwise to copy, modify, sublicense or distribute the Program is</w:t>
      </w:r>
    </w:p>
    <w:p>
      <w:pPr>
        <w:pStyle w:val="Default"/>
        <w:rPr>
          <w:color w:val="000000"/>
          <w:sz w:val="21"/>
          <w:szCs w:val="21"/>
        </w:rPr>
      </w:pPr>
      <w:r>
        <w:rPr>
          <w:color w:val="000000"/>
          <w:sz w:val="21"/>
          <w:szCs w:val="21"/>
        </w:rPr>
        <w:t>void, and will automatically terminate your rights under this License.</w:t>
      </w:r>
    </w:p>
    <w:p>
      <w:pPr>
        <w:pStyle w:val="Default"/>
        <w:rPr>
          <w:color w:val="000000"/>
          <w:sz w:val="21"/>
          <w:szCs w:val="21"/>
        </w:rPr>
      </w:pPr>
      <w:r>
        <w:rPr>
          <w:color w:val="000000"/>
          <w:sz w:val="21"/>
          <w:szCs w:val="21"/>
        </w:rPr>
        <w:t>However, parties who have received copies, or rights, from you under</w:t>
      </w:r>
    </w:p>
    <w:p>
      <w:pPr>
        <w:pStyle w:val="Default"/>
        <w:rPr>
          <w:color w:val="000000"/>
          <w:sz w:val="21"/>
          <w:szCs w:val="21"/>
        </w:rPr>
      </w:pPr>
      <w:r>
        <w:rPr>
          <w:color w:val="000000"/>
          <w:sz w:val="21"/>
          <w:szCs w:val="21"/>
        </w:rPr>
        <w:t>this License will not have their licenses terminated so long as such</w:t>
      </w:r>
    </w:p>
    <w:p>
      <w:pPr>
        <w:pStyle w:val="Default"/>
        <w:rPr>
          <w:color w:val="000000"/>
          <w:sz w:val="21"/>
          <w:szCs w:val="21"/>
        </w:rPr>
      </w:pPr>
      <w:r>
        <w:rPr>
          <w:color w:val="000000"/>
          <w:sz w:val="21"/>
          <w:szCs w:val="21"/>
        </w:rPr>
        <w:t>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w:t>
      </w:r>
    </w:p>
    <w:p>
      <w:pPr>
        <w:pStyle w:val="Default"/>
        <w:rPr>
          <w:color w:val="000000"/>
          <w:sz w:val="21"/>
          <w:szCs w:val="21"/>
        </w:rPr>
      </w:pPr>
      <w:r>
        <w:rPr>
          <w:color w:val="000000"/>
          <w:sz w:val="21"/>
          <w:szCs w:val="21"/>
        </w:rPr>
        <w:t>all its terms and conditions for copying, distributing or modifying</w:t>
      </w:r>
    </w:p>
    <w:p>
      <w:pPr>
        <w:pStyle w:val="Default"/>
        <w:rPr>
          <w:color w:val="000000"/>
          <w:sz w:val="21"/>
          <w:szCs w:val="21"/>
        </w:rPr>
      </w:pPr>
      <w:r>
        <w:rPr>
          <w:color w:val="000000"/>
          <w:sz w:val="21"/>
          <w:szCs w:val="21"/>
        </w:rPr>
        <w:t>the Program or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w:t>
      </w:r>
    </w:p>
    <w:p>
      <w:pPr>
        <w:pStyle w:val="Default"/>
        <w:rPr>
          <w:color w:val="000000"/>
          <w:sz w:val="21"/>
          <w:szCs w:val="21"/>
        </w:rPr>
      </w:pPr>
      <w:r>
        <w:rPr>
          <w:color w:val="000000"/>
          <w:sz w:val="21"/>
          <w:szCs w:val="21"/>
        </w:rPr>
        <w:t>restrictions on the recipients' exercise of the rights granted herein.</w:t>
      </w:r>
    </w:p>
    <w:p>
      <w:pPr>
        <w:pStyle w:val="Default"/>
        <w:rPr>
          <w:color w:val="000000"/>
          <w:sz w:val="21"/>
          <w:szCs w:val="21"/>
        </w:rPr>
      </w:pPr>
      <w:r>
        <w:rPr>
          <w:color w:val="000000"/>
          <w:sz w:val="21"/>
          <w:szCs w:val="21"/>
        </w:rPr>
        <w:t>You are not responsible for enforcing compliance by third parties to</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w:t>
      </w:r>
    </w:p>
    <w:p>
      <w:pPr>
        <w:pStyle w:val="Default"/>
        <w:rPr>
          <w:color w:val="000000"/>
          <w:sz w:val="21"/>
          <w:szCs w:val="21"/>
        </w:rPr>
      </w:pPr>
      <w:r>
        <w:rPr>
          <w:color w:val="000000"/>
          <w:sz w:val="21"/>
          <w:szCs w:val="21"/>
        </w:rPr>
        <w:t>distribute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w:t>
      </w:r>
    </w:p>
    <w:p>
      <w:pPr>
        <w:pStyle w:val="Default"/>
        <w:rPr>
          <w:color w:val="000000"/>
          <w:sz w:val="21"/>
          <w:szCs w:val="21"/>
        </w:rPr>
      </w:pPr>
      <w:r>
        <w:rPr>
          <w:color w:val="000000"/>
          <w:sz w:val="21"/>
          <w:szCs w:val="21"/>
        </w:rPr>
        <w:t>may not distribute the Program at all.  For example, if a patent</w:t>
      </w:r>
    </w:p>
    <w:p>
      <w:pPr>
        <w:pStyle w:val="Default"/>
        <w:rPr>
          <w:color w:val="000000"/>
          <w:sz w:val="21"/>
          <w:szCs w:val="21"/>
        </w:rPr>
      </w:pPr>
      <w:r>
        <w:rPr>
          <w:color w:val="000000"/>
          <w:sz w:val="21"/>
          <w:szCs w:val="21"/>
        </w:rPr>
        <w:t>license would not permit royalty-free redistribution of the Program by</w:t>
      </w:r>
    </w:p>
    <w:p>
      <w:pPr>
        <w:pStyle w:val="Default"/>
        <w:rPr>
          <w:color w:val="000000"/>
          <w:sz w:val="21"/>
          <w:szCs w:val="21"/>
        </w:rPr>
      </w:pPr>
      <w:r>
        <w:rPr>
          <w:color w:val="000000"/>
          <w:sz w:val="21"/>
          <w:szCs w:val="21"/>
        </w:rPr>
        <w:t>all those who receive copies directly or indirectly through you, then</w:t>
      </w:r>
    </w:p>
    <w:p>
      <w:pPr>
        <w:pStyle w:val="Default"/>
        <w:rPr>
          <w:color w:val="000000"/>
          <w:sz w:val="21"/>
          <w:szCs w:val="21"/>
        </w:rPr>
      </w:pPr>
      <w:r>
        <w:rPr>
          <w:color w:val="000000"/>
          <w:sz w:val="21"/>
          <w:szCs w:val="21"/>
        </w:rPr>
        <w:t>the only way you could satisfy both it and this License would be to</w:t>
      </w:r>
    </w:p>
    <w:p>
      <w:pPr>
        <w:pStyle w:val="Default"/>
        <w:rPr>
          <w:color w:val="000000"/>
          <w:sz w:val="21"/>
          <w:szCs w:val="21"/>
        </w:rPr>
      </w:pPr>
      <w:r>
        <w:rPr>
          <w:color w:val="000000"/>
          <w:sz w:val="21"/>
          <w:szCs w:val="21"/>
        </w:rPr>
        <w:t>refrain entirely from 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w:t>
      </w:r>
    </w:p>
    <w:p>
      <w:pPr>
        <w:pStyle w:val="Default"/>
        <w:rPr>
          <w:color w:val="000000"/>
          <w:sz w:val="21"/>
          <w:szCs w:val="21"/>
        </w:rPr>
      </w:pPr>
      <w:r>
        <w:rPr>
          <w:color w:val="000000"/>
          <w:sz w:val="21"/>
          <w:szCs w:val="21"/>
        </w:rPr>
        <w:t>implemented by public license practices.  Many people have made</w:t>
      </w:r>
    </w:p>
    <w:p>
      <w:pPr>
        <w:pStyle w:val="Default"/>
        <w:rPr>
          <w:color w:val="000000"/>
          <w:sz w:val="21"/>
          <w:szCs w:val="21"/>
        </w:rPr>
      </w:pPr>
      <w:r>
        <w:rPr>
          <w:color w:val="000000"/>
          <w:sz w:val="21"/>
          <w:szCs w:val="21"/>
        </w:rPr>
        <w:t>generous contributions to the wide range of software distributed</w:t>
      </w:r>
    </w:p>
    <w:p>
      <w:pPr>
        <w:pStyle w:val="Default"/>
        <w:rPr>
          <w:color w:val="000000"/>
          <w:sz w:val="21"/>
          <w:szCs w:val="21"/>
        </w:rPr>
      </w:pPr>
      <w:r>
        <w:rPr>
          <w:color w:val="000000"/>
          <w:sz w:val="21"/>
          <w:szCs w:val="21"/>
        </w:rPr>
        <w:t>through that system in reliance on consistent application of that</w:t>
      </w:r>
    </w:p>
    <w:p>
      <w:pPr>
        <w:pStyle w:val="Default"/>
        <w:rPr>
          <w:color w:val="000000"/>
          <w:sz w:val="21"/>
          <w:szCs w:val="21"/>
        </w:rPr>
      </w:pPr>
      <w:r>
        <w:rPr>
          <w:color w:val="000000"/>
          <w:sz w:val="21"/>
          <w:szCs w:val="21"/>
        </w:rPr>
        <w:t>system; it is up to the author/donor to decide if he or she is willing</w:t>
      </w:r>
    </w:p>
    <w:p>
      <w:pPr>
        <w:pStyle w:val="Default"/>
        <w:rPr>
          <w:color w:val="000000"/>
          <w:sz w:val="21"/>
          <w:szCs w:val="21"/>
        </w:rPr>
      </w:pPr>
      <w:r>
        <w:rPr>
          <w:color w:val="000000"/>
          <w:sz w:val="21"/>
          <w:szCs w:val="21"/>
        </w:rPr>
        <w:t>to distribute software through any other system and a licensee cannot</w:t>
      </w:r>
    </w:p>
    <w:p>
      <w:pPr>
        <w:pStyle w:val="Default"/>
        <w:rPr>
          <w:color w:val="000000"/>
          <w:sz w:val="21"/>
          <w:szCs w:val="21"/>
        </w:rPr>
      </w:pPr>
      <w:r>
        <w:rPr>
          <w:color w:val="000000"/>
          <w:sz w:val="21"/>
          <w:szCs w:val="21"/>
        </w:rPr>
        <w:t>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w:t>
      </w:r>
    </w:p>
    <w:p>
      <w:pPr>
        <w:pStyle w:val="Default"/>
        <w:rPr>
          <w:color w:val="000000"/>
          <w:sz w:val="21"/>
          <w:szCs w:val="21"/>
        </w:rPr>
      </w:pPr>
      <w:r>
        <w:rPr>
          <w:color w:val="000000"/>
          <w:sz w:val="21"/>
          <w:szCs w:val="21"/>
        </w:rPr>
        <w:t>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w:t>
      </w:r>
    </w:p>
    <w:p>
      <w:pPr>
        <w:pStyle w:val="Default"/>
        <w:rPr>
          <w:color w:val="000000"/>
          <w:sz w:val="21"/>
          <w:szCs w:val="21"/>
        </w:rPr>
      </w:pPr>
      <w:r>
        <w:rPr>
          <w:color w:val="000000"/>
          <w:sz w:val="21"/>
          <w:szCs w:val="21"/>
        </w:rPr>
        <w:t>may add an explicit geographical distribution limitation excluding</w:t>
      </w:r>
    </w:p>
    <w:p>
      <w:pPr>
        <w:pStyle w:val="Default"/>
        <w:rPr>
          <w:color w:val="000000"/>
          <w:sz w:val="21"/>
          <w:szCs w:val="21"/>
        </w:rPr>
      </w:pPr>
      <w:r>
        <w:rPr>
          <w:color w:val="000000"/>
          <w:sz w:val="21"/>
          <w:szCs w:val="21"/>
        </w:rPr>
        <w:t>those countries, so that distribution is permitted only in or among</w:t>
      </w:r>
    </w:p>
    <w:p>
      <w:pPr>
        <w:pStyle w:val="Default"/>
        <w:rPr>
          <w:color w:val="000000"/>
          <w:sz w:val="21"/>
          <w:szCs w:val="21"/>
        </w:rPr>
      </w:pPr>
      <w:r>
        <w:rPr>
          <w:color w:val="000000"/>
          <w:sz w:val="21"/>
          <w:szCs w:val="21"/>
        </w:rPr>
        <w:t>countries not thus excluded.  In such case, this License incorporates</w:t>
      </w:r>
    </w:p>
    <w:p>
      <w:pPr>
        <w:pStyle w:val="Default"/>
        <w:rPr>
          <w:color w:val="000000"/>
          <w:sz w:val="21"/>
          <w:szCs w:val="21"/>
        </w:rPr>
      </w:pPr>
      <w:r>
        <w:rPr>
          <w:color w:val="000000"/>
          <w:sz w:val="21"/>
          <w:szCs w:val="21"/>
        </w:rPr>
        <w:t>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is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ab/>
        <w:t xml:space="preserve">    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 xml:space="preserve">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convey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 along</w:t>
      </w:r>
    </w:p>
    <w:p>
      <w:pPr>
        <w:pStyle w:val="Default"/>
        <w:rPr>
          <w:color w:val="000000"/>
          <w:sz w:val="21"/>
          <w:szCs w:val="21"/>
        </w:rPr>
      </w:pPr>
      <w:r>
        <w:rPr>
          <w:rFonts w:eastAsia="Arial"/>
          <w:color w:val="000000"/>
          <w:sz w:val="21"/>
          <w:szCs w:val="21"/>
        </w:rPr>
        <w:t xml:space="preserve">    </w:t>
      </w:r>
      <w:r>
        <w:rPr>
          <w:color w:val="000000"/>
          <w:sz w:val="21"/>
          <w:szCs w:val="21"/>
        </w:rPr>
        <w:t>with this program; if not, write to the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the commands you use may</w:t>
      </w:r>
    </w:p>
    <w:p>
      <w:pPr>
        <w:pStyle w:val="Default"/>
        <w:rPr>
          <w:color w:val="000000"/>
          <w:sz w:val="21"/>
          <w:szCs w:val="21"/>
        </w:rPr>
      </w:pPr>
      <w:r>
        <w:rPr>
          <w:color w:val="000000"/>
          <w:sz w:val="21"/>
          <w:szCs w:val="21"/>
        </w:rPr>
        <w:t>be called something other than `show w' and `show c'; they could even be</w:t>
      </w:r>
    </w:p>
    <w:p>
      <w:pPr>
        <w:pStyle w:val="Default"/>
        <w:rPr>
          <w:color w:val="000000"/>
          <w:sz w:val="21"/>
          <w:szCs w:val="21"/>
        </w:rPr>
      </w:pPr>
      <w:r>
        <w:rPr>
          <w:color w:val="000000"/>
          <w:sz w:val="21"/>
          <w:szCs w:val="21"/>
        </w:rPr>
        <w:t>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 program</w:t>
      </w:r>
    </w:p>
    <w:p>
      <w:pPr>
        <w:pStyle w:val="Default"/>
        <w:rPr>
          <w:color w:val="000000"/>
          <w:sz w:val="21"/>
          <w:szCs w:val="21"/>
        </w:rPr>
      </w:pPr>
      <w:r>
        <w:rPr>
          <w:rFonts w:eastAsia="Arial"/>
          <w:color w:val="000000"/>
          <w:sz w:val="21"/>
          <w:szCs w:val="21"/>
        </w:rPr>
        <w:t xml:space="preserve">  </w:t>
      </w:r>
      <w:r>
        <w:rPr>
          <w:color w:val="000000"/>
          <w:sz w:val="21"/>
          <w:szCs w:val="21"/>
        </w:rPr>
        <w:t>`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w:t>
      </w:r>
    </w:p>
    <w:p>
      <w:pPr>
        <w:pStyle w:val="Default"/>
        <w:rPr>
          <w:color w:val="000000"/>
          <w:sz w:val="21"/>
          <w:szCs w:val="21"/>
        </w:rPr>
      </w:pPr>
      <w:r>
        <w:rPr>
          <w:color w:val="000000"/>
          <w:sz w:val="21"/>
          <w:szCs w:val="21"/>
        </w:rPr>
        <w:t>proprietary programs.  If your program is a subroutine library, you may</w:t>
      </w:r>
    </w:p>
    <w:p>
      <w:pPr>
        <w:pStyle w:val="Default"/>
        <w:rPr>
          <w:color w:val="000000"/>
          <w:sz w:val="21"/>
          <w:szCs w:val="21"/>
        </w:rPr>
      </w:pPr>
      <w:r>
        <w:rPr>
          <w:color w:val="000000"/>
          <w:sz w:val="21"/>
          <w:szCs w:val="21"/>
        </w:rPr>
        <w:t>consider it more useful to permit linking proprietary applications with the</w:t>
      </w:r>
    </w:p>
    <w:p>
      <w:pPr>
        <w:pStyle w:val="Default"/>
        <w:rPr>
          <w:color w:val="000000"/>
          <w:sz w:val="21"/>
          <w:szCs w:val="21"/>
        </w:rPr>
      </w:pPr>
      <w:r>
        <w:rPr>
          <w:color w:val="000000"/>
          <w:sz w:val="21"/>
          <w:szCs w:val="21"/>
        </w:rPr>
        <w:t>library.  If this is what you want to do, use the GNU Lesser General</w:t>
      </w:r>
    </w:p>
    <w:p>
      <w:pPr>
        <w:pStyle w:val="Default"/>
        <w:rPr>
          <w:color w:val="000000"/>
          <w:sz w:val="21"/>
          <w:szCs w:val="21"/>
        </w:rPr>
      </w:pPr>
      <w:r>
        <w:rPr>
          <w:color w:val="000000"/>
          <w:sz w:val="21"/>
          <w:szCs w:val="21"/>
        </w:rPr>
        <w:t>Public License instead of this License.</w:t>
      </w:r>
    </w:p>
    <w:p>
      <w:pPr>
        <w:pStyle w:val="Default"/>
        <w:rPr>
          <w:color w:val="000000"/>
          <w:sz w:val="21"/>
          <w:szCs w:val="21"/>
        </w:rPr>
      </w:pPr>
      <w:r>
        <w:rPr>
          <w:color w:val="000000"/>
          <w:sz w:val="21"/>
          <w:szCs w:val="21"/>
        </w:rPr>
        <w:t>GNU LIBR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Free Software Foundation, Inc.</w:t>
      </w:r>
    </w:p>
    <w:p>
      <w:pPr>
        <w:pStyle w:val="Default"/>
        <w:rPr>
          <w:color w:val="000000"/>
          <w:sz w:val="21"/>
          <w:szCs w:val="21"/>
        </w:rPr>
      </w:pP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ibrary GPL. It is numbered 2 because it goes with version 2 of the ordinary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ur method of protecting your rights has two steps: (1) copyright the library, and (2)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e that it is possible for a library to be covered by the ordinary General Public License rather than by this special 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c)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d)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t>Copyright (c) &lt;year&gt; &lt;owner&gt; 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 this list of conditions and the following disclaimer.</w:t>
      </w:r>
    </w:p>
    <w:p>
      <w:pPr>
        <w:pStyle w:val="Default"/>
        <w:rPr>
          <w:color w:val="000000"/>
          <w:sz w:val="21"/>
          <w:szCs w:val="21"/>
        </w:rPr>
      </w:pPr>
      <w:r>
        <w:rPr>
          <w:color w:val="000000"/>
          <w:sz w:val="21"/>
          <w:szCs w:val="21"/>
        </w:rPr>
        <w:t>THIS SOFTWARE IS PROVIDED BY Berkeley Software Design, Inc. "AS IS" AND ANYEXPRESS OR IMPLIED WARRANTIES, INCLUDING, BUT NOT LIMITED TO, THE IMPLIED WARRANTIES OF MERCHANTABILITY AND FITNESS FOR A PARTICULAR PURPOSE ARE DISCLAIMED. IN NO EVENT SHALLBerkeley Software Design, In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3-22T08:0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WXM0yHLK/WjPYVYIhD/8jQqwaEt/QzUJJHjayrtSt/LJ/5E81faOhQPzkGmYkKI1qVaFsK
ZL6RW3LYeSwK+03haZyIbcnoFGSajPuCoM27h528dYgOle9PFAIbOGBcm+QQTsF9/KdAR7pj
h80rfvqmPWtytYFMgKpkwgs8zFlK5eLiYiDczFWHJpUYAj/2Ro01MnHc5taJtF4PJTtHMeK/
cXk+qVK6lFtnI0ReSf</vt:lpwstr>
  </property>
  <property fmtid="{D5CDD505-2E9C-101B-9397-08002B2CF9AE}" pid="3" name="_2015_ms_pID_7253431">
    <vt:lpwstr>9r+TTI0JemB43M5KMNDY1A3w/SxKJOsOCNDdBKCPueAvfeJJQORMIy
S4XnQ9IOXUfhnjsFiNP+lzIaKVnOEUX9k5xfc2cjrS3MBQJ2UTfjPFD0dL25GHqpz9IOc/SD
kqfYChRbq4Ryaplk0lHogjFGiQEZk2G+x9mUPwsx73mOGCwdOW1By7drxo4ye4PvNx6L44VL
g39jglrFSvTQZUN+XIlWlH3tsxiacrtpTGO1</vt:lpwstr>
  </property>
  <property fmtid="{D5CDD505-2E9C-101B-9397-08002B2CF9AE}" pid="4" name="_2015_ms_pID_7253431_00">
    <vt:lpwstr>_2015_ms_pID_7253431</vt:lpwstr>
  </property>
  <property fmtid="{D5CDD505-2E9C-101B-9397-08002B2CF9AE}" pid="5" name="_2015_ms_pID_7253432">
    <vt:lpwstr>Kq6MfdsbxVh9YZmJFVm8meeBjDwxBkXQ03KR
qA1oPCrMeIxe/0EgiUubzecvUV6GBE+oId4+PWb2JGTwmYCiE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6569</vt:lpwstr>
  </property>
</Properties>
</file>