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a </w:t>
      </w:r>
      <w:r>
        <w:rPr>
          <w:rFonts w:eastAsia="微软雅黑" w:cs="宋体;SimSun" w:ascii="微软雅黑" w:hAnsi="微软雅黑"/>
          <w:b w:val="false"/>
          <w:sz w:val="21"/>
          <w:szCs w:val="21"/>
        </w:rPr>
        <w:t>0.201303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Author: (c) 2008-2011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 2006 Jean-Pierre Sutto &lt;jpsmail(at)free.fr&gt;</w:t>
      </w:r>
    </w:p>
    <w:p>
      <w:pPr>
        <w:pStyle w:val="Default"/>
        <w:rPr>
          <w:rFonts w:ascii="宋体;SimSun" w:hAnsi="宋体;SimSun" w:cs="宋体;SimSun"/>
          <w:sz w:val="22"/>
          <w:szCs w:val="22"/>
        </w:rPr>
      </w:pPr>
      <w:r>
        <w:rPr>
          <w:rFonts w:cs="宋体;SimSun" w:ascii="宋体;SimSun" w:hAnsi="宋体;SimSun"/>
          <w:sz w:val="22"/>
          <w:szCs w:val="22"/>
        </w:rPr>
        <w:t>Copyright (C) year  &lt;name of author&gt;</w:t>
      </w:r>
    </w:p>
    <w:p>
      <w:pPr>
        <w:pStyle w:val="Default"/>
        <w:rPr>
          <w:rFonts w:ascii="宋体;SimSun" w:hAnsi="宋体;SimSun" w:cs="宋体;SimSun"/>
          <w:sz w:val="22"/>
          <w:szCs w:val="22"/>
        </w:rPr>
      </w:pPr>
      <w:r>
        <w:rPr>
          <w:rFonts w:cs="宋体;SimSun" w:ascii="宋体;SimSun" w:hAnsi="宋体;SimSun"/>
          <w:sz w:val="22"/>
          <w:szCs w:val="22"/>
        </w:rPr>
        <w:t>Copyright (C) 19yy  name of author</w:t>
      </w:r>
    </w:p>
    <w:p>
      <w:pPr>
        <w:pStyle w:val="Default"/>
        <w:rPr>
          <w:rFonts w:ascii="宋体;SimSun" w:hAnsi="宋体;SimSun" w:cs="宋体;SimSun"/>
          <w:sz w:val="22"/>
          <w:szCs w:val="22"/>
        </w:rPr>
      </w:pPr>
      <w:r>
        <w:rPr>
          <w:rFonts w:cs="宋体;SimSun" w:ascii="宋体;SimSun" w:hAnsi="宋体;SimSun"/>
          <w:sz w:val="22"/>
          <w:szCs w:val="22"/>
        </w:rPr>
        <w:t>Author: (c) 2008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0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3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kcOJD2SOk4/9CMPkunhJwaQlh7fXObWnGK5M3uUGX7iN7lptrPXrazq5jxPf1SjPlb0np6
ipiiC1F+vyAnNcb+oG6Itk/dwlnwGBC2JJ3EcEIAVzO8kuL8gAhpTa97WVvsmfe9UkbZQJyL
KbP/ciOlFLSJXxk5KBQL/AT0KQ/ek+VtJ+kjiYWrFYGkT+d/lYC5NFDDjngt49u7ONvnRRqB
pV8o05zt1P+JBuIcZd</vt:lpwstr>
  </property>
  <property fmtid="{D5CDD505-2E9C-101B-9397-08002B2CF9AE}" pid="3" name="_2015_ms_pID_7253431">
    <vt:lpwstr>B5ia/BlhxN5IQMHBnuvzxHVVnzH6zCqf9b8SrE63s/TcFUXpgrMLSH
/SNjJBXygHdLjsCOqoKasUFDellWH5Ebb27Cs5bgX4DPrxjtqRl+ZsvAMTZkTsyXCX4heNrQ
9i0mAfvmspVoOdoWa24Pru3NSCt/YMvOdA1iU1bG2a5BkGrtOEzyGkmtUYJDGTORPQJp6d0O
eGtvr6zOhrg41l8c1d70nEHSQFor7lRkq4Dr</vt:lpwstr>
  </property>
  <property fmtid="{D5CDD505-2E9C-101B-9397-08002B2CF9AE}" pid="4" name="_2015_ms_pID_7253431_00">
    <vt:lpwstr>_2015_ms_pID_7253431</vt:lpwstr>
  </property>
  <property fmtid="{D5CDD505-2E9C-101B-9397-08002B2CF9AE}" pid="5" name="_2015_ms_pID_7253432">
    <vt:lpwstr>al3VFqAbNViNNA3MUCwgwsA56wO9IN3ZjppP
QcXSousQNRJSiTi/sZUw0l/jsKuDEh9q2l6kwf0v4nMCLpfIo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08</vt:lpwstr>
  </property>
</Properties>
</file>