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sc 1.1.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5 Red Hat, Inc. All rights reserved.</w:t>
      </w:r>
    </w:p>
    <w:p>
      <w:pPr>
        <w:pStyle w:val="Normal"/>
        <w:rPr/>
      </w:pPr>
      <w:r>
        <w:rPr/>
        <w:t>Copyright (C) 2005 Red Hat, Inc. All rights reserved.</w:t>
      </w:r>
    </w:p>
    <w:p>
      <w:pPr>
        <w:pStyle w:val="Normal"/>
        <w:rPr/>
      </w:pPr>
      <w:r>
        <w:rPr/>
        <w:t>COPYRIGHT BLOCK **/ * All rights reserved. * Copyright (C) 2005 Red Hat, Inc. * * Place, Suite 330, Boston, MA 02111-1307 USA. * this Program; if not, write to the Free Software Foundation, Inc., 59 Temple * You should have received a copy of the GNU General Public License along with * * FOR A PARTICULAR PURPOSE. See the GNU General Public License for more details. * ANY WARRANTY; without even the implied warranty of MERCHANTABILITY or FITNESS * This Program is distributed in the hope that it will be useful, but WITHOUT * * Foundation; version 2 of the License. * the terms of the GNU General Public License as published by the Free Software * This Program is free software; you can redistribute it and/or modify it under</w:t>
      </w:r>
    </w:p>
    <w:p>
      <w:pPr>
        <w:pStyle w:val="Normal"/>
        <w:spacing w:lineRule="exact" w:line="420"/>
        <w:rPr/>
      </w:pPr>
      <w:r>
        <w:rPr>
          <w:rFonts w:cs="Arial" w:ascii="Arial" w:hAnsi="Arial"/>
          <w:b/>
          <w:sz w:val="24"/>
        </w:rPr>
        <w:t>License:</w:t>
      </w:r>
      <w:r>
        <w:rPr>
          <w:rFonts w:cs="Arial" w:ascii="Arial" w:hAnsi="Arial"/>
          <w:b/>
        </w:rPr>
        <w:t xml:space="preserve"> </w:t>
      </w:r>
      <w: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wangyue (AG)</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0ATqYTHWCJuHRoF3tuXrBX6+5cbDyoZa36bIbu7NxEyf+2vvC6Hy4VWcE2ljLKplgjnFx
7g7KjRPAaoy5Hnu5T59g+S2cxfAr0ue2u3QYBMkVka6x1894UM22L19u7UJA2j6UyGnz0zxd
InvBEFDOcjDzjtixFQyGttWK9yS4S3cvQ2FETKzflIpUA0NFVZYbGx2k6dCX4Wo3MFqRGQC+
UDYa43VJS8h0aBQa9Y</vt:lpwstr>
  </property>
  <property fmtid="{D5CDD505-2E9C-101B-9397-08002B2CF9AE}" pid="3" name="_2015_ms_pID_7253431">
    <vt:lpwstr>wLZXFSveFNcKseOhLsZeplwpT3eAedp4GDhQzGjbqqWxq33joP8Bta
B+U4ooScAxhNjeAXRMNpW0TkgvUJmFgSgV86cBzdrWaTNupcTqF/dz3/Cgo4RBQyEagyKZNt
UIyEOixm52zMSjBXxMIvi/0SeCLZb89HDpTUw5tn/YeNVEXBcIclG0GUQmsR79BJ/ZXaTjuv
BidjnY8ng+Oq7eMNWks/Ewk0a7CvGV4zFPYP</vt:lpwstr>
  </property>
  <property fmtid="{D5CDD505-2E9C-101B-9397-08002B2CF9AE}" pid="4" name="_2015_ms_pID_7253431_00">
    <vt:lpwstr>_2015_ms_pID_7253431</vt:lpwstr>
  </property>
  <property fmtid="{D5CDD505-2E9C-101B-9397-08002B2CF9AE}" pid="5" name="_2015_ms_pID_7253432">
    <vt:lpwstr>HI9BKeFQ7CKcUEhcGN68FvcgGUmEwN4S13v0
K1w/NqkxU0zSsDtp8D9rVLucaMgpVamF7wLpVvanrUezBtGGO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