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uamel-yaml-clib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35: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wRRdqRdx4S3Y+3OAO3C3CSrD8ppgyj20mADsGDqdGYKfF9N92iANSbOJr1zj6UiFMM3lVN
4pENs+U9P7lDmaAOE3UWyl5ZnsdV+58kHGJo/VRn1t0KIzGv1Hb+pfheeUJu+S3w4oObCsBi
5baiVRWl77GMBotpXlLHNkfcS282K46P2Hz+CMGvXmIFR4aovYGsC8riFqPFaFdleR5DL1ku
a4d3GbOpmi3bxhh4bp</vt:lpwstr>
  </property>
  <property fmtid="{D5CDD505-2E9C-101B-9397-08002B2CF9AE}" pid="3" name="_2015_ms_pID_7253431">
    <vt:lpwstr>mvDT20wHruJUjWsiVkqCv0s7PofAZVZ+qWi5yEKJcMFr6LAmOpCnNK
+6odF7wjsGaWMr6wBO2BGz4TbLXgR6eSr3RkSngUTFRkhcZs9fAcdOWD1o2PFFnyzbWL8G3X
rC5djOhRAFt2kX1AwSvuoW5LcAYMKpVIT3MxdJQd5kv+D1nfcvWq443ECTXF980hH6xyAuKe
SjCqb0Pm8EWjQasOxkWKQYiomB6g2B15ISmp</vt:lpwstr>
  </property>
  <property fmtid="{D5CDD505-2E9C-101B-9397-08002B2CF9AE}" pid="4" name="_2015_ms_pID_7253431_00">
    <vt:lpwstr>_2015_ms_pID_7253431</vt:lpwstr>
  </property>
  <property fmtid="{D5CDD505-2E9C-101B-9397-08002B2CF9AE}" pid="5" name="_2015_ms_pID_7253432">
    <vt:lpwstr>nqrnAggRGGu7izMqBGV/gYts5pPWd9tDeIcx
eOfwyRKtfE2M+VL8uegQKN8zxLY04T/ZoKJlRiFNdaHUTTAH8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