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uperLU 5.2.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opyright, this License, and the Availability of the original version is retained on all copies and made accessible to the end-user of any code or package that includes COLAMD or any modified version of COLAMD. pre&gt;&lt;p&gt;Availability: &lt;/p&gt; pre class="fragment"&gt;The colamd/symamd library is availabl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License, and the Availability of the original version is retained on all copies and made accessible to the end-user of any code or package that includes COLAMD or any modified version of COLA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plies to the whole SuperLU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1) &amp;ndash; Univ. of California Berkeley, Xerox Palo Alto Research Center, and Lawrence Berkeley National Lab. October 15, 2003&lt;/pre&gt;&lt;pre&gt;Modified from lapack routine ZGERFS Last modified: December 3, 2015 pre&gt; &lt;/div&gt;&lt;h2 class="groupheader"&gt;Macro Definition Documentation&lt;/h2&gt; a class="anchor" id="a3641b6d4c21b7a852dbb32c2b693302e"&gt;&lt;/a&gt; div class="memitem"&gt; div class="memproto"&gt; table class="memname"&gt; tr&gt; td class="memname"&gt;#define ITMAX&amp;#160;&amp;#160;&amp;#160;5&lt;/td&gt; tr&gt; table&gt; div&gt;&lt;div class="memdo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1) &amp;ndash; Univ. of California Berkeley, Xerox Palo Alto Research Center, and Lawrence Berkeley National Lab. October 15, 2003&lt;/pre&gt;&lt;pre&gt;Modified from lapack routine SGERFS Last modified: December 3, 2015 pre&gt; &lt;/div&gt;&lt;h2 class="groupheader"&gt;Macro Definition Documentation&lt;/h2&gt; a class="anchor" id="a3641b6d4c21b7a852dbb32c2b693302e"&gt;&lt;/a&gt; div class="memitem"&gt; div class="memproto"&gt; table class="memname"&gt; tr&gt; td class="memname"&gt;#define ITMAX&amp;#160;&amp;#160;&amp;#160;5&lt;/td&gt; tr&gt; table&gt; div&gt;&lt;div class="memdo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1) &amp;ndash; Univ. of California Berkeley, Xerox Palo Alto Research Center, and Lawrence Berkeley National Lab. October 15, 2003&lt;/pre&gt;&lt;pre&gt;Modified from lapack routine DGERFS Last modified: December 3, 2015 pre&gt; &lt;/div&gt;&lt;h2 class="groupheader"&gt;Macro Definition Documentation&lt;/h2&gt; a class="anchor" id="a3641b6d4c21b7a852dbb32c2b693302e"&gt;&lt;/a&gt; div class="memitem"&gt; div class="memproto"&gt; table class="memname"&gt; tr&gt; td class="memname"&gt;#define ITMAX&amp;#160;&amp;#160;&amp;#160;5&lt;/td&gt; tr&gt; table&gt; div&gt;&lt;div class="memdo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1) &amp;ndash; Univ. of California Berkeley, Xerox Palo Alto Research Center, and Lawrence Berkeley National Lab. October 15, 2003&lt;/pre&gt;&lt;pre&gt;Modified from lapack routine CGERFS Last modified: December 3, 2015 pre&gt; &lt;/div&gt;&lt;h2 class="groupheader"&gt;Macro Definition Documentation&lt;/h2&gt; a class="anchor" id="a3641b6d4c21b7a852dbb32c2b693302e"&gt;&lt;/a&gt; div class="memitem"&gt; div class="memproto"&gt; table class="memname"&gt; tr&gt; td class="memname"&gt;#define ITMAX&amp;#160;&amp;#160;&amp;#160;5&lt;/td&gt; tr&gt; table&gt; div&gt;&lt;div class="memdo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1) &amp;ndash; Univ. of California Berkeley, Xerox Palo Alto Research Center, and Lawrence Berkeley National Lab. October 15, 2003&lt;/pre&gt;&lt;pre&gt;Last update: December 3, 2015 pre&gt; &lt;/div&gt;&lt;h2 class="groupheader"&gt;Function Documentation&lt;/h2&gt; a class="anchor" id="aa8bbeb2abbd5a10ac13fa9b48504691c"&gt;&lt;/a&gt; div class="memitem"&gt; div class="memproto"&gt; table class="memname"&gt; tr&gt; td class="memname"&gt;void slsolve &lt;/td&gt; td&gt;(&lt;/td&gt; td class="paramtype"&gt;int&amp;#160;&lt;/td&gt; td class="paramname"&gt;&lt;em&gt;ldm&lt;/em&gt;, &lt;/td&gt; tr&gt; tr&gt; td class="paramkey"&gt;&lt;/td&gt; td&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1) &amp;ndash; Univ. of California Berkeley, Xerox Palo Alto Research Center, and Lawrence Berkeley National Lab. October 15, 2003&lt;/pre&gt;&lt;pre&gt;Last update: December 3, 2015 pre&gt; &lt;/div&gt;&lt;h2 class="groupheader"&gt;Function Documentation&lt;/h2&gt; a class="anchor" id="a9ea39731f07b4c2ab20e44c97ffd773c"&gt;&lt;/a&gt; div class="memitem"&gt; div class="memproto"&gt; table class="memname"&gt; tr&gt; td class="memname"&gt;int sp_zgemv &lt;/td&gt; td&gt;(&lt;/td&gt; td class="paramtype"&gt;char *&amp;#160;&lt;/td&gt; td class="paramname"&gt;&lt;em&gt;trans&lt;/em&gt;, &lt;/td&gt; tr&gt; tr&gt; td class="paramkey"&gt;&lt;/t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1) &amp;ndash; Univ. of California Berkeley, Xerox Palo Alto Research Center, and Lawrence Berkeley National Lab. October 15, 2003&lt;/pre&gt;&lt;pre&gt;Last update: December 3, 2015 pre&gt; &lt;/div&gt;&lt;h2 class="groupheader"&gt;Function Documentation&lt;/h2&gt; a class="anchor" id="a56d27043eac0282b0d0e4106acedb083"&gt;&lt;/a&gt; div class="memitem"&gt; div class="memproto"&gt; table class="memname"&gt; tr&gt; td class="memname"&gt;void dlsolve &lt;/td&gt; td&gt;(&lt;/td&gt; td class="paramtype"&gt;int&amp;#160;&lt;/td&gt; td class="paramname"&gt;&lt;em&gt;ldm&lt;/em&gt;, &lt;/td&gt; tr&gt; tr&gt; td class="paramkey"&gt;&lt;/td&gt; td&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1) &amp;ndash; Univ. of California Berkeley, Xerox Palo Alto Research Center, and Lawrence Berkeley National Lab. October 15, 2003&lt;/pre&gt;&lt;pre&gt;Last update: December 3, 2015 pre&gt; &lt;/div&gt;&lt;h2 class="groupheader"&gt;Function Documentation&lt;/h2&gt; a class="anchor" id="a39d81cbea11f613524e674a8c2e18c5f"&gt;&lt;/a&gt; div class="memitem"&gt; div class="memproto"&gt; table class="memname"&gt; tr&gt; td class="memname"&gt;void clsolve &lt;/td&gt; td&gt;(&lt;/td&gt; td class="paramtype"&gt;int&amp;#160;&lt;/td&gt; td class="paramname"&gt;&lt;em&gt;ldm&lt;/em&gt;, &lt;/td&gt; tr&gt; tr&gt; td class="paramkey"&gt;&lt;/td&gt; td&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0) &amp;ndash; Lawrence Berkeley National Laboratory November, 2010 August, 2011&lt;/pre&gt;&lt;pre&gt;This example shows that ILU is computed from the equilibrated matrix, but the preconditioned GMRES is applied to the original system. The driver routine ZGSISX is called twice to perform factorization and apply preconditioner separately.&lt;/pre&gt;&lt;pre&gt;Note that ZGSISX performs the following factorization: Pr*Dr*A*Dc*Pc^T ~= LU with Pr being obtained from MC64 statically then partial pivoting dynamically. On return, A is overwritten as A1 = Dr*A*Dc.&lt;/pre&gt;&lt;pre&gt;We need to save a copy of the original matrix A, then solve the original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0) &amp;ndash; Lawrence Berkeley National Laboratory November, 2010 August, 2011&lt;/pre&gt;&lt;pre&gt;This example shows that ILU is computed from the equilibrated matrix, but the preconditioned GMRES is applied to the original system. The driver routine SGSISX is called twice to perform factorization and apply preconditioner separately.&lt;/pre&gt;&lt;pre&gt;Note that SGSISX performs the following factorization: Pr*Dr*A*Dc*Pc^T ~= LU with Pr being obtained from MC64 statically then partial pivoting dynamically. On return, A is overwritten as A1 = Dr*A*Dc.&lt;/pre&gt;&lt;pre&gt;We need to save a copy of the original matrix A, then solve the original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0) &amp;ndash; Lawrence Berkeley National Laboratory November, 2010 August, 2011&lt;/pre&gt;&lt;pre&gt;This example shows that ILU is computed from the equilibrated matrix, but the preconditioned GMRES is applied to the original system. The driver routine DGSISX is called twice to perform factorization and apply preconditioner separately.&lt;/pre&gt;&lt;pre&gt;Note that DGSISX performs the following factorization: Pr*Dr*A*Dc*Pc^T ~= LU with Pr being obtained from MC64 statically then partial pivoting dynamically. On return, A is overwritten as A1 = Dr*A*Dc.&lt;/pre&gt;&lt;pre&gt;We need to save a copy of the original matrix A, then solve the original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0) &amp;ndash; Lawrence Berkeley National Laboratory November, 2010 August, 2011&lt;/pre&gt;&lt;pre&gt;This example shows that ILU is computed from the equilibrated matrix, but the preconditioned GMRES is applied to the original system. The driver routine CGSISX is called twice to perform factorization and apply preconditioner separately.&lt;/pre&gt;&lt;pre&gt;Note that CGSISX performs the following factorization: Pr*Dr*A*Dc*Pc^T ~= LU with Pr being obtained from MC64 statically then partial pivoting dynamically. On return, A is overwritten as A1 = Dr*A*Dc.&lt;/pre&gt;&lt;pre&gt;We need to save a copy of the original matrix A, then solve the original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0) &amp;ndash; Lawrence Berkeley National Laboratory November, 2010 August, 2011&lt;/pre&gt;&lt;pre&gt;This example shows that ILU is computed from the equilibrated matrix, and the preconditioned GMRES is applied to the equilibrated system. The driver routine ZGSISX is called twice to perform factorization and apply preconditioner separately.&lt;/pre&gt;&lt;pre&gt;Note that ZGSISX performs the following factorization: Pr*Dr*A*Dc*Pc^T ~= LU with Pr being obtained from MC64 statically then partial pivoting dynamically. On return, A is overwritten as A1 = Dr*A*Dc.&lt;/pre&gt;&lt;pre&gt;We can solve the transformed system, A1*y = Dr*B, using FGMRES. B is first 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0) &amp;ndash; Lawrence Berkeley National Laboratory November, 2010 August, 2011&lt;/pre&gt;&lt;pre&gt;This example shows that ILU is computed from the equilibrated matrix, and the preconditioned GMRES is applied to the equilibrated system. The driver routine SGSISX is called twice to perform factorization and apply preconditioner separately.&lt;/pre&gt;&lt;pre&gt;Note that SGSISX performs the following factorization: Pr*Dr*A*Dc*Pc^T ~= LU with Pr being obtained from MC64 statically then partial pivoting dynamically. On return, A is overwritten as A1 = Dr*A*Dc.&lt;/pre&gt;&lt;pre&gt;We can solve the transformed system, A1*y = Dr*B, using FGMRES. B is first 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0) &amp;ndash; Lawrence Berkeley National Laboratory November, 2010 August, 2011&lt;/pre&gt;&lt;pre&gt;This example shows that ILU is computed from the equilibrated matrix, and the preconditioned GMRES is applied to the equilibrated system. The driver routine DGSISX is called twice to perform factorization and apply preconditioner separately.&lt;/pre&gt;&lt;pre&gt;Note that DGSISX performs the following factorization: Pr*Dr*A*Dc*Pc^T ~= LU with Pr being obtained from MC64 statically then partial pivoting dynamically. On return, A is overwritten as A1 = Dr*A*Dc.&lt;/pre&gt;&lt;pre&gt;We can solve the transformed system, A1*y = Dr*B, using FGMRES. B is first 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0) &amp;ndash; Lawrence Berkeley National Laboratory November, 2010 August, 2011&lt;/pre&gt;&lt;pre&gt;This example shows that ILU is computed from the equilibrated matrix, and the preconditioned GMRES is applied to the equilibrated system. The driver routine CGSISX is called twice to perform factorization and apply preconditioner separately.&lt;/pre&gt;&lt;pre&gt;Note that CGSISX performs the following factorization: Pr*Dr*A*Dc*Pc^T ~= LU with Pr being obtained from MC64 statically then partial pivoting dynamically. On return, A is overwritten as A1 = Dr*A*Dc.&lt;/pre&gt;&lt;pre&gt;We can solve the transformed system, A1*y = Dr*B, using FGMRES. B is first 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4.2) &amp;ndash; Lawrence Berkeley National Laboratory. November, 2010 August, 2011 pre&gt; &lt;/div&gt;&lt;h2 class="groupheader"&gt;Function Documentation&lt;/h2&gt; a class="anchor" id="aeb28973d99fb224f455e24d4f2928e86"&gt;&lt;/a&gt; div class="memitem"&gt; div class="memproto"&gt; table class="memname"&gt; tr&gt; td class="memname"&gt;void sgsisx &lt;/td&gt; td&gt;(&lt;/td&gt; td class="paramtype"&gt;&lt;a class="el" href="structsuperlu__options__t.html"&gt;superlu_options_t&lt;/a&gt; *&amp;#160;&lt;/td&gt; td class="paramname"&gt;&lt;em&gt;options&lt;/em&gt;, &lt;/td&gt; tr&gt; tr&gt; td class="paramkey"&gt;&lt;/td&gt; td&gt;&lt;/t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4.2) &amp;ndash; Lawrence Berkeley National Laboratory. November, 2010 August, 2011 pre&gt; &lt;/div&gt;&lt;h2 class="groupheader"&gt;Function Documentation&lt;/h2&gt; a class="anchor" id="acc088517da356b61f5eee908fb61a213"&gt;&lt;/a&gt; div class="memitem"&gt; div class="memproto"&gt; table class="memname"&gt; tr&gt; td class="memname"&gt;void cgsisx &lt;/td&gt; td&gt;(&lt;/td&gt; td class="paramtype"&gt;&lt;a class="el" href="structsuperlu__options__t.html"&gt;superlu_options_t&lt;/a&gt; *&amp;#160;&lt;/td&gt; td class="paramname"&gt;&lt;em&gt;options&lt;/em&gt;, &lt;/td&gt; tr&gt; tr&gt; td class="paramkey"&gt;&lt;/td&gt; td&gt;&lt;/t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4.2) &amp;ndash; Lawrence Berkeley National Laboratory. November, 2010 August, 2011 pre&gt; &lt;/div&gt;&lt;h2 class="groupheader"&gt;Function Documentation&lt;/h2&gt; a class="anchor" id="a895611a0135f2212f505986a6384f1b9"&gt;&lt;/a&gt; div class="memitem"&gt; div class="memproto"&gt; table class="memname"&gt; tr&gt; td class="memname"&gt;void dgsisx &lt;/td&gt; td&gt;(&lt;/td&gt; td class="paramtype"&gt;&lt;a class="el" href="structsuperlu__options__t.html"&gt;superlu_options_t&lt;/a&gt; *&amp;#160;&lt;/td&gt; td class="paramname"&gt;&lt;em&gt;options&lt;/em&gt;, &lt;/td&gt; tr&gt; tr&gt; td class="paramkey"&gt;&lt;/td&gt; td&gt;&lt;/t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4.2) &amp;ndash; Lawrence Berkeley National Laboratory. November, 2010 August, 2011 pre&gt; &lt;/div&gt;&lt;h2 class="groupheader"&gt;Function Documentation&lt;/h2&gt; a class="anchor" id="a5e187c45fedd9fb04fafcf1d609979e5"&gt;&lt;/a&gt; div class="memitem"&gt; div class="memproto"&gt; table class="memname"&gt; tr&gt; td class="memname"&gt;void zgsisx &lt;/td&gt; td&gt;(&lt;/td&gt; td class="paramtype"&gt;&lt;a class="el" href="structsuperlu__options__t.html"&gt;superlu_options_t&lt;/a&gt; *&amp;#160;&lt;/td&gt; td class="paramname"&gt;&lt;em&gt;options&lt;/em&gt;, &lt;/td&gt; tr&gt; tr&gt; td class="paramkey"&gt;&lt;/td&gt; td&gt;&lt;/t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4.1) &amp;ndash; Univ. of California Berkeley, Xerox Palo Alto Research Center, and Lawrence Berkeley National Lab. November, 2010&lt;/pre&gt;&lt;pre&gt;Global data structures used in LU factorization -&lt;/pre&gt;&lt;pre&gt; nsuper: #supernodes = nsuper + 1, numbered [0, nsuper]. xsup,supno): supno[i] is the supernode no to which i belongs; xsup(s) points to the beginning of the s-th supernode. e.g. supno 0 1 2 2 3 3 3 4 4 4 4 4 (n=12) xsup 0 1 2 4 7 12 Note: dfs will be performed on supernode rep. relative to the new row pivoting ordering&lt;/pre&gt;&lt;pre&gt; (xlsub,lsub): lsub[*] contains the compressed sub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4.1) &amp;ndash; Univ. of California Berkeley, Xerox Palo Alto Research Center, and Lawrence Berkeley National L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 &lt;/p&gt; div&gt;&lt;h2 class="groupheader"&gt;Macro Definition Documentation&lt;/h2&gt; a class="anchor" id="a70fac857a29f956523d4c8c05e13f177"&gt;&lt;/a&gt; div class="memitem"&gt; div class="memproto"&gt; table class="memname"&gt; tr&gt; td class="memname"&gt;#define epsmac&amp;#160;&amp;#160;&amp;#160;1.0e-16&lt;/td&gt; tr&gt; table&gt; div&gt;&lt;div class="memdo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 &lt;/p&gt; div&gt;&lt;h2 class="groupheader"&gt;Macro Definition Documentation&lt;/h2&gt; a class="anchor" id="a6a010865b10e541735fa2da8f3cd062d"&gt;&lt;/a&gt; div class="memitem"&gt; div class="memproto"&gt; table class="memname"&gt; tr&gt; td class="memname"&gt;#define abs&lt;/td&gt; td&gt;(&lt;/td&gt; td class="paramtype"&gt;&amp;#160;&lt;/td&gt; td class="paramname"&gt;a&lt;/td&gt;&lt;td&gt;)&lt;/td&gt; td&gt;&amp;#160;&amp;#160;&amp;#160;((a) &amp;gt;= 0) ? (a) : -(a)&lt;/td&gt; tr&gt; table&gt; div&gt;&lt;div class="memdo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 &lt;/p&gt; div&gt;&lt;h2 class="groupheader"&gt;Function Documentation&lt;/h2&gt; a class="anchor" id="a21109476f1261abd6b256a393f5fd9e7"&gt;&lt;/a&gt; div class="memitem"&gt; div class="memproto"&gt; table class="memname"&gt; tr&gt; td class="memname"&gt;int sp_ienv &lt;/td&gt; td&gt;(&lt;/td&gt; td class="paramtype"&gt;int&amp;#160;&lt;/td&gt; td class="paramname"&gt;&lt;em&gt;ispec&lt;/em&gt;&lt;/td&gt;&lt;td&gt;)&lt;/td&gt; td&gt;&lt;/td&gt; tr&gt; table&gt; div&gt;&lt;div class="memdoc"&gt; pre&gt; h1&gt;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 &lt;/p&gt; div&gt;&lt;h2 class="groupheader"&gt;Function Documentation&lt;/h2&gt; a class="anchor" id="a0ddf1224851353fc92bfbff6f499fa97"&gt;&lt;/a&gt; div class="memitem"&gt; div class="memproto"&gt; table class="memname"&gt; tr&gt; td class="memname"&gt;int main &lt;/td&gt; td&gt;(&lt;/td&gt; td class="paramtype"&gt;int&amp;#160;&lt;/td&gt; td class="paramname"&gt;&lt;em&gt;argc&lt;/em&gt;, &lt;/td&gt; tr&gt; tr&gt; td class="paramkey"&gt;&lt;/td&gt; td&gt;&lt;/td&gt; td class="paramtype"&gt;char *&amp;#160;&lt;/td&gt; td class="paramname"&gt;&lt;em&gt;argv&lt;/em&gt;[]&amp;#160;&lt;/td&gt; tr&gt; tr&gt; td&gt;&lt;/td&gt; td&gt;)&lt;/td&gt; td&gt;&lt;/td&gt;&lt;td&gt;&lt;/t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 &lt;/p&gt; div&gt;&lt;/div&gt;&lt;!-- contents --&gt; start footer part --&gt; hr class="footer"/&gt;&lt;address class="footer"&gt;&lt;small&gt; Generated on Fri Apr 8 2016 18:40:06 for SuperLU by &amp;#160;&lt;a href="http://www.doxygen.org/index.html"&gt; img class="footer" src="doxygen.png" alt="doxyge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uncil for the Central Laboratory of the */ Research Councils *** */ Although every effort has been made to ensure robustness and *** */ reliability of the subroutines in this MC64 suite, we *** */ disclaim any liability arising through the use or misuse of *** */ any of the subroutines. *** */ Any problems? Contact ... */ Iain Duff (I.Duff@rl.ac.uk) or Jacko Koster (jak@ii.uib.no)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by the University of Florid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Xerox Corporation. All rights reserved.&lt;/pre&gt;&lt;pre&gt;THIS MATERIAL IS PROVIDED AS IS, WITH ABSOLUTELY NO WARRANTY EXPRESSED OR IMPLIED. ANY USE IS AT YOUR OWN RISK.&lt;/pre&gt;&lt;pre&gt;Permission is hereby granted to use or copy this program for any purpose, provided the above notices are retained on all copies. Permission to modify the code and to distribute modified code is granted, provided the above notices are retained, and a notice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Xerox Corporation. All rights reserved.&lt;/pre&gt;&lt;pre&gt;THIS MATERIAL IS PROVIDED AS IS, WITH ABSOLUTELY NO WARRANTY EXPRESSED OR IMPLIED. ANY USE IS AT YOUR OWN RISK.&lt;/pre&gt;&lt;pre&gt; Permission is hereby granted to use or copy this program for any purpose, provided the above notices are retained on all copies. Permission to modify the code and to distribute modified code is granted, provided the above notices are retained, and a notice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Xerox Corporation. All rights reserved.&lt;/pre&gt;&lt;pre&gt; THIS MATERIAL IS PROVIDED AS IS, WITH ABSOLUTELY NO WARRANTY EXPRESSED OR IMPLIED. ANY USE IS AT YOUR OWN RISK.&lt;/pre&gt;&lt;pre&gt; Permission is hereby granted to use or copy this program for any purpose, provided the above notices are retained on all copies. Permission to modify the code and to distribute modified code is granted, provided the above notices are retained, and a notice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Xerox Corporation. All rights reserved. THIS MATERIAL IS PROVIDED AS IS, WITH ABSOLUTELY NO WARRANTY EXPRESSED OR IMPLIED. ANY USE IS AT YOUR OWN RISK. 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5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1998 by The MathWorks, Inc. All Rights Reserved. Revision: 1.40 $ $Date: 1997/12/05 20:18:3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University of Minneso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complete copyright and licensing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uncil for the Central Laboratory of the Research Councils. All rights reserved. PACKAGE MC64A/AD AUTHORS Iain Duff (i.duff@rl.ac.uk) and Jacko Koster (jak@ii.uib.no) LAST UPDATE 20/09/99 Conditions on external use *** The user shall acknowledge the contribution of this package in any publication of material dependent upon the use of the package. The user shall use reasonable endeavours to notify the authors of the package of this publication. The user can modify this code but, at no time shall the right or title to all or any part of this package pass to the user. The user shall make available free of charge to the authors for any purpose all information relating to any alteration or addition made to this package for the purposes of extending the capabilities or enhancing the performance of this package. The user shall not pass this code directly to a third party without the express prior consent of the authors. Users wanting to licence their own copy of th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uncil for the Central Laboratory of the Research Councils. All rights reserved. PACKAGE MC64A/AD AUTHORS Iain Duff (i.duff@rl.ac.uk) and Jacko Koster (jak@ii.uib.no) LAST UPDATE 20/0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uncil for the Central Laboratory of the */ CCCC Research Councils. All rights reserved. */ CCCC PACKAGE MC64A/AD */ CCCC AUTHORS Iain Duff (i.duff@rl.ac.uk) and Jacko Koster (jak@ii.uib.no) */ CCCC LAST UPDATE 20/09/99 */ CCCC */ Conditions on external us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2:1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EVnZSbqs6/QP+byNpret7qsMqeIJpwghBFi41Ig2p9qrW0UATultgXPu4+eD6nkXvQ5rlp1
EhkAjgIILTgSdDA65Ur1aTYEVnSS80dam7K/hWpMf8ZDN2fyHxEnVs872mVRk0Zfsl85DBSK
LlsaRKCW2cJY+m+Rtm7AKQE2vt5PwdlGIm7ZCsdi+KW0ewvxQG6t1lgSxUvXlD7fqqk8Ixob
gT0rbzV2fLoNEeD0FV</vt:lpwstr>
  </property>
  <property fmtid="{D5CDD505-2E9C-101B-9397-08002B2CF9AE}" pid="3" name="_2015_ms_pID_7253431">
    <vt:lpwstr>uNDM0lbNd1c37QDgTy4BodAkfvDlzvKV3WL8pn53YhcQTgj+2Pc70n
1ve45tDcjI7pVjCiznkogWF4162/figm8pCzcBgxOBEgaqtnIzUe4vN1t22mStSLXGsoTdm5
dN0lUR54e2Vxah2oaJjAgfUzkVAt2AwQpaLOHlQTcRjHhlGT35cwz4oRdNcbW4Y4I2jCBlk0
0EtXIOvQfG4lQaVcpqXsJjzoV6+P4oPZ+TXf</vt:lpwstr>
  </property>
  <property fmtid="{D5CDD505-2E9C-101B-9397-08002B2CF9AE}" pid="4" name="_2015_ms_pID_7253431_00">
    <vt:lpwstr>_2015_ms_pID_7253431</vt:lpwstr>
  </property>
  <property fmtid="{D5CDD505-2E9C-101B-9397-08002B2CF9AE}" pid="5" name="_2015_ms_pID_7253432">
    <vt:lpwstr>3rPVXM9EeHSLnQHgsOah6Dg6/CUr82q5OO5c
VWNYYg4xAmlV6zpg0nnG8aEOUynAo3cirI994uEX1dsoWUplMS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