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hould_dsl 2.1.2</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Hugo Lopes Tavares</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hua (D)</cp:lastModifiedBy>
  <dcterms:modified xsi:type="dcterms:W3CDTF">2021-03-22T06:36: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Z69hwYVhyB7HFLMcZ/Lo0isY+JGEwu6vDbqLszrqpjAriEqFTwplYnyNiRd9ytfBWZ6F/o
UG9fCVD5rWPHbPzNNiNMhQI+5sE7Hv3I5Tyq3XbtFq08uXP/M2icM0bNdQ2HEjY5IV1WuwPr
7XLGZgeFApb7DZST7cisY3NE2mUcg8zpNGbEOH5s/ymiS0qhHJYDAogFq3v2pRkBTllUTqW4
AqIqQ3hJd5KG0ZERmU</vt:lpwstr>
  </property>
  <property fmtid="{D5CDD505-2E9C-101B-9397-08002B2CF9AE}" pid="3" name="_2015_ms_pID_7253431">
    <vt:lpwstr>+vQHKpGwcGJenScSo9BKvZaH28sMixPWfmglQ4jsX/G3ht/xGZfTw8
MsKjuhns8LFmUOIClu8wwvZN+rkQE+iDjBSSyNTfcaptoXPn5Ph7ARXqtpfY+5bc1umUB0yK
JEf8OEPqTNn0dF1z35NBy/SrepBbU5xerfrAxgqILdDhKiiEul/LtUHpXbFM2T8R2whZMnyN
nhTzySEcwWe81X9m4/iutOmwWX7YS8CYV8J7</vt:lpwstr>
  </property>
  <property fmtid="{D5CDD505-2E9C-101B-9397-08002B2CF9AE}" pid="4" name="_2015_ms_pID_7253431_00">
    <vt:lpwstr>_2015_ms_pID_7253431</vt:lpwstr>
  </property>
  <property fmtid="{D5CDD505-2E9C-101B-9397-08002B2CF9AE}" pid="5" name="_2015_ms_pID_7253432">
    <vt:lpwstr>HOr0mAKiMWKYAcJpidPZ8Q+5xnBpmHgyrdLL
OxVuCm1KSO9J0VqZY1gslWG1D6edtdRv08ASTmuB5gVKUUN1Y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94893</vt:lpwstr>
  </property>
</Properties>
</file>