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cs 5.9.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reflect current distribu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unused-parameter.h: $(top_srcdir)/build-aux/snippet/unused-parameter.h AM_V_GEN)rm -f $@-t $@ &amp;&amp; \ sed -n -e '/GL_UNUSED_PARAMETER/,$$p' \ top_srcdir)/build-aux/snippet/unused-parameter.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EY Paul Egg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2015 Thien-Thi Nguy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diff3 (1), BR diff (1), BR rcsmerge (1), BR co (1).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It normally does not make sense to merge binary files as if they were text, but B merge tries to do it anywa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emacs (1), BR ident (1), BR make (1), BR rcs (1), BR rcsclean (1), BR rcsdiff (1), BR rcsmerge (1), BR rlog (1), BR setuid (2), BR rcsfile (5). PP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o (1), BR ci (1), BR ident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 catastrophe (e.g. a system crash) can cause \*r to leave behind a semaphore file that causes later invocations of \*r to claim that the \*o is in use. To fix this, remove the semaphore file. A semaphore file's name typically begi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time (3), BR date (1), BR ident (1), BR make (1), BR rcs (1), BR rcsclean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LIMITS Links to the \*r and working files are not preserved. PP There is no way to selectively suppress the expansion of keywords, except by writing them differently. In nroff and troff, this is done by embedding the null-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At least one I file must be given in older Unix versions that do not provide the needed directory scanning operatio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diff (1), BR rcsmerge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 SH BUGS The separator for revision ranges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rcs (1), BR rcsclean (1), BR rcsdiff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ident (1), BR merge (1), BR rcs (1), BR rcsdiff (1), BR rlog (1), BR rcsfile (5).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 SH "SEE ALSO" BR ci (1), BR co (1), BR diff (1), BR ident (1), BR rcs (1), BR rcsmerge (1), BR rlog (1). PP Walter F. Tichy, r\*-A System for Version Control, I "Software\*-Practice &amp; Experience" BR 15 , 7 (July 1985), 637-654. PP The full documentation for \*r is maintained as a Texinfo manual. If the BR info (1) and \*r programs are properly installed at your site, the command IP B info rcs PP should give you access to the complete manual. Additionally, the \*r homepage: IP B http://www.gnu.org/software/rcs/ PP has news and links to the latest release, development sit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82, 1988, 1989 Walter F. Tich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printf ("License GPLv3+; GNU GPL version 3 or later" http://gnu.org/licenses/gpl.html&gt;\n\n"); argv[1] = "--help"; fall thr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5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Paul Eggert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88,1989 Walter F. Tichy, Purdue CS\n" \ License GPLv3+: GNU GPL version 3 or later" \ http://gnu.org/licenses/gpl.html&gt;\n" \ This is free software: you are free" \ to change and redistribute it.\n" \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8, 1989 Walter Ti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CS file is given. For (a), both RCS and working files may have arbitrary directory components; RCS commands pair them up intelligently. For (b), RCS commands will look first into the directory ‘./RCS’, if it exists, to find the associated RC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ly the @repo{} is given. For (a), both RCS and working files may have arbitrary directory components; RCS commands pair them up intelligently. For (b), RCS commands will look first into the directory @file{./RCS}, if it exists, to find the associated @repo{}.</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hsgB3dh6H/MR0ajDBCxjTeRK88nikv+uqaio8CKVnJqq6yZmtVSgYOjYWUbotQbpwCB9xi
9rziJ4czK4RHEaTH+elNI/gzCGSg3xXVaSbgNqvD8j5r5RlOfk41ReWBi+zkSn8iCGX9pNPI
r+fZ6dH/kA8ZDXsp92ROJHSLkozghHVyrJkl4Prb04gIX26GMujL5O7uj3l8gw5c4AR5uSUE
uK7/vIUCgem+1M0oUt</vt:lpwstr>
  </property>
  <property fmtid="{D5CDD505-2E9C-101B-9397-08002B2CF9AE}" pid="3" name="_2015_ms_pID_7253431">
    <vt:lpwstr>/gWWFPXO2lvvA518Cqk9AX7IfWVw3NFIk99U9SR68iuBSW4b3WcmqT
MIT67T9OB2r1aO87QcjI1kGSBzs3B23nvKu85s7J2TQupXjDTCANmo+ydhEKctXr4aAzlMdt
6WNJ/x/xmwEwZeIBVM+lxhPvynBKAgUmLUxkObjXgbBAI54a3pV3PfF1uK2va8faqn4i6vvZ
3vjSOvx8gMTuIt17xksnHv3mYr7TRRT8PzrM</vt:lpwstr>
  </property>
  <property fmtid="{D5CDD505-2E9C-101B-9397-08002B2CF9AE}" pid="4" name="_2015_ms_pID_7253431_00">
    <vt:lpwstr>_2015_ms_pID_7253431</vt:lpwstr>
  </property>
  <property fmtid="{D5CDD505-2E9C-101B-9397-08002B2CF9AE}" pid="5" name="_2015_ms_pID_7253432">
    <vt:lpwstr>S5gbAr4sq15UsF92vHtMBPtnYW838rCJxagD
N44PB0t8/J5VoSng5JhcrA4+Hoe4VroDP9FRhWv+qK/pibEF1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