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astunparse 1.6.3</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 Simon Perciva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1, 2002, 2003, 2004, 2005, 2006, 2007, 2008, 2009, 2010, 2011, 2012, 2013, 2014 Python Software Foundation; All Rights Reserved" are retain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BS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BSD Zero Clause License</w:t>
      </w:r>
    </w:p>
    <w:p>
      <w:pPr>
        <w:pStyle w:val="Default"/>
        <w:rPr>
          <w:color w:val="000000"/>
          <w:sz w:val="21"/>
          <w:szCs w:val="21"/>
        </w:rPr>
      </w:pPr>
      <w:r>
        <w:rPr>
          <w:color w:val="000000"/>
          <w:sz w:val="21"/>
          <w:szCs w:val="21"/>
        </w:rPr>
        <w:t>Copyright (C) 2006 by Rob Landley &lt;rob@landley.net&g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Permission to use, copy, modify, and/or distribute this software for any purpose with or without fee is hereby grante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成子晗</cp:lastModifiedBy>
  <dcterms:modified xsi:type="dcterms:W3CDTF">2021-03-16T07:34:00Z</dcterms:modified>
  <cp:revision>8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1t3F7mCXF1NG1fYjXwNeVj4tlWquXXjXkeqaeEozkN963VdEL0V4chaAf8BaPUGKfwh3Qys
pAopagmvgc9It8iR8isVGn04bmYC/gXmu8fj99ARfEIxdKTdWUN34Y8TnjZ9b8jhx1jUO1cy
eeOM9t18X7yt+ELn3Hacje48x3MuyCMdRU+NdOjEOcqDrs/9Hzr0heDPbh6Z/fjyC3ieHN5h
4rLTnXomFbaxSqTWd7</vt:lpwstr>
  </property>
  <property fmtid="{D5CDD505-2E9C-101B-9397-08002B2CF9AE}" pid="3" name="_2015_ms_pID_7253431">
    <vt:lpwstr>C5qC7r1J0U4AQZX4J1JpRVd46FUTBso5M7VQ7TTE23Klx4aT49Fy1f
CK5w8ICfAILVOOxs6qQOSjJz1xlib5GJDJjjgWyTYJU3uYdqiBFVV6r770P6Fmi7nQEmMXvt
4o3oYyhbPls+041Pl77/C2L+iMN+LE18EB9JB+3/ShmcTha/0E78sEFwTWN5732LonQW1jyn
GJjjsScg9VX/5np7warZgAy0bcxAUAL28iUE</vt:lpwstr>
  </property>
  <property fmtid="{D5CDD505-2E9C-101B-9397-08002B2CF9AE}" pid="4" name="_2015_ms_pID_7253431_00">
    <vt:lpwstr>_2015_ms_pID_7253431</vt:lpwstr>
  </property>
  <property fmtid="{D5CDD505-2E9C-101B-9397-08002B2CF9AE}" pid="5" name="_2015_ms_pID_7253432">
    <vt:lpwstr>kB8vlBY7dMJSj58xX/VxFbVbjTiY/BA9SZ6z
j9PZAzI8oZWfv1ALBaiiMxfudsasUILg9ZIhGX+OhttWhWVrL6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879984</vt:lpwstr>
  </property>
</Properties>
</file>