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pm-quote-tools 1.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MITR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MIT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4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MuzIbMYFnWdbUiqWhBzjmagc8ugkHNpJpZdmVmyutXBdGKUDjtv9dwoobsT5jzsLmdln1EI
/tosxyW2x0uwwMOvAXRpgaQTFMeByHu6bvAnUZ0/vB5EmG9q+v5s95E712KDC8qxs2dzo7Ax
gQkzxhbM889H9ZwO1jjLLL0dOI0hI/pSb1bPxYmuaFkW6L9BHj3CzXnoleps3JrOR9KUnTya
nIyA+w1LNRnhsFAa8s</vt:lpwstr>
  </property>
  <property fmtid="{D5CDD505-2E9C-101B-9397-08002B2CF9AE}" pid="3" name="_2015_ms_pID_7253431">
    <vt:lpwstr>lh5JF4ng2RuYNSBJF3Xlyp7ZFvr+w2vY/SqKZRGyi/mS/ccUSwHx1W
q3TW4gAtvUfu6pul91nhAHnQJVIArfXxWJCfL4dTfFBA/scIp8OjLm5L6EKoVXegu1207XPt
6Ek/M+cfJBkzWMqAK3n2aFJfnCryCMLOsgmBiIncm0PfJgTEQwzUe5LwJ5pzH0vvecFsofwr
Q1BslwDE7UIp42ouQyIIW+g8P2tPirGWf1r9</vt:lpwstr>
  </property>
  <property fmtid="{D5CDD505-2E9C-101B-9397-08002B2CF9AE}" pid="4" name="_2015_ms_pID_7253431_00">
    <vt:lpwstr>_2015_ms_pID_7253431</vt:lpwstr>
  </property>
  <property fmtid="{D5CDD505-2E9C-101B-9397-08002B2CF9AE}" pid="5" name="_2015_ms_pID_7253432">
    <vt:lpwstr>u7PRY5M8zWP5mm2X+BsLazhwctYnyWFh+f2V
h7HkxqPUy969ZvVf+q0FNgPazzwH57FnSyN4+LR6m/rwDDXuPJ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