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 0.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oni Gundogdu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17ZI0Y0LttFd58Zu86MDLV/xg39K6iwOUVGWZyqTrzYDvr+FK8cr/1GRDz21oqWHy7684q6
MIOHiGdRJcKuKHr+/+3qhRew9KNTFGEEYfLeZewboKcNzebU1dfh1lxWEH/3igWanG5rfBr2
saEMJgD1WBsYyjiUYXFxjZ7OA+lYz0swae8vxLJHZ92kgVRNnKawwSkgF8sJEi7la8eu5SYn
cR9/ioz8Tsz1tys99o</vt:lpwstr>
  </property>
  <property fmtid="{D5CDD505-2E9C-101B-9397-08002B2CF9AE}" pid="3" name="_2015_ms_pID_7253431">
    <vt:lpwstr>UgF7gyjGysflLnkwvD0dPtlc5J/U8jHLZBKHw2kvf9fEO231JCJpD6
KRMfg2rLUxpvhOquBIf633eoqsKuSsYTc9eCXHyfMx8GjBOmwm5F5/6IyQy0TvxRQPfmtQxH
BOo53RqVjgc41iMGHq4b5YL1DGPqNMRUMjnssWSDPUsZRe4/1SVTHPCxMnoGU709uXBp3X97
EtB67sqAlO9l/CWK8z+obuUSYTk6CSc22/lk</vt:lpwstr>
  </property>
  <property fmtid="{D5CDD505-2E9C-101B-9397-08002B2CF9AE}" pid="4" name="_2015_ms_pID_7253431_00">
    <vt:lpwstr>_2015_ms_pID_7253431</vt:lpwstr>
  </property>
  <property fmtid="{D5CDD505-2E9C-101B-9397-08002B2CF9AE}" pid="5" name="_2015_ms_pID_7253432">
    <vt:lpwstr>1ayKjjmf5QpYeKrzU9+XFu+cZHF1rhDJzqBh
5fEqdzZu0rRn1f38fOrSoUEbBkCjdYpO546Fmw/doT98FH0oO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