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zKV7+iZ3/CqHZUC5SVDvpRK+QJOuvCKRAAzzCUNb6FY3H4nqEAOQ8heFIvXjDU63L52uY5
EVNFUjK4qpr4tCnVemhSpZ9NUMs3AwiN9Xe+GjWmz+FKnoxNjLaJYqfJtCwlQjg13qX8UrZB
wLYbkZb66Q13euLlrUhQnuau/UZgJAMi8xrtBskQF7Q1hYm2vWmFoumTRiOefbZaLm6S3iAI
pk5i5exWJeN2fRwK42</vt:lpwstr>
  </property>
  <property fmtid="{D5CDD505-2E9C-101B-9397-08002B2CF9AE}" pid="3" name="_2015_ms_pID_7253431">
    <vt:lpwstr>JezxHQUfbKGqVepcst5B4I4SV3VPWZecos4g1GJvLqTplzL6D0NKRQ
zs1ZIiFTQOun5E7qwOVIqjSGdF+hvTGjOG8KXQlTL00JBPzXJ79Yf6YrFE7NMfADPA78RdFo
uBZ+XyxycddJDsac6d3LjufQZxpt8XAQDdLWa4cf0G9pW3C+/uV1z4iAko4K/dE7Ag1Lpakb
u4wqt9K53+BYh0C6hmreskiZzytyniOJJinB</vt:lpwstr>
  </property>
  <property fmtid="{D5CDD505-2E9C-101B-9397-08002B2CF9AE}" pid="4" name="_2015_ms_pID_7253431_00">
    <vt:lpwstr>_2015_ms_pID_7253431</vt:lpwstr>
  </property>
  <property fmtid="{D5CDD505-2E9C-101B-9397-08002B2CF9AE}" pid="5" name="_2015_ms_pID_7253432">
    <vt:lpwstr>Y/LhgRMmmChTkeVT3mewnRUOlitsh0pWe2XJ
HxUUa8wzrdB21q4qzedGGBX2PRziNPLLjDNhstHvYZ2HT8kbe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