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ys-Syslog  </w:t>
      </w:r>
      <w:r>
        <w:rPr>
          <w:rFonts w:cs="宋体;SimSun" w:ascii="宋体;SimSun" w:hAnsi="宋体;SimSun"/>
          <w:color w:val="000000"/>
          <w:sz w:val="24"/>
          <w:szCs w:val="24"/>
        </w:rPr>
        <w:t>0.35-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06, Marcus Holland-Moritz.</w:t>
      </w:r>
    </w:p>
    <w:p>
      <w:pPr>
        <w:pStyle w:val="Normal"/>
        <w:spacing w:lineRule="exact" w:line="420"/>
        <w:rPr>
          <w:rFonts w:ascii="Arial" w:hAnsi="Arial" w:cs="Arial"/>
        </w:rPr>
      </w:pPr>
      <w:r>
        <w:rPr>
          <w:rFonts w:cs="Arial" w:ascii="Arial" w:hAnsi="Arial"/>
        </w:rPr>
        <w:t>Copyright (c) 1982, 1986, 1988,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0-2012 by Larry Wall and oth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L3yy3CZABqpAydFJPFrRMv0sBt1A/OUEezlSKKkP7JskKtktWSkCvtNcj107kxUnZlwMX5
8iAJLpY4ryeyFfXObGMRJMWKBTyWy4dduipiAyc4szNyTMbzwrNnMzRj3fImz5lQf4RSmwVd
Wfnpbm3+5V8lMqj8IbVVsV2igQeIkGH3C9habzNXy9boZ87Lb/PgkWbCVFTjmgI+mGB1xI3G
NqGxYaFzfQrLhB5irK</vt:lpwstr>
  </property>
  <property fmtid="{D5CDD505-2E9C-101B-9397-08002B2CF9AE}" pid="3" name="_2015_ms_pID_7253431">
    <vt:lpwstr>i5Me0JwBfuUxOacZT1DBUPVT3LkOeTXhMJgsMU3uII0oBLFwkXYbV7
8NiQsp5Dfndj4elcdjaqblCh/WXuBOqfBMCfGe8KzPsVo1U1fD7YGE4WVC1y2ExdiDeYuwTo
Y0l6cpuDkVbVdalnAmQfpa4dfVguP5FTLuKLwVZ/ihOtKhy3qBsIfTIEPZvqXRxdQ5iTFOB6
tks3Yehk1WEKsGMKDbkPp5j4LuYquG5C3fq4</vt:lpwstr>
  </property>
  <property fmtid="{D5CDD505-2E9C-101B-9397-08002B2CF9AE}" pid="4" name="_2015_ms_pID_7253431_00">
    <vt:lpwstr>_2015_ms_pID_7253431</vt:lpwstr>
  </property>
  <property fmtid="{D5CDD505-2E9C-101B-9397-08002B2CF9AE}" pid="5" name="_2015_ms_pID_7253432">
    <vt:lpwstr>+iQ/0Xk4W/tsJ/NMnU5466az077gGnLFYYU0
XekWiJz5hgmz9ZpzlF1i7FDG+CMLL+fmfrCKtPrQjvNZHsTiv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