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c</w:t>
      </w:r>
      <w:r>
        <w:rPr/>
        <w:t xml:space="preserve"> </w:t>
      </w:r>
      <w:r>
        <w:rPr>
          <w:rFonts w:cs="Arial" w:ascii="Arial" w:hAnsi="Arial"/>
          <w:b w:val="false"/>
          <w:bCs w:val="false"/>
          <w:color w:val="000000"/>
          <w:sz w:val="21"/>
          <w:szCs w:val="21"/>
        </w:rPr>
        <w:t>4.8.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versity of Wroclaw.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gor Pavlov : 2016-05-21 p7zip Version 16.02 (locale=en_GB.utf8,Utf16=on,HugeFiles=on,32 bits,1 CPU Intel(R) Pentium(R) 4 CPU 1.80GHz (F27),A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gor Pavlov 2010-11-18 p7zip Version 9.20 (locale=en_US.UTF-8,Utf16=on,HugeFiles=on,4 CP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Alexander Ros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8 Alexander Ros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mc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uke Kenneth Casson Leighton 1996-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rl Auer 1993-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7-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4-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 Modified by Jeremy Allison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cques Pelletier May be distributed under the terms of the GNU Public License jpelletier@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Leonard den Ottolander &lt;leonard den ottolander 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make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0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vel Ros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alery Studennikov &lt;despair@sama.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H Terpstra &lt;jht@aquasoft.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by the University of Minnes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 NULL), QUICK_START_BUTTONS (TRUE, TRUE), QUICK_BUTTON (N_("&amp;OK"), B_ENTER, NULL, NULL), QUICK_END INDENT-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la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la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2005-2006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Joseph M. Hinkle May be distributed under the terms of the GNU Public License &lt;jhinkle@rockis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Sh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2009-2010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Samba-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8, 2000, 2001, 2002, 2003, 2004, 2005, 2007, 2010, 2011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Karl 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año&gt; &lt;nombre del autor&gt; Este programa se ofrece SIN GARANTÍA ALGUNA; escriba ‘show w’ para consultar los detalles. Es software libre, y usted puede redistribuirlo bajo ciertas condiciones; escriba ‘show c’ para más informació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año&gt; &lt;nombre del aut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17: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lmMLYr1ZWM/aSIXgnVpnSM8514p2krvBxbfOvSZHOM+DI4+H96skq6NZP1sUzk8aCc75xmv
12YsP0atuXd1BsiKSIAZQAnElDicBg18p4UNa9BI6RFI5rhskcIBtHY6JubSCWobPIk3fMWn
fzsAZYbgRn5tOf3x6WPOCGvUn5ASdDdELtsBiIibKfjl2QdTRDHBfikeA2HskYwIzLdvza1A
pNWu0nUZhLvkYzKaU2</vt:lpwstr>
  </property>
  <property fmtid="{D5CDD505-2E9C-101B-9397-08002B2CF9AE}" pid="3" name="_2015_ms_pID_7253431">
    <vt:lpwstr>C8yPFbtvOkJyVJuj4rkYZH3Lao7cK901Pi16U/fiXS50AwfZDqAtoR
kmRO4gW0yRe8GX0mzToYZ2JuLu80ZbJBNsGFo7B3ZoydQcvmGd0vlSBysvRWSoNo2bWEdUQu
apkPN1a3CmHrOdcvSQ/6rBUubVgonYYAyzFEMvacvS7yoMvoi5GFu4hHwah6ziZKFGHRJIO9
Bu1J9TQEYLcXEy6OSFf7LEc48OXB8NBcTRGJ</vt:lpwstr>
  </property>
  <property fmtid="{D5CDD505-2E9C-101B-9397-08002B2CF9AE}" pid="4" name="_2015_ms_pID_7253431_00">
    <vt:lpwstr>_2015_ms_pID_7253431</vt:lpwstr>
  </property>
  <property fmtid="{D5CDD505-2E9C-101B-9397-08002B2CF9AE}" pid="5" name="_2015_ms_pID_7253432">
    <vt:lpwstr>pHIQlX6jfkpcrloili/98wCm52IU9PNhc5IU
hT/i+lP/ywEKfUppkp+Bj2YYfLfJjenxZUZlPksL1bX0h/wYm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