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zb94SIqJW4wJwLg8EfypdCJCJYl8Era1zso34xplGWd/bwURIWc3koVVhTGNqGN5Kk5DbgU
MP3LKBc7Khdg2g5gaPhvfe8wiN6lxrpULy79R+6k/D1YDtFWm++8njcP6+WPi5BgrWzOc7GM
bDn6E42Bxz2SCHP8Ew4TYUfukZqgaQ4zqEj5C/8mRDDQR07rUgUwitI87JY13qFg2+JnObIR
yySh82vGauFFJ1q6g5</vt:lpwstr>
  </property>
  <property fmtid="{D5CDD505-2E9C-101B-9397-08002B2CF9AE}" pid="3" name="_2015_ms_pID_7253431">
    <vt:lpwstr>x3kWcqNnfosjqbVkUSSApeb+HFP2AjdKJF+Cde7FScA6w4Dirk3pBQ
5bK3OWRVJLwG71l3wtFdy5qfbdj35Ndynzqf7uFRPkX4XoCZe+uQw9Eua0JKHsYhkn3mjx5l
fSPYmfHleTmDpn5NEwRGJfjcGwPIUOIfMoueotS9wwAW1kpskcy+u3gkgRbjvQKNkmtEbDc9
oC+yfiAl3GtLdEyMfA1zP8/guuu14bk6zF4W</vt:lpwstr>
  </property>
  <property fmtid="{D5CDD505-2E9C-101B-9397-08002B2CF9AE}" pid="4" name="_2015_ms_pID_7253431_00">
    <vt:lpwstr>_2015_ms_pID_7253431</vt:lpwstr>
  </property>
  <property fmtid="{D5CDD505-2E9C-101B-9397-08002B2CF9AE}" pid="5" name="_2015_ms_pID_7253432">
    <vt:lpwstr>LEHAdkVRdbT/R/DLTaCfxQKcGZlytKRfRcJi
vItxXGDCIFGMBrE24PPgsKWFhtI+VmrSwY4aOxrIUGMt9qKXl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