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render 0.9.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 Noah Lev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3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SuS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5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77cPlfMcLDTanfR05G07QTmsN7OcN8qVCORK2rDhFHwoZQCVLhoZKcY+Ld3u22i3uYG2F9A
6CGXk1YvoYnaFgljpyxlxXaIH7tXbW9+l+vZMyTwWaQPC2PwG4yMZf1aTihneuis389yNo9k
hoFDFJ9r0Q6824rUAlg+08nCp4OgHT5GNajhxz0klg671mIfGl1daRjjK99djciGPxwA3C18
L6zSnyxwA7BPz+twL2</vt:lpwstr>
  </property>
  <property fmtid="{D5CDD505-2E9C-101B-9397-08002B2CF9AE}" pid="3" name="_2015_ms_pID_7253431">
    <vt:lpwstr>Pkn/vmbuyKKcYr3FOApjZq7U7kEhRzs+4grh6e00tTrfCdwpgPnV1j
ObGRQfe/GZXVtpuTt5Jc93152VzLgO3S0L4JXvQ86UJsfcoQzfS4kr1KyTx9tjBdWv1VRJRd
b5j2mxtvjmwEZzMIV9SGroulKAvRrRscZBj4pSqpiiIkJMYAPBJ82QBmHohKPtKDjtglDBdQ
v/adk8hpTvPZDGIKMZLcNov6UGmau80e+gWg</vt:lpwstr>
  </property>
  <property fmtid="{D5CDD505-2E9C-101B-9397-08002B2CF9AE}" pid="4" name="_2015_ms_pID_7253431_00">
    <vt:lpwstr>_2015_ms_pID_7253431</vt:lpwstr>
  </property>
  <property fmtid="{D5CDD505-2E9C-101B-9397-08002B2CF9AE}" pid="5" name="_2015_ms_pID_7253432">
    <vt:lpwstr>hXCLuo6L50eCIEIacFFkD9UMhx7U+BymPbdo
IXji3sZGxPTEIBF+cx0HO1sYCkypcuPyguS7/UzF+Pv4Sl0Gcy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348</vt:lpwstr>
  </property>
</Properties>
</file>