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ootfiles</w:t>
      </w:r>
      <w:r>
        <w:rPr>
          <w:rFonts w:cs="Arial" w:ascii="Arial" w:hAnsi="Arial"/>
          <w:b w:val="false"/>
          <w:bCs w:val="false"/>
          <w:sz w:val="24"/>
          <w:szCs w:val="24"/>
        </w:rPr>
        <w:t xml:space="preserve"> 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9BAskZS4qbuPSK5O0ChKwZkKVXhq/BzWqXyR3nFPkZUS/4T0Tlh2UtgiaU9IutzpibK8z
3LUSGJgJsv9dOh7qSR+erdApvY+zOqV46wlqjJ3S6G87rus17+7Q2p1NUFp/h4n24nXUtjUp
xjxEgtpRwg2fgk24FShWqiLCXMiVYtj8zC27rIlD2uSMkiSZ4PMtKYWJz40ge1c0TEccbp04
oIpVXOeREWjrlcnoeE</vt:lpwstr>
  </property>
  <property fmtid="{D5CDD505-2E9C-101B-9397-08002B2CF9AE}" pid="3" name="_2015_ms_pID_7253431">
    <vt:lpwstr>QlwTfDeDpb5Y6Yk+DXygD5RcBW1JvBplYxq930vscTf8dFuRS6tqh/
2DzFJMoVAr1MFdbwnIyBtmlzoY8xGnjUPs0ES/iudFwob7VSQV8Mj4McklrsCb2+lVzYaO38
VEOb6CqW7K1FtCVlJDYWHVWjjWNgmm6mWPApHfofbSJxEFMxZei7eUnqUWQmSfhfeSSEClIz
//SooUt4ZhFpeE5NA5BP7KOeDwGvKHbzwEXB</vt:lpwstr>
  </property>
  <property fmtid="{D5CDD505-2E9C-101B-9397-08002B2CF9AE}" pid="4" name="_2015_ms_pID_7253431_00">
    <vt:lpwstr>_2015_ms_pID_7253431</vt:lpwstr>
  </property>
  <property fmtid="{D5CDD505-2E9C-101B-9397-08002B2CF9AE}" pid="5" name="_2015_ms_pID_7253432">
    <vt:lpwstr>/2CI+GIfO6rq08jrXPy3aQcjAbL1X3IEWKmj
yH9Ibp9u1ghONLxNf3HLkBdlwes4P9G5bAdlfOHfvng+N479Y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88</vt:lpwstr>
  </property>
</Properties>
</file>