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CTdT/s4s9lUiH3tzPYRuycqIUb+YiQO26RHtr/pj/rXfEPogiv2dRRkRv1nI8LZEyWYuAM
3aaCdkUKKtEdZoBbl4fLPHciH/QNM2S8VgZpTH32G/4fRMy430vJ29T2usGpQ4vZynDI7I3P
uJ/WCi9m+O0cI3+fUQM9YFz+E5SAQmmRdSF1ByU3oSIM4upCMzGKePENfsei3UPrf6OKMmea
y786FBTYfUI445d17V</vt:lpwstr>
  </property>
  <property fmtid="{D5CDD505-2E9C-101B-9397-08002B2CF9AE}" pid="3" name="_2015_ms_pID_7253431">
    <vt:lpwstr>noQkiEDv/UnvdhaOQCgr00w3+jFDziBLwq0sUNe6DzQgcOEZt9qhVI
afpOea3mAEBX7Pxcs+KQnS0y40wzYvT/ML/YqWvqTma9FlppGqfeD5VEwxyocHWb4GsBkgI7
ewiHRHBOrLj2meVX1uEIegM5lAIxNbZllMZKkXYuss887aZMWkzZmxIitdiEJaAhwz2JDPp1
EFs3XBXMp9Egkey2XWkeUpsuXNJiHdVJl0n9</vt:lpwstr>
  </property>
  <property fmtid="{D5CDD505-2E9C-101B-9397-08002B2CF9AE}" pid="4" name="_2015_ms_pID_7253431_00">
    <vt:lpwstr>_2015_ms_pID_7253431</vt:lpwstr>
  </property>
  <property fmtid="{D5CDD505-2E9C-101B-9397-08002B2CF9AE}" pid="5" name="_2015_ms_pID_7253432">
    <vt:lpwstr>UWo59pipRHYSQHARJ4Kt2M18ZOo5sSOlvj+Z
+aIdtKFHMInBd7e/U+dwaGQ9yAfFm8bRFSnRIJLfZ5ucWG9sm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