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FdbOXzXzerWgnOtW9gePOOmExvvB1n57SkSrm43Omt9J8ucHaV9TAblTf6x00mUZ6YvxH
E6LHMSvM4Kt+cSVEHQb0odKXIRBgpNuGJk423XHCbdWo7MGEvHYr+V2miMO60KxLhtY23cJm
k2FOxU/QvtshX8jCN/4U7WvGwznFgrgMpDFE8TclNFfnVJd7+pfyp/TcW0zOVMMip/+UN4WP
YucmIrVKXr7q8XCBBR</vt:lpwstr>
  </property>
  <property fmtid="{D5CDD505-2E9C-101B-9397-08002B2CF9AE}" pid="3" name="_2015_ms_pID_7253431">
    <vt:lpwstr>uMhr+jJ4SPcrLtbOCpgeB1nK4BBzaSoq35Fp1ExMv8ICrwjBwuIdMV
0TL4SCfsIRrS+2tFOxc1uistBc/ev4524fDPnao/1h6mSuJjo9QTVlXkJlFDHXNw2aBkdRaa
6QPTJmaQNaz2LnOFkKjavVERfuT77G9RxwbzAxvy5/sVaYO9Fld5EpE5vihutC9XGc6X40v0
g6fFrbWlKQVJS6xPja3D3wa2cQn+M9ZID9/I</vt:lpwstr>
  </property>
  <property fmtid="{D5CDD505-2E9C-101B-9397-08002B2CF9AE}" pid="4" name="_2015_ms_pID_7253431_00">
    <vt:lpwstr>_2015_ms_pID_7253431</vt:lpwstr>
  </property>
  <property fmtid="{D5CDD505-2E9C-101B-9397-08002B2CF9AE}" pid="5" name="_2015_ms_pID_7253432">
    <vt:lpwstr>qhTVGAaWuizj+3lxyXwFR6Lgmb27wKFv+cSA
NC4YFD6gXmgL11eIBUq1Q2Kt7n7uLnRMFT47z1kD0yHuvZFa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