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m7uAjb+JCCI7ow1rKv9UfLKbKfzskib44mYyT6q62YV2GZb3dP9i2Nc84/Pt0joysX0fhN
3lNW86+NzAVe7JQN+Ln0lCnIzUiZU4Qm5uNP5mT8IjjziBqZ5nyaH2Wc41ZLEL9b3rRIHl27
DV1W5cm7Rk6ECG2mPCgABZrkMIQmvaJIPgz20az35i1tnfyStzl7JkgED2ocQcHGWappFGFh
/hufLDya0BR+1GzpgV</vt:lpwstr>
  </property>
  <property fmtid="{D5CDD505-2E9C-101B-9397-08002B2CF9AE}" pid="3" name="_2015_ms_pID_7253431">
    <vt:lpwstr>rNTNzzZI4FYOmoCnIjaHAL8NLfnUMziX/1PDkiZUwGhIwuxYe37J9B
bODa+c0OkVJuaglojdh/STHa3ug9HYCqJ+QsjZidr1yA5QlLxxzc9RerVfNWfPbkwXzo0V9O
jWBLou8VumbGIcAwCX3UMGoiUaemt6pDgMJvvxYSdI5UwwKzfEvhHnN9vPr+zPEiqazDEs7C
8w61t9oVOLqj204f6uUz/ZCs8vdOU+F8jGpT</vt:lpwstr>
  </property>
  <property fmtid="{D5CDD505-2E9C-101B-9397-08002B2CF9AE}" pid="4" name="_2015_ms_pID_7253431_00">
    <vt:lpwstr>_2015_ms_pID_7253431</vt:lpwstr>
  </property>
  <property fmtid="{D5CDD505-2E9C-101B-9397-08002B2CF9AE}" pid="5" name="_2015_ms_pID_7253432">
    <vt:lpwstr>mdYBl+G7aEzYa1SCqXN/kgMkYizMNQbFIQHK
RYU6qKRd9giN+pHfriyYkj5oEuIrUaqdh84t63zLVpglys2Yq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