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ans-font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9:00Z</dcterms:created>
  <dc:creator>Navia</dc:creator>
  <dc:description/>
  <cp:keywords/>
  <dc:language>en-US</dc:language>
  <cp:lastModifiedBy>yanzhihua</cp:lastModifiedBy>
  <dcterms:modified xsi:type="dcterms:W3CDTF">2020-03-21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TozogB6JfQHFqJaUzPg5yaLnkD0h6OcrrHQMBz6CFpEoA4DCrmrN8F5e23KCYa4r8HmvvHT
MzSoewZm2ud3HBmboGXbBH4alob4bZEHYH5zigmk61VScsDlJFh5MpYhfxj1v3iF7QXO4jHX
bzTTaBB4xhHxJtNB0OwACAtrscEvI8IJt6CBSNgHv/6pOmb155h9GPvdwhlHI1IReAMYFqPX
g8U3jpLkcZeyF6hl0n</vt:lpwstr>
  </property>
  <property fmtid="{D5CDD505-2E9C-101B-9397-08002B2CF9AE}" pid="3" name="_2015_ms_pID_7253431">
    <vt:lpwstr>LgIMNpm1CbcDoLI+Tq35abca1Ff6qLVuwSgvjMRWjtGFzeW+7w/v7t
HuVZ6KSvXY55a6DlsgSltRyGRkQ0u5Z62M+OJxC+IYDolao6LTPrXu2fNwrp+DdumFxUkZOQ
XYgB3cHzoPjvMoMxUFm9BF6dJFSD67yw51urZcqglJpq+e7uyvisl3FPNc4L0aBv0LkXYon8
iw8SWdndPXYYCQwMvRCyoNNvZtJcI/Oe+IH6</vt:lpwstr>
  </property>
  <property fmtid="{D5CDD505-2E9C-101B-9397-08002B2CF9AE}" pid="4" name="_2015_ms_pID_7253431_00">
    <vt:lpwstr>_2015_ms_pID_7253431</vt:lpwstr>
  </property>
  <property fmtid="{D5CDD505-2E9C-101B-9397-08002B2CF9AE}" pid="5" name="_2015_ms_pID_7253432">
    <vt:lpwstr>AhO9hI8PRp8j6NUK3AnoVWEtcl/45dzV1hzw
08mAznCsiW1QnCY6YUW5v6zgehqNnrBu17bmMUbiRswYmFap0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