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warves 1.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PLUMgrid, http://plumgri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8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 Alexei Starovoitov &lt;ast@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Isoval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Netronome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9 Facebook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Thomas Graf &lt;tgraf@suu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Faceboo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8 - 201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vid S. Miller &lt;davem@davemlof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Mandriva Conectiva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rnaldo Carvalho de Melo &lt;acme@mandriv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rnaldo Carvalho de Melo &lt;acme@ghostprotocol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Cast of dozens, comes from the Linux kern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Arnaldo Carvalho de Melo &lt;acm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Arnaldo Carvalho de Melo &lt;acme@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 E. M. Arnaut &lt;davi@haxent.com.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7:1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qxFZf44sW9YJFfRqOefGvFldaW5gzFTvnAXduUynE7YB5aFQOPTtY5QYgsBQjgSuHQnAE/
t3y8dB6cG7+YWJD4TKFXn/mE6Axi6ZpHH2J/+yMpfXbl2nttdAIgmZmDzFNA+D9cvgIxkSuR
hyiDdP7WT2H3bkGGYSKo6OnBQDGZwd2gLZ0KFukHWDmxdvDJwrXfBpZGkHD6rmK3bOY8PBcw
U0jh7h5VfSMs24zSsJ</vt:lpwstr>
  </property>
  <property fmtid="{D5CDD505-2E9C-101B-9397-08002B2CF9AE}" pid="3" name="_2015_ms_pID_7253431">
    <vt:lpwstr>5Gf2j2YadFkve2c+GSyr9WonMumvkL3Y0Xw8d9Q5icOE4iW5l0irZd
fXIl8ZQnooHHWzoVDuZUmU/ODuj2AF+oighcxeht5S4Vt461zvwwR0y/lx/OeJtlhJmyLRq8
U6MJyPW4pEad3WfH/M6rz4hRe1Pwcmmmes+G/+2YOjN8WjHQNYipijHbQ0q5c4XdyALBSS5K
6uF6Em3xBof3Gd1E90ednev9YP1ve2t2VLez</vt:lpwstr>
  </property>
  <property fmtid="{D5CDD505-2E9C-101B-9397-08002B2CF9AE}" pid="4" name="_2015_ms_pID_7253431_00">
    <vt:lpwstr>_2015_ms_pID_7253431</vt:lpwstr>
  </property>
  <property fmtid="{D5CDD505-2E9C-101B-9397-08002B2CF9AE}" pid="5" name="_2015_ms_pID_7253432">
    <vt:lpwstr>gc4YuPOaLtEgI+HIx0cg8FMszvMjXmqEulgN
SRCg4EnvA8YeUC/xaHoegf3MwvzB2nZ6fx5RwcMaIL37OBuNv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32501</vt:lpwstr>
  </property>
</Properties>
</file>