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yping-extensions</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SF</w:t>
      </w:r>
    </w:p>
    <w:p>
      <w:pPr>
        <w:pStyle w:val="Normal"/>
        <w:rPr/>
      </w:pPr>
      <w:bookmarkStart w:id="0" w:name="OLE_LINK3"/>
      <w:bookmarkStart w:id="1" w:name="OLE_LINK1"/>
      <w:bookmarkEnd w:id="0"/>
      <w:bookmarkEnd w:id="1"/>
      <w:r>
        <w:rPr/>
        <w:t>1. This LICENSE AGREEMENT is between the Python Software Foundation ("PSF"), and the Individual or Organization ("Licensee") accessing and otherwise using this software ("Python") in source or binary form and its associated documentation.</w:t>
      </w:r>
    </w:p>
    <w:p>
      <w:pPr>
        <w:pStyle w:val="Normal"/>
        <w:rPr/>
      </w:pPr>
      <w:r>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6. This License Agreement will automatically terminate upon a material breach of its terms and conditions.</w:t>
      </w:r>
    </w:p>
    <w:p>
      <w:pPr>
        <w:pStyle w:val="Normal"/>
        <w:rPr/>
      </w:pPr>
      <w:r>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8. 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5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O5HdbhrqvnzmvHR1QfzsJon9r6onIZhdefE0G+wC+KoFennk0YeoX0KRK+lWUy79pbHm08
UxIz5bJhE9eCoJhQCx/Ct1PKWQKG2M5xFNOG39wbaN5Uyt7pOQDtT25SGZ/3/Q+kL98QksEJ
UfDgrVXG7A+AHJYqZr9j9E+fjH4ZoE+lt/36FGMR+FV54pwgt6vqRWANNeKcXOoOvv769OJn
CNMUg/wvSkP9T3rfSn</vt:lpwstr>
  </property>
  <property fmtid="{D5CDD505-2E9C-101B-9397-08002B2CF9AE}" pid="3" name="_2015_ms_pID_7253431">
    <vt:lpwstr>bdFOtsUcUyLrkfad0y5dbuIYoz7ZXhlUBjotNv43N4IakRewIuVJgm
h+Qklu4TnWeB8NKgNJLx+Y6VDbM47OfO4r6AmMRN8v+w5BkSn6OY11lmjJ2XnpBHfS8o2CFr
APh9SbqmM6gaQJgjtNMbiRC/hmB6KFGOHanroOcryYVbNtBDFQf/RaB/p2GD+YQK0weNMAVM
S+Y+c/z6bo51iamBlsY/pW8h4EmqeLhJ+QKL</vt:lpwstr>
  </property>
  <property fmtid="{D5CDD505-2E9C-101B-9397-08002B2CF9AE}" pid="4" name="_2015_ms_pID_7253431_00">
    <vt:lpwstr>_2015_ms_pID_7253431</vt:lpwstr>
  </property>
  <property fmtid="{D5CDD505-2E9C-101B-9397-08002B2CF9AE}" pid="5" name="_2015_ms_pID_7253432">
    <vt:lpwstr>KEJ+v2rRnZnLJnxrOB11W/fmMXNx1wfBDvdZ
zVIFmdrBtFQSzj0MEt67iYxGMmOdGC2xtUXRoPDAW5YMzsE597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531</vt:lpwstr>
  </property>
</Properties>
</file>