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tags 5.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Bertho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s Vinc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lliott Hughes &lt;enh@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ent Fulgham &lt;bfulgha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enkatesh Prasad Ranganath and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Win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Veit &lt;matthias_veit@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ick Hibma &lt;n_hibma@van-laarhov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arten L. Hekke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arren Hiebert, Elias Pscher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addeus Covert &lt;sahuagin@mediaone.net&gt;</w:t>
      </w:r>
    </w:p>
    <w:p>
      <w:pPr>
        <w:pStyle w:val="Normal"/>
        <w:spacing w:lineRule="exact" w:line="420"/>
        <w:rPr/>
      </w:pPr>
      <w:r>
        <w:rPr>
          <w:rFonts w:cs="Arial" w:ascii="Arial" w:hAnsi="Arial"/>
          <w:color w:val="000000"/>
          <w:sz w:val="20"/>
          <w:szCs w:val="20"/>
          <w:shd w:fill="FFFFFF" w:val="clear"/>
        </w:rPr>
        <w:t>Copyright (c) 2000-2001, Max Ischenko &lt;mfi@uk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ancesc Ro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trick Dehne &lt;patrick@stei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sus Castagnetto &lt;jmcastagnetto@z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jølner Informat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ierry Godefroy &lt;godefroy@imagi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Mark Pizzolato (mark@infopiz.uu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2-2005, 2007, 2008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3,2004,2005,2006,2007,200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5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4, 2005, 2007, 200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4, 2005, 200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2003,2005,2006,200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3SUCz83Sy9tDlP4MzP1PygCeW1loQsB8KfWjz6stWm85oyPv44XGA4kNTzRwKvqu4FHKRY
JDIqVnhxqSWrd6DJ69LZS44J6RNFBsEA9tYWxoSdnZNygSaahwwu61AGq5Bn8EzY5RqqlKpR
a/c5glbqY81ZDHohbZFjKhZUMEjtOPzfaiW2DzvpGEj8bIV1w23aAhwTbfx+g/jR4pKB5CRs
qJUS51peY+GgyTLFWG</vt:lpwstr>
  </property>
  <property fmtid="{D5CDD505-2E9C-101B-9397-08002B2CF9AE}" pid="3" name="_2015_ms_pID_7253431">
    <vt:lpwstr>DlePDJlt+a5edysZQGHlM+b/Pu6jhnDL8jQjVGOcOXzYTZRHTBeGz2
l5uRWgeT2vsL1MBH+r1k/8t9KT2Pc+gUWXuQBNb9ZMWuOg/0vQVKTYiD91PGejiMFpl3nRxz
F6k2ucfcW5iJ85Fkywxpos1AE6DVoYZhwbjJ9ox3R2mhWDiGAkPcwZkiVAIPxI8gMHXT9Y9L
7oT0WouepCxFQktbgPvEyFT90aJ3i95nAZMR</vt:lpwstr>
  </property>
  <property fmtid="{D5CDD505-2E9C-101B-9397-08002B2CF9AE}" pid="4" name="_2015_ms_pID_7253431_00">
    <vt:lpwstr>_2015_ms_pID_7253431</vt:lpwstr>
  </property>
  <property fmtid="{D5CDD505-2E9C-101B-9397-08002B2CF9AE}" pid="5" name="_2015_ms_pID_7253432">
    <vt:lpwstr>zU6TSFR1Yj5ZlTCadQyBBWT7ek0QVCUnAGIy
LESfs467LffScc7hSSGuiTWjvf6DaACZ1iIyOH7F3tA5JFJxv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