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793N4ArPIGpHit5z+aQ7P58Xc8Dis6sMQnNbOpwgQtSpYK8uG5WbjRAG3YagQKS+WFaYCl
YQQATlN5dza9J4TuAjivIOmgoF1mk76Q6aoEbgZ/Wo14+u3LRwev3bcKtZFlCO4O0lSCgLFB
mi0C5NaNte+igcVLvyhLc/Y0sI5A1sWOOr+GjJW2JKlpi5yUx5GHipwcslncJC1upLq0ozEo
jEKeUYeR6Q7rxQREqs</vt:lpwstr>
  </property>
  <property fmtid="{D5CDD505-2E9C-101B-9397-08002B2CF9AE}" pid="3" name="_2015_ms_pID_7253431">
    <vt:lpwstr>80tCi3wBreOeVntH8lfauuG5S6iagyc+ikJhvqkYpWXtG0iUDnlXc0
mmDi+iz+7h/P55c34OsZ8pOVrtYBYv0A5q4nXvy2LnkN7n2FcLOAQagwa6BqSpdPmPTz3ghv
wkUresvntk8ihBlvF7Wc78FVXAAqf+mP8yu0gWaLsKYwf84yROVK+YJlVqldCul5HYW7E4zX
LHK1tCjn5qVNaVdprmoKtl5lZpTs07ViAxN+</vt:lpwstr>
  </property>
  <property fmtid="{D5CDD505-2E9C-101B-9397-08002B2CF9AE}" pid="4" name="_2015_ms_pID_7253431_00">
    <vt:lpwstr>_2015_ms_pID_7253431</vt:lpwstr>
  </property>
  <property fmtid="{D5CDD505-2E9C-101B-9397-08002B2CF9AE}" pid="5" name="_2015_ms_pID_7253432">
    <vt:lpwstr>4Uxh9TcDN+YJ8dOjTEe1XaHAgcAt1L1z6lMM
7dEOMX0QsKfReKiLOprsmCZ7RR9J1mTB39bkvou+3MMd3vZOq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