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emoji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 1991-2017 Unicode, Inc. All rights reserved.&lt;/li&gt; li&gt;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xEgB2ijk/nWGilzGnCwR3qFAnyAG+R/bk43hjLLkioJNRplRJQErBO+UBsL8bpQaG02h+u
Kgva1sYGzCZbHMFgKUYA2Gof4PpMDOplsBVqXBrtnIivUK/OO21g8vGpeHB45PJ0oe4FQtTu
NxkeT/334CPpGePGkzkDs0SUNRSec8m4P8CkzRSRnTsNeHPZ+uQz1Aq5R/oDrZ611Ej2n+Vz
toJ1Iqf0c9zQvjAy35</vt:lpwstr>
  </property>
  <property fmtid="{D5CDD505-2E9C-101B-9397-08002B2CF9AE}" pid="3" name="_2015_ms_pID_7253431">
    <vt:lpwstr>5kqIR2qmPSeHbrUvnSmdys//6KKlyxUY2X6LnWGHjF6EcWr3uHZWP9
R5JqSfaMckhlg+m+7BKpWcfhUyupI32FTWyjZIudAG2X+l7OB0KUeMLhTM3ALrVm6ZqzJIZ5
YJ1rZ90YOXHbBLdP6V6M+jzmIfqlWVJF6HJXWWLFdfLDVksNsqtskg16jMTAWrDQBTS+zN9j
v3yMtu1HJMytpt4peDm7PLdhdXVNEryxtqVM</vt:lpwstr>
  </property>
  <property fmtid="{D5CDD505-2E9C-101B-9397-08002B2CF9AE}" pid="4" name="_2015_ms_pID_7253431_00">
    <vt:lpwstr>_2015_ms_pID_7253431</vt:lpwstr>
  </property>
  <property fmtid="{D5CDD505-2E9C-101B-9397-08002B2CF9AE}" pid="5" name="_2015_ms_pID_7253432">
    <vt:lpwstr>TJSrNy8VM4+VzyUogHrBBRdpbNDvdX1TaFV0
gRenvqzA9R7lDdilHgI/wWX7ZFXLryp6WP8os5yrcp2IbuNEi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