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pegoptim 1.4.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Timo Kokkonen, 1996-2016.</w:t>
      </w:r>
    </w:p>
    <w:p>
      <w:pPr>
        <w:pStyle w:val="Default"/>
        <w:rPr>
          <w:rFonts w:ascii="Times New Roman" w:hAnsi="Times New Roman" w:cs="Times New Roman"/>
          <w:sz w:val="21"/>
          <w:szCs w:val="21"/>
        </w:rPr>
      </w:pPr>
      <w:r>
        <w:rPr>
          <w:rFonts w:cs="Times New Roman" w:ascii="Times New Roman" w:hAnsi="Times New Roman"/>
          <w:sz w:val="21"/>
          <w:szCs w:val="21"/>
        </w:rPr>
        <w:t>Copyright (C) 1987, 88, 89, 90, 91, 92, 1993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1996-2014 Timo Kokkonen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1989, 1990, 1991, 1992, 1993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1989, 1991 Free Software Foundation, Inc. </w:t>
      </w:r>
    </w:p>
    <w:p>
      <w:pPr>
        <w:pStyle w:val="Default"/>
        <w:rPr>
          <w:rFonts w:ascii="Times New Roman" w:hAnsi="Times New Roman" w:cs="Times New Roman"/>
          <w:sz w:val="21"/>
          <w:szCs w:val="21"/>
        </w:rPr>
      </w:pPr>
      <w:r>
        <w:rPr>
          <w:rFonts w:cs="Times New Roman" w:ascii="Times New Roman" w:hAnsi="Times New Roman"/>
          <w:sz w:val="21"/>
          <w:szCs w:val="21"/>
        </w:rPr>
        <w:t>Copyright (C) 2014 Timo Kokkonen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1996-2018  Timo Kokkonen &lt;tjko@iki.fi&gt;</w:t>
      </w:r>
    </w:p>
    <w:p>
      <w:pPr>
        <w:pStyle w:val="Default"/>
        <w:rPr>
          <w:rFonts w:ascii="Times New Roman" w:hAnsi="Times New Roman" w:cs="Times New Roman"/>
          <w:sz w:val="21"/>
          <w:szCs w:val="21"/>
        </w:rPr>
      </w:pPr>
      <w:r>
        <w:rPr>
          <w:rFonts w:cs="Times New Roman" w:ascii="Times New Roman" w:hAnsi="Times New Roman"/>
          <w:sz w:val="21"/>
          <w:szCs w:val="21"/>
        </w:rPr>
        <w:t>Copyright (C) Timo Kokkonen, 1996-2018.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ZSauiBE8iT6vbZlm7iuJEAKIOW/UY7LV6Zdu5+zZPDYpGkaXUm37LJoCEBwPzbd/iDnqvE
xKNkO3RpjqhkZWKANX0/9VW3cGGSx4LC1dWeuHzkOSWpI5/BtA+97ArumbZilKkIrEVkHnG/
u8sZkIJDB6d72qN5calnIHEM8Z+W64vG9RpBB6A5caobcKx07X1B0xbgcTJwTmZ8LDrcMzaW
YliYxoU02CYSJn+22l</vt:lpwstr>
  </property>
  <property fmtid="{D5CDD505-2E9C-101B-9397-08002B2CF9AE}" pid="3" name="_2015_ms_pID_7253431">
    <vt:lpwstr>cliP05DDQxI8+nBLvaDxId2PJr2gBwlc52BOZrZsHj3jjTANW5cenr
Yu4f0f5x/h1HOdC0Nb664f9Dh+oy9gvm1BiAKdY2g5gth1laGtn+7ws4dAmOxq+FnSISbqZt
SjQuwjHe/w8RTsC4LsZDsSsBBFRYMMM4pCuYMxkGP6xx/2TjifH8WRO2Y7olTDJAJmvLZH84
s93bn1S2QyAoGVU9wVxQV5zK0iywKTM2Aian</vt:lpwstr>
  </property>
  <property fmtid="{D5CDD505-2E9C-101B-9397-08002B2CF9AE}" pid="4" name="_2015_ms_pID_7253431_00">
    <vt:lpwstr>_2015_ms_pID_7253431</vt:lpwstr>
  </property>
  <property fmtid="{D5CDD505-2E9C-101B-9397-08002B2CF9AE}" pid="5" name="_2015_ms_pID_7253432">
    <vt:lpwstr>t6NOCDFF1bK8CNPb9LO6Kl/W1y7DKPFCWKTe
U+MFRDXrq9NmifSQNqHY8gwFz0h9OpzuGNGEs6SUBCaUHFj3Y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454</vt:lpwstr>
  </property>
</Properties>
</file>