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7ypYSBP10VVpnsI2wh3R//kgZDWf9aLDNeYnM5MuXT6OBWV/kylz7qbNCOUymagBNuahUY
oez6hTpb9cddldISwru3oEYLD14mUUXcV2T5QGjmpXKPXOHZi07QzRhz/Y9+aphCpgQC0QFD
CT1SK1A7hsBnrg84mecbHh7Y+fYmwXoY9Y+qOl/XraPPYcm/zs8E+3l0P8cosgxXfgJIwQno
3+yL4oGVvJgg2uDWuj</vt:lpwstr>
  </property>
  <property fmtid="{D5CDD505-2E9C-101B-9397-08002B2CF9AE}" pid="3" name="_2015_ms_pID_7253431">
    <vt:lpwstr>CRZp1wM6znD7/YvowM9nPCYIffaqv3sa0plRI1dBlw3zd0BQ/udRNe
zmm6d4vvmfNCCNYuK62MJIF2Dl4IMgVwCU/25pl79/Kh2TAYJk+yHMGo9LWk4ZMjW4PiAWlb
O7uUd3DYwN9l1+bVPHyGYakh5azKjZtYBH9mgr6kHx8e2eTqQ43NoDyMSXgvRsU+BvyicfCn
+rWexmpkyQf2xjvtJDx15QfJtdZGH8lgWEpO</vt:lpwstr>
  </property>
  <property fmtid="{D5CDD505-2E9C-101B-9397-08002B2CF9AE}" pid="4" name="_2015_ms_pID_7253431_00">
    <vt:lpwstr>_2015_ms_pID_7253431</vt:lpwstr>
  </property>
  <property fmtid="{D5CDD505-2E9C-101B-9397-08002B2CF9AE}" pid="5" name="_2015_ms_pID_7253432">
    <vt:lpwstr>+gGkOlSWOSgZyQpsP6+AQcdmaSaJZrfmJqRa
4Ikdpmr5oCdQwjYGuTfK9ViP+uNt4NPg1gI9M8Y/7JbSP/Yhu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