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d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ndre McCurdy &lt;armccurdy@yahoo.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4:00Z</dcterms:created>
  <dc:creator>Navia</dc:creator>
  <dc:description/>
  <cp:keywords/>
  <dc:language>en-US</dc:language>
  <cp:lastModifiedBy>xiasenlin</cp:lastModifiedBy>
  <dcterms:modified xsi:type="dcterms:W3CDTF">2020-03-21T07: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gDuHy9KPYTZEdbjCyIbgFAwaHIoqal1GC1vpqn9hICxzKeD8HjzSnOz85GiWITkbFKrRzt
sd0qTs6My9ZzfTQhldQZPgBYBUgOyLpHtqD6DZmkqc2laR9LGG72aXRipR11Uc0AMaGkzF/p
SaASyaUZuClyIZ7v4ttAt5dwL7cQFeBylWfh8bEYShzXcAHmFOHSFriimdqUXE8H+HF0ZweF
zNQi4GPm3OYosLLT+U</vt:lpwstr>
  </property>
  <property fmtid="{D5CDD505-2E9C-101B-9397-08002B2CF9AE}" pid="3" name="_2015_ms_pID_7253431">
    <vt:lpwstr>yx6AaBWsti7yqlnICpFYXrQssdHs0byefFpJeC+ghzpnYVg3gLKa8o
hX7RHyc0MZQGbpZKByYUmxSQ7ZowZDEI57gR9YSGkE0nEiaGBc3jokcVEnaIVVQVxkAaFN5A
g5S5wi6Cif4TMT8bsPVKkCoqydHOgj/ixVYPiEaMX+M/D2NOAg2aHqUDhGuA6hof3HRTzm+C
8yRdkIJGgnoRgCJ5q+iOIqZ2RXLVTX4+JES4</vt:lpwstr>
  </property>
  <property fmtid="{D5CDD505-2E9C-101B-9397-08002B2CF9AE}" pid="4" name="_2015_ms_pID_7253431_00">
    <vt:lpwstr>_2015_ms_pID_7253431</vt:lpwstr>
  </property>
  <property fmtid="{D5CDD505-2E9C-101B-9397-08002B2CF9AE}" pid="5" name="_2015_ms_pID_7253432">
    <vt:lpwstr>AsdoDx/Vxhew0D1zndBXehm3peg0yvy1k/xM
dRjbjxDcv5FNcAd0w1hg8GpxMyqPGSy92jvR+8WX95a2r/VHo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