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Package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gy döt Net &lt;ing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Ingy döt Net &lt;ing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4Char">
    <w:name w:val="标题 4 Char"/>
    <w:qFormat/>
    <w:rPr>
      <w:rFonts w:ascii="Calibri Light" w:hAnsi="Calibri Light" w:eastAsia="宋体;SimSu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39:00Z</dcterms:created>
  <dc:creator>Navia</dc:creator>
  <dc:description/>
  <cp:keywords/>
  <dc:language>en-US</dc:language>
  <cp:lastModifiedBy>yanzhihua</cp:lastModifiedBy>
  <dcterms:modified xsi:type="dcterms:W3CDTF">2020-01-17T1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364ti9m+YSPtmBhOTngyLc8JCQOFJ1GvW+kTrzggmAEs54hxojuCMnnS++3/htiCFW6g8Go
ZD5CZuiWap29yoksZQMqZwPtOGQ1v9n4nNj1zqaanOsDb5n/WaXSgnEGFk02KNVE/2ucQ6LG
RQTxTmLwLCrxZM6g3fxj/1j1CccceObEzyYValQuX30t2kRLWDuL9PDC0JaFUFXT1huxX41S
rxbvK575FT7hCestQr</vt:lpwstr>
  </property>
  <property fmtid="{D5CDD505-2E9C-101B-9397-08002B2CF9AE}" pid="3" name="_2015_ms_pID_7253431">
    <vt:lpwstr>2YkDhb1l3OBVf9Nak6Cl672BKa3ai/cIfPNd/RPE0riQKPQUrP6pNT
2jNekdl2wYXUGzpnxJLpSSR15J9TUGDRjDFqXi87YxNxR13t9B1sflJemWf49apdw27PNTNM
rKuZoZ0AYqcWDRk3yoc7TTOgCRqeylXz+ubSK4snMio/MUjjbU4tUKqNkhnDX3DPouNyPWhQ
/U3hWn8J9gCSHkNTlw+nA2vGzZNTELprE0ci</vt:lpwstr>
  </property>
  <property fmtid="{D5CDD505-2E9C-101B-9397-08002B2CF9AE}" pid="4" name="_2015_ms_pID_7253431_00">
    <vt:lpwstr>_2015_ms_pID_7253431</vt:lpwstr>
  </property>
  <property fmtid="{D5CDD505-2E9C-101B-9397-08002B2CF9AE}" pid="5" name="_2015_ms_pID_7253432">
    <vt:lpwstr>Tju5gqSPN5gZvj2nR0RhWph5RomKMsrFS+Ei
7fJyhJ0m26JGtkiFB7D13wtTJ4R4VRuIDJD+IXPa5wE/RDI98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