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3bm7+zgA+ga9kDdyn7ImN+UXjYS0JQtNN3AmeMPW2yxAgP+rS2YemYB2AkSMy/wiupSmrT
qi6JP16YLvXEi/ODVXodu+EXC5b9NDyYTGuaDqDSGCMGlngly9/48J+SZ8kAiQB3xE3MUP/G
tc66675dT29/EcffTLdD6zGkX5DTI25TxYHSqdJT+Mew+SeXo/VC5XOegIyFrJnQERrLAiLN
T34zfWV7ODiJ8qgrzz</vt:lpwstr>
  </property>
  <property fmtid="{D5CDD505-2E9C-101B-9397-08002B2CF9AE}" pid="3" name="_2015_ms_pID_7253431">
    <vt:lpwstr>Z9wcIagNs5MZIcMeqei5L6KTV276sErqmli05D9P2PA7VH7W8Pjvbi
e0EZh2iwrn3tOJbWomQWzQ741UxnGNMwBNgbSMXUv8+nSbtUXZpWC9u0tzGhS2HcPk+GWs4i
sTENPGLwGJJ9FBk40ckI0B9kvvpqmZKI+Ih2hm3FELR1/lzKutjH2pD4JzANUbUxIsdLFZ5g
OxGoKjLlP+ps3mYGI6BDs4PHH/OwcTqNgK1y</vt:lpwstr>
  </property>
  <property fmtid="{D5CDD505-2E9C-101B-9397-08002B2CF9AE}" pid="4" name="_2015_ms_pID_7253431_00">
    <vt:lpwstr>_2015_ms_pID_7253431</vt:lpwstr>
  </property>
  <property fmtid="{D5CDD505-2E9C-101B-9397-08002B2CF9AE}" pid="5" name="_2015_ms_pID_7253432">
    <vt:lpwstr>2LDqytAbLf0tV24plJaEE7UdrR+t+sgoM7bW
mxYe8EGKfjjX+/PUVVuT5JBA8aen2dQqPp3eqYiY3Yh7QlbvU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