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okyocabinet 1.4.4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0 Free Software Foundation, Inc. </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2 FAL Labs</w:t>
      </w:r>
    </w:p>
    <w:p>
      <w:pPr>
        <w:pStyle w:val="Normal"/>
        <w:spacing w:lineRule="exact" w:line="420"/>
        <w:rPr>
          <w:rFonts w:ascii="Arial" w:hAnsi="Arial" w:cs="Arial"/>
        </w:rPr>
      </w:pPr>
      <w:r>
        <w:rPr>
          <w:rFonts w:cs="Arial" w:ascii="Arial" w:hAnsi="Arial"/>
        </w:rPr>
        <w:t>Copyright (C) 2006-2011 Fal Labs</w:t>
      </w:r>
    </w:p>
    <w:p>
      <w:pPr>
        <w:pStyle w:val="Normal"/>
        <w:spacing w:lineRule="exact" w:line="420"/>
        <w:rPr>
          <w:rFonts w:ascii="Arial" w:hAnsi="Arial" w:cs="Arial"/>
        </w:rPr>
      </w:pPr>
      <w:r>
        <w:rPr>
          <w:rFonts w:cs="Arial" w:ascii="Arial" w:hAnsi="Arial"/>
        </w:rPr>
        <w:t xml:space="preserve">Copyright (C) 1999, 2002 Aladdin Enterprises. </w:t>
      </w:r>
    </w:p>
    <w:p>
      <w:pPr>
        <w:pStyle w:val="Normal"/>
        <w:spacing w:lineRule="exact" w:line="420"/>
        <w:rPr>
          <w:rFonts w:ascii="Arial" w:hAnsi="Arial" w:cs="Arial"/>
        </w:rPr>
      </w:pPr>
      <w:r>
        <w:rPr>
          <w:rFonts w:cs="Arial" w:ascii="Arial" w:hAnsi="Arial"/>
        </w:rPr>
        <w:t>Copyright (C) 1999, 2000, 2002 Aladdin Enterprises.</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2006-2009 Mikio Hirabayashi</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84EL8/lVhnnEpycjI2WbSZ5ATGxt/OGyRx++JFpPydzhesyhPa/TNYx/GAkIdkvF/amHFNC
XuVpCSN/2IcTUUPfakgmkqNm+eFxjX+YxaW3o7r/SD4bTL9yJ1Zs4cUDBlTQRcFsJL1J4YQH
WzLCoGk96/u+GSUNCOfJSXRIx9UQTYyPIglRgassC91yqCXllbGTZ2YwvMLu8NDG6a9B3+T6
2TX/uiTgLeFNMuIfZW</vt:lpwstr>
  </property>
  <property fmtid="{D5CDD505-2E9C-101B-9397-08002B2CF9AE}" pid="3" name="_2015_ms_pID_7253431">
    <vt:lpwstr>JzhkXYYwxmF6qVDoJw9dckPKQPc43Q6xlHCfjJH6lxHpG+6TWmlQel
JKMOHH/QAJg3jta7b51kfXRl78urwVqXdY9Cx2sWqqCJQe6azAu+/x0sNWEjpoMmhvxD86rf
AFUQ3qqs9oiOw63fy90w5R4hfTapXQvnfkeG1AROrEAgDwnCMfpym366uSYD9brZb6xRuZ+t
mMWDg4WOB6VqikByys4d6wQNw2sShcQNptux</vt:lpwstr>
  </property>
  <property fmtid="{D5CDD505-2E9C-101B-9397-08002B2CF9AE}" pid="4" name="_2015_ms_pID_7253431_00">
    <vt:lpwstr>_2015_ms_pID_7253431</vt:lpwstr>
  </property>
  <property fmtid="{D5CDD505-2E9C-101B-9397-08002B2CF9AE}" pid="5" name="_2015_ms_pID_7253432">
    <vt:lpwstr>zsHQt+aeuWafw2OcwPg2KSEsHtVqMNru8iSV
FAdLcMkOmgBEUe2HoDY2gwa/qIF3yxpe/qF72+tjfGEQ6IXoy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