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942o3P2B1MXVqLDCJC3vD5yMVrch1i4rqRKj14PnlV1TZnAcIveGMocxf2Q40mnqXfNRXk
61YR4EdW1bavtOuRkYRBqTKpY4Qh+csdpltsCDP0nF7MYE0t74vNgcPNBdI0HU3qwpvHcyR/
lqBvLH/GtZFgmltuKuuTWzshR2SgrUwKEPEa0L66kkfy/tW090T7y3rwyM2WAOb07abxkKE0
WDqzScDiXPSx9A/MVh</vt:lpwstr>
  </property>
  <property fmtid="{D5CDD505-2E9C-101B-9397-08002B2CF9AE}" pid="3" name="_2015_ms_pID_7253431">
    <vt:lpwstr>qrhKhw9k9El/viJFgv7HZENvORmHzVGrX0Fi+vugsLvmSqpJarWcOY
PilKGUJlXhboWSVvrOAPAXQlhbEnidSr6DqaW+hklILoSuku1AlXRr4+Smasic73MzHzeMZ/
+121qcGerZTZPfcT3o8WhBC8MC5rMv37S02vU8iqBjS8hVaFAu33NLizW6fbBb76vEYoNLxV
Zb1qcJhMFodduHf9hSzKjubIfwTt49i90XPP</vt:lpwstr>
  </property>
  <property fmtid="{D5CDD505-2E9C-101B-9397-08002B2CF9AE}" pid="4" name="_2015_ms_pID_7253431_00">
    <vt:lpwstr>_2015_ms_pID_7253431</vt:lpwstr>
  </property>
  <property fmtid="{D5CDD505-2E9C-101B-9397-08002B2CF9AE}" pid="5" name="_2015_ms_pID_7253432">
    <vt:lpwstr>jc9oDf4AH5Ta9gtjyqnaYLzQLNFv+A1amCT8
/QsG52Z7I+lNstxff/VR5JU/c/Dl6kqecALEOfA9bTW15XOnx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