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music 3.38.3</w:t>
      </w:r>
    </w:p>
    <w:p>
      <w:pPr>
        <w:pStyle w:val="Normal"/>
        <w:rPr>
          <w:rFonts w:ascii="Arial" w:hAnsi="Arial" w:cs="Arial"/>
          <w:b/>
          <w:b/>
        </w:rPr>
      </w:pPr>
      <w:r>
        <w:rPr>
          <w:rFonts w:cs="Arial" w:ascii="Arial" w:hAnsi="Arial"/>
          <w:b/>
        </w:rPr>
        <w:t xml:space="preserve">Copyright notice: </w:t>
      </w:r>
    </w:p>
    <w:p>
      <w:pPr>
        <w:pStyle w:val="Default"/>
        <w:rPr>
          <w:rFonts w:ascii="Arial" w:hAnsi="Arial" w:cs="Arial"/>
          <w:b/>
          <w:b/>
          <w:color w:val="000000"/>
          <w:szCs w:val="21"/>
        </w:rPr>
      </w:pPr>
      <w:r>
        <w:rPr>
          <w:rFonts w:cs="Arial"/>
          <w:b/>
          <w:color w:val="000000"/>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2+ and 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7zMg5uhTgykSbSQLHTrHigiXzrDRdUQ8Pnm/mWuy65LAVarfnG0DfsXIiNSscCpyDYTGAa4
oMnVquNai+T6SgHHtYt1CNLK4qI1Ru9B1r1mlkmkCQjTm3Ncw3iDHhYeHF9Cb8B21RnwADUj
3fm9YGijodFUDJScrLx5AVLvQ+0ksb4pXmukdTiS/ulntmeBKQ1olLVwA3zjgCoiycsNIgjk
Cpcc94pRzxy4WXvAtd</vt:lpwstr>
  </property>
  <property fmtid="{D5CDD505-2E9C-101B-9397-08002B2CF9AE}" pid="3" name="_2015_ms_pID_7253431">
    <vt:lpwstr>iABi3W4WR2cX10YS/woQ4g7J+yhfAufezD4Qg1jrC8nqberDgkWlo3
d53/ya1GRGnEU2K0Qu4NvzWMkf6h/B94q1T/cGq6kO4v7sspqT12nvDQWEbKJkvzgT/MhM9N
p3f24hIRszQgdN1ACy41Bh6mSuQ896+tASUoFcCp4DEdIWpRxFFu+h1RetiB3BMVmtgqK7pV
727jpuzIN1X5AEb/dyA78gRL9x1musjQ6mjN</vt:lpwstr>
  </property>
  <property fmtid="{D5CDD505-2E9C-101B-9397-08002B2CF9AE}" pid="4" name="_2015_ms_pID_7253431_00">
    <vt:lpwstr>_2015_ms_pID_7253431</vt:lpwstr>
  </property>
  <property fmtid="{D5CDD505-2E9C-101B-9397-08002B2CF9AE}" pid="5" name="_2015_ms_pID_7253432">
    <vt:lpwstr>StYRJwTQk4+0TPgfoXDm6jRX0mtEW0GYrPsp
yyzjvNdaNs6Vwf0uLez2aC8+Pd9gq8Mo2WHh7skMXG+3ajHbF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