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tUtils-Config 0.00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Ken Williams, Leon Timmermans copyright_year = 2006</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6 by Ken Williams, Leon Timmermans.</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06 by Ken Williams, Leon Timmermans.</w:t>
      </w:r>
    </w:p>
    <w:p>
      <w:pPr>
        <w:pStyle w:val="Normal"/>
        <w:spacing w:lineRule="exact" w:line="420"/>
        <w:rPr>
          <w:rFonts w:ascii="Arial" w:hAnsi="Arial" w:cs="Arial"/>
          <w:sz w:val="20"/>
          <w:szCs w:val="20"/>
        </w:rPr>
      </w:pPr>
      <w:r>
        <w:rPr>
          <w:rFonts w:cs="Arial" w:ascii="Arial" w:hAnsi="Arial"/>
          <w:sz w:val="20"/>
          <w:szCs w:val="20"/>
        </w:rPr>
        <w:t>Copyright (C) 19yy &amp;lt;name of author&amp;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VSWsxtHNCLiXb66Y+IxXc/SZXBYi9L3l9ninmulSJNJJXBlJ4heYamdoJ848phgC2EQmkrH
d5fjfbC7bC09hUYNHV+ybtC+hGaOiE9lhYe8URauZ2rGOt0CdGxkpZ/uDVXvC396gwXUAnQX
VyGe3KQvHi77ncEK7pXDEyUY4VZppmaWt4vEaRYXdyNsB7FL8SKaPVccFQUnYr7NB1v4vcl8
4Z3/9vdu1WvrHkZvrY</vt:lpwstr>
  </property>
  <property fmtid="{D5CDD505-2E9C-101B-9397-08002B2CF9AE}" pid="3" name="_2015_ms_pID_7253431">
    <vt:lpwstr>+WsPaoP822QO7EHbIOpYIWb7Tf0MSCe5ciSkjrjtCOlYowjTPrFq+h
iIfGoZa4YsBA8dBO1o3aWU+7o3Hz+UoJE25/C4EQMv0WmBdXYmnqhM1+9u/XB+Ww19mUrXrP
b2S45lq1KVqoYVQb24NYuF0jQHLLaU/VHTpsvNy/fUzxUvr4Tk0zBlMVetoxshtKmer4n31t
NDTo0B1psr5nGHDTK+/q0pWRI4Ku+Rqmteqx</vt:lpwstr>
  </property>
  <property fmtid="{D5CDD505-2E9C-101B-9397-08002B2CF9AE}" pid="4" name="_2015_ms_pID_7253431_00">
    <vt:lpwstr>_2015_ms_pID_7253431</vt:lpwstr>
  </property>
  <property fmtid="{D5CDD505-2E9C-101B-9397-08002B2CF9AE}" pid="5" name="_2015_ms_pID_7253432">
    <vt:lpwstr>IYwPj3uDpfYWSHULSHj6ldcFf/XwCKM/mUi0
nVXlhPc2d0ldEhNV2BehQcPgqLNS16+vFH6iCRL5rjdR63kqT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463</vt:lpwstr>
  </property>
</Properties>
</file>