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fitsio 3.4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2010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10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t>Copyright (C) 1995-2008, 2010 Mark Adler</w:t>
      </w:r>
    </w:p>
    <w:p>
      <w:pPr>
        <w:pStyle w:val="Normal"/>
        <w:spacing w:lineRule="exact" w:line="420"/>
        <w:rPr>
          <w:rFonts w:ascii="Arial" w:hAnsi="Arial" w:cs="Arial"/>
          <w:bCs/>
          <w:sz w:val="18"/>
          <w:szCs w:val="18"/>
        </w:rPr>
      </w:pPr>
      <w:r>
        <w:rPr>
          <w:rFonts w:cs="Arial" w:ascii="Arial" w:hAnsi="Arial"/>
          <w:bCs/>
          <w:sz w:val="18"/>
          <w:szCs w:val="18"/>
        </w:rPr>
        <w:t>Copyright (C) 1995-2007 Mark Adler</w:t>
      </w:r>
    </w:p>
    <w:p>
      <w:pPr>
        <w:pStyle w:val="Normal"/>
        <w:spacing w:lineRule="exact" w:line="420"/>
        <w:rPr>
          <w:rFonts w:ascii="Arial" w:hAnsi="Arial" w:cs="Arial"/>
          <w:bCs/>
          <w:sz w:val="18"/>
          <w:szCs w:val="18"/>
        </w:rPr>
      </w:pPr>
      <w:r>
        <w:rPr>
          <w:rFonts w:cs="Arial" w:ascii="Arial" w:hAnsi="Arial"/>
          <w:bCs/>
          <w:sz w:val="18"/>
          <w:szCs w:val="18"/>
        </w:rPr>
        <w:t>Copyright (C) 1995-2006,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Jean-loup Gailly.</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3:00Z</dcterms:created>
  <dc:creator>Navia</dc:creator>
  <dc:description/>
  <cp:keywords/>
  <dc:language>en-US</dc:language>
  <cp:lastModifiedBy>mouxibo</cp:lastModifiedBy>
  <dcterms:modified xsi:type="dcterms:W3CDTF">2020-03-21T13: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0UJk8R5j/RLHOqvmEeCOBR2BMJrR4vNexkKQlNnCb9I6rMuktL9fmiFfPcSEwyg+LZ9pA/0
+W4mHhoTNNvDBfsun7+JlCQv72Ym5CL+rMRL/PHZJGsUPIQw3sAPQIOHA19ZIc47c25GKDJm
Bbu1PE8NpRQz6kea2vi8QGjemkjj5AVoTDXe8OKqLgn1Bewreu6WqvAm65ycR2IcsOBHZ2mU
oft/opzLt8mf82zOv8</vt:lpwstr>
  </property>
  <property fmtid="{D5CDD505-2E9C-101B-9397-08002B2CF9AE}" pid="3" name="_2015_ms_pID_7253431">
    <vt:lpwstr>fsVk4KltOZ5JAO/hhR+R7IhTku12XASc4WD7T/4vpaMqeclpGi2kIB
NMlxF3dowNU+3eNnWHXjlp7EsB9QW5K3vhHbMZ1nF0DK3rTw5w4CfDiIeQNP4eFskduVmtVf
NY8vVRn5mvXAnaGpH3ygwnpTV99zhVXyBIteMyzCJ5osOV9uk5AmpnILM0B1eoD+41QTde/R
7mnEJKat7KhAZVHzzAOk4Fz9Ow22/ICj3R7j</vt:lpwstr>
  </property>
  <property fmtid="{D5CDD505-2E9C-101B-9397-08002B2CF9AE}" pid="4" name="_2015_ms_pID_7253431_00">
    <vt:lpwstr>_2015_ms_pID_7253431</vt:lpwstr>
  </property>
  <property fmtid="{D5CDD505-2E9C-101B-9397-08002B2CF9AE}" pid="5" name="_2015_ms_pID_7253432">
    <vt:lpwstr>FO6KQ1tmmcs6Sz6VTr4wfpV+gtwwOTpvLOvm
bbkIlDzbqfvfV3sNOGypURhWr3f2+WbWxIUg5qp53C7Ph4RdO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169</vt:lpwstr>
  </property>
</Properties>
</file>