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ntlmssp 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2:02: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AQqvJItq1lle4PXSqcJ4EVqsufOi3QzTgnqTx77Ul6pAhh036sDJZE18dcYp9LSZTKYbzK
dYcZPfu2Devf6KgNMivhMwsQlK3JMqs0xc0vd92SsTqH1/QVQ90u16khPT9Os1ipsE/8KYzg
W7vOiAgJG6q7LREwx80ynoFmrdqz3xA2OvQtocl+mXrbwkng6aVrf1azZ3R70CSjDm2OTh4l
q1ANCu11/yvNAROeuY</vt:lpwstr>
  </property>
  <property fmtid="{D5CDD505-2E9C-101B-9397-08002B2CF9AE}" pid="3" name="_2015_ms_pID_7253431">
    <vt:lpwstr>Y1NftRGekAiCwfF5eS6j5rc6+rMWdPpDPfveATQ9EOCs7AV1SD+ugK
fFsbm7tIomI0bVCjssqMB3CmGFwYbkKDZY6vgsKGf9AXiAST6hryE5tvDvkTJ3RtuslzKcVD
q0Z3V1L2cKal4EV+Ax4xe7PYuSOYqPmBl/0/x8pdKPElVzgrDlmJU1PCQfll1l8vU3Bwj89l
8bgfm5q5PV8BKlUMYFbfJ8UiTzpOedObxbpP</vt:lpwstr>
  </property>
  <property fmtid="{D5CDD505-2E9C-101B-9397-08002B2CF9AE}" pid="4" name="_2015_ms_pID_7253431_00">
    <vt:lpwstr>_2015_ms_pID_7253431</vt:lpwstr>
  </property>
  <property fmtid="{D5CDD505-2E9C-101B-9397-08002B2CF9AE}" pid="5" name="_2015_ms_pID_7253432">
    <vt:lpwstr>VmwNF05nti4fKKBx2SwfA7OaQk+79lPKOYkE
rZZb3+OjCbzLCO8dIyNRbHHJtNq/vOnIYm0Ee0LrIprDXF2Uh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