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odule-Pluggable 2</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Default"/>
        <w:rPr>
          <w:rFonts w:ascii="Calibri" w:hAnsi="Calibri" w:eastAsia="Times New Roman" w:cs="Calibri"/>
          <w:sz w:val="22"/>
          <w:szCs w:val="22"/>
        </w:rPr>
      </w:pPr>
      <w:r>
        <w:rPr>
          <w:rFonts w:eastAsia="Times New Roman" w:cs="Calibri" w:ascii="Calibri" w:hAnsi="Calibri"/>
          <w:sz w:val="22"/>
          <w:szCs w:val="22"/>
        </w:rPr>
        <w:t>Copyright, 2006 Simon Wistow</w:t>
      </w:r>
    </w:p>
    <w:p>
      <w:pPr>
        <w:pStyle w:val="Default"/>
        <w:rPr>
          <w:rFonts w:ascii="Calibri" w:hAnsi="Calibri" w:eastAsia="Times New Roman" w:cs="Calibri"/>
          <w:sz w:val="22"/>
          <w:szCs w:val="22"/>
        </w:rPr>
      </w:pPr>
      <w:r>
        <w:rPr>
          <w:rFonts w:eastAsia="Times New Roman" w:cs="Calibri" w:ascii="Calibri" w:hAnsi="Calibri"/>
          <w:sz w:val="22"/>
          <w:szCs w:val="22"/>
        </w:rPr>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4: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0lXvoWui1KFUhjSMaBSr9IbvoZka7a4jlm7Z5B02LsfICEJ6871TtqX39/C1n/gUwHCBJcL
qPBJtWwtD5VERxB8EBZT+yBRpA369RVUI5RsNJmZMATrk0Cf7Bvwj38+TpRyRkC190FJBEIv
rPhf3mpU/1AJFGRwvCCmJUCt5WRj4XKQDbZilghsGcWzPL3u3hDLxPopsCYpWdozd5kUtbN9
F2LN3b5GCEZ144z4wc</vt:lpwstr>
  </property>
  <property fmtid="{D5CDD505-2E9C-101B-9397-08002B2CF9AE}" pid="3" name="_2015_ms_pID_7253431">
    <vt:lpwstr>LbpY3v7JzYjJgCgjhWQdlallAHMakRdd/u1LNYT0LdHl1Eh/RYonBT
AeKl6Qm8r9W5YO55zyPHlm4gUw2hCS4rnmn5sUgEY7Dfe/Buo37Um1gDsc0iG470I807HV0W
Iagkw9THv5be0spW5+rfn48y3uIdITPsmCDAT4uAKcmEZRuuIyZNXzTOb/PVRH1mVWtMaWB3
uAG3enA6ZqCFu8mg0QSB2WFS7bZvuX5QlAzh</vt:lpwstr>
  </property>
  <property fmtid="{D5CDD505-2E9C-101B-9397-08002B2CF9AE}" pid="4" name="_2015_ms_pID_7253431_00">
    <vt:lpwstr>_2015_ms_pID_7253431</vt:lpwstr>
  </property>
  <property fmtid="{D5CDD505-2E9C-101B-9397-08002B2CF9AE}" pid="5" name="_2015_ms_pID_7253432">
    <vt:lpwstr>xOULrQFxiC6TsVZ7Lra9qSdOTRO7Zqiy89T6
9lplEJ17wO75Sq2nrlvEjZreJgRE7mzfrLekeAkQryp9mJqNe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576</vt:lpwstr>
  </property>
</Properties>
</file>