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json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Harning Jr. &lt;harning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Harning Jr. Free use of this software is granted under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d1ob5wtMh6BWoRy0wibo5VBfyeTSjMBR/XRNlZ+tSfCSRqI3JSgveB6hyVSAX5S++eFXCjS
buhPhM5L0eUYcZA7f0e1/nHJrHG/3JmcRFAvp1FytoyzPuntKnV+g/V0wLxIx8hg8NXEVv3z
SyRWn6UpKMehaqnE3B7Z87YVd14sa/6s2b/ig3JcQHDZBzkq2dn/48q5s7nqygLSGB4ylDw2
519Jn6aYRhXv/Qu1+K</vt:lpwstr>
  </property>
  <property fmtid="{D5CDD505-2E9C-101B-9397-08002B2CF9AE}" pid="3" name="_2015_ms_pID_7253431">
    <vt:lpwstr>C08MB3klV0TTuPHiAd1Z/X6yfij0QPvWN+hCBS4CPxEaF8ao/4exsx
x6diwZK4zwS+pmeZ3kswhhnpUbUkNsDxeTlv4nEreEkzSbb8LuWyhipKvCMDbnQVWHhOuEkq
8m1n421zEzerMW6kD5yDyYP/ifHgCa7x+4j3k8671QNe7/CfjzVLNxdY3KN6PXttpqAixlun
G5uzyV5ER8fC/+aX5lWmAh1lXEdveSGAmGm6</vt:lpwstr>
  </property>
  <property fmtid="{D5CDD505-2E9C-101B-9397-08002B2CF9AE}" pid="4" name="_2015_ms_pID_7253431_00">
    <vt:lpwstr>_2015_ms_pID_7253431</vt:lpwstr>
  </property>
  <property fmtid="{D5CDD505-2E9C-101B-9397-08002B2CF9AE}" pid="5" name="_2015_ms_pID_7253432">
    <vt:lpwstr>wLsCULxEjQn3a2IDiFd2sa8sCCj5UsQ+Hzro
tsfSVYmSMLpsnChMncoeigpKaGbe21r2+Jt4EnLPopmo7mqr6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