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QTAWGTGfYLWIN0C2DBKnuYMcNDoCC9wy0/BJq3n1UKGRWLUO+6HUaAkXpcLuFzEp2uM3NP
PdsZ7uPMxlLa+FlhEJnhh6Hp/zbx6xjZq00y1ls9EzS4jeGh6Cli9k+T4nmDHauNOr2kllbN
fbrX/w2NHI1wQq7lHbQ+NCsLjHeWVBB3pwfoUjBIm6zWAsqtvWqsC2lmBfwTJAp+/rZeLLwz
2iPF/g1Jt1/A7XRA7R</vt:lpwstr>
  </property>
  <property fmtid="{D5CDD505-2E9C-101B-9397-08002B2CF9AE}" pid="3" name="_2015_ms_pID_7253431">
    <vt:lpwstr>a/Mp/gSe4J/OBJSs0MszEI+uzum/EioflfTTw3p7qFg9uZj4wao2ad
VD5ySo7U7sCqqGYO4hAu5GSzskETt7ufodN0rKLJxRywthqulSbWYKZPHnJAlXeAUeR87W53
yW55ptCWDJVc5Ski4HjuptR6WBB2e8iaza2DgCm4GfT9OYcC6uKWmvC0fosv2Yf1bgrHvTRk
0RBQ9z/Q7IcyTDQwLl3rjYYeYmYf2QIynjtJ</vt:lpwstr>
  </property>
  <property fmtid="{D5CDD505-2E9C-101B-9397-08002B2CF9AE}" pid="4" name="_2015_ms_pID_7253431_00">
    <vt:lpwstr>_2015_ms_pID_7253431</vt:lpwstr>
  </property>
  <property fmtid="{D5CDD505-2E9C-101B-9397-08002B2CF9AE}" pid="5" name="_2015_ms_pID_7253432">
    <vt:lpwstr>9y9UDVGiSaVUrjGjQF8opUZsafNmg64Rcm7e
ZG3DuQMuQhRItQQEjYKxvk8aMElCNIrUZ+KcFrjk7S8dti/Af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