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Orw64aIS1f9w+d682wKLayoJvJGz+P0bTjudYdwLmmyGxLkPQW51otvcOBAEKOtTtV67oC
DtTRSgj+19LRRjbwaWwQtJrULWR44DnavQRN7pvTCk+pOWasBH4zpzSCdFGGfL5Ql5gJXLkv
f5KP8cm+ltkPPwBs3gh9ZoH8Z6qEkqRbxX9G4RBuAQBfiN+OEiKdIK2yiwQJ95DYI9s7N3XZ
nJQlaXTuXkVtxwOzXU</vt:lpwstr>
  </property>
  <property fmtid="{D5CDD505-2E9C-101B-9397-08002B2CF9AE}" pid="3" name="_2015_ms_pID_7253431">
    <vt:lpwstr>jMtFj6CFj12FPKXiB17bB7ccbg6xR3Y+1Ps2P3LYIqg6SLLFgfhOgU
CpZ6x76wfXEZ7pPaCY2M4B2/TkKrva+sidsBKCmtp4sSr16537bKPMHqg0akVv2b3e3CcNED
txhCq1CJW+Nb8XkwDNfzvJEtqzgmOlDd8zXzGazv41Q3buaOviHe4jJoW1OK/uEtlfz4kCNd
QItOft87Cma5cFXGS49itMmrrR+L+ggiDbB3</vt:lpwstr>
  </property>
  <property fmtid="{D5CDD505-2E9C-101B-9397-08002B2CF9AE}" pid="4" name="_2015_ms_pID_7253431_00">
    <vt:lpwstr>_2015_ms_pID_7253431</vt:lpwstr>
  </property>
  <property fmtid="{D5CDD505-2E9C-101B-9397-08002B2CF9AE}" pid="5" name="_2015_ms_pID_7253432">
    <vt:lpwstr>X2X56uI8ea9EF/HjSMyGgFH3RWAnp4lcxH5c
Y6/RTGDavp1vMVQnohsHIl5JcVLDe5DVxmRUNoMz3y7axcKfg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