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alsa-uti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rdi Mallach &lt;jordi@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1 Texas Instrument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0 Takashi Iwai Debugging-Optionen: g, --no-color keine Farben a, --abstraction=NAME Mixer-Abstraktion: none/bas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akashi Iwai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Greg Kroah-Hartman &lt;greg@kroah.com&gt;,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Based on vplay program by Michael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lemens Ladisch &lt;clemens@ladi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SuSE GmbH Jan ONDRE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im Janik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74 Lewis Carr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eb C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LSA Team This file is distributed under the same license as the alsa-utils package. Christoph J. Thompson &lt;cjsthomps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LSA Team This file is distributed under the same license as the alsa-utils package. Clemens Ladisch &lt;clemens@ladisch.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 2008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lsa-utils'S COPYRIGHT HOLDER This file is distributed under the same license as the alsa-utils package. dushistov@mail.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athan Hu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lsa-utils package. Takashi Iwai &lt;tiwai@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ames Courtier-D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0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1:00Z</dcterms:created>
  <dc:creator>Navia</dc:creator>
  <dc:description/>
  <cp:keywords/>
  <dc:language>en-US</dc:language>
  <cp:lastModifiedBy>yanglijin</cp:lastModifiedBy>
  <dcterms:modified xsi:type="dcterms:W3CDTF">2020-03-21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1tMvDgmsZaYDDSC2QkynvKVhxjjalGmA/M87ICbgFzj5QG8xOQyO/pwolX8N3XwewrfSXep
Vqb1svnBqOcQ8JuTXG4VgnKg9V6XEKLNfKKQnGHtmjMu3ZDGK1h3kb9mf0ZOfsqFEJv4pxJK
CWozGSgul4BjbjBTTfLLzzhWqtAiPBaNicInS3aspp/i6ebW4mD/FQ4eVVZyVKUYY9EBymjq
/1A8ZoRjzQAf6VSRph</vt:lpwstr>
  </property>
  <property fmtid="{D5CDD505-2E9C-101B-9397-08002B2CF9AE}" pid="3" name="_2015_ms_pID_7253431">
    <vt:lpwstr>Ta8OkjnMtFcajjbADBXI1p+/BVFn/O1fC348GT1mUfbGNndNtOHU1x
C/KGbC/SZ0BA3uyX8r9VgieIwEdUPr29mrcwDjltC7WWD6vHJPeZObOoGpsqKuFGPV1k2oit
ZfTW2hnt+rwcIIRKaTChq5uHQ+Yo0erf59lLrPajO5kOZxintu9Zk8RyFE8ys2j6pXGpJxJn
iW0cTfTMLipDgOInPmYGE3ydg8dw25HISaRV</vt:lpwstr>
  </property>
  <property fmtid="{D5CDD505-2E9C-101B-9397-08002B2CF9AE}" pid="4" name="_2015_ms_pID_7253431_00">
    <vt:lpwstr>_2015_ms_pID_7253431</vt:lpwstr>
  </property>
  <property fmtid="{D5CDD505-2E9C-101B-9397-08002B2CF9AE}" pid="5" name="_2015_ms_pID_7253432">
    <vt:lpwstr>VWtl/mf2pF9o+A7YpOJGLPasU0BVYmUdzfXB
a67Rc7X7OOLsCw4gkEgBuSm/Rz4TO48bBFkh4D5MgE5mb7DMM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