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u</w:t>
      </w:r>
      <w:r>
        <w:rPr>
          <w:rFonts w:eastAsia="微软雅黑" w:cs="宋体;SimSun" w:ascii="微软雅黑" w:hAnsi="微软雅黑"/>
          <w:b w:val="false"/>
          <w:sz w:val="21"/>
          <w:szCs w:val="21"/>
        </w:rPr>
        <w:t xml:space="preserve"> 1.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 or 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pGLKgCkwGLmI/y7AbQ8W5w7+aIoVDZQkRlQN5SmyBMJACUvN1lGCBMND6iNsH8ccC3Yyij
NPDpnwFQQ4U7fq6RLbO9o6E+Ij3EgwiCCDg0UJrubq36rf7u6fIFdsC09UCRCXKcakT/uXQT
4TkBAMhaC/RnJhwV5Akpg/rYM0gdTrn8VoYfUX1dzeAfAUEkgxd3RRSVdNPC7Hefe51UcuXE
cNu2l1oQ+a2LA+zEfo</vt:lpwstr>
  </property>
  <property fmtid="{D5CDD505-2E9C-101B-9397-08002B2CF9AE}" pid="3" name="_2015_ms_pID_7253431">
    <vt:lpwstr>x9vhzFBlvYwpojtpU4XClZ9Fjxt3tD+CN1PuNCARcYvWgrb7kYvjZC
KOTrtlyVETWMHL3S/APEXQJ4CF3xA97/oNUaVc3VMNdA10IoAhpgHVaY1zUUwfnb2QilJQoj
qy2ZpJV+EWOUqYTsLzY/CNEWUI+7Rc+pi1o1qJdvZecsg5QdaTMpL4wRRWZDxEvyRXjTgaX/
oeUo7WF9GtCme4/J0zbfckeqSklp3AaJxJmN</vt:lpwstr>
  </property>
  <property fmtid="{D5CDD505-2E9C-101B-9397-08002B2CF9AE}" pid="4" name="_2015_ms_pID_7253431_00">
    <vt:lpwstr>_2015_ms_pID_7253431</vt:lpwstr>
  </property>
  <property fmtid="{D5CDD505-2E9C-101B-9397-08002B2CF9AE}" pid="5" name="_2015_ms_pID_7253432">
    <vt:lpwstr>ZqKP6Bla/PbzR91Z2eOt1MbjBycm1bWxiWxi
KIAiKwlknbyluYHV8uyEm8uCG1DYamtXsgDpkxk8gx5mBvyDI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55</vt:lpwstr>
  </property>
</Properties>
</file>