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 xml:space="preserve"> mm-common 1.0.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pFg4uCHustH1KMabD9MX0uzMZVlCG/YRfLKSD/YvGvOOMg4rxtjVCpPZuP20pACxken5/l
lecYO1velZrbkrxlZDvjPiFYE6AjAWHSO3IDr9R7xuZJNZCDHuHJPW3/g1S2KsWZyYVDvJli
Yj2gf0SGIl2wG53Sk0feTNHNM0KoLfNh60Tn6VTAn3TDeXESenSSUmMYhk8AqXYh9SQBoi/o
JgX9zOqrSyN+3DU16o</vt:lpwstr>
  </property>
  <property fmtid="{D5CDD505-2E9C-101B-9397-08002B2CF9AE}" pid="3" name="_2015_ms_pID_7253431">
    <vt:lpwstr>2V617TJTezQu5Vay6d42uxZpSZUDf3HvACDh6tOP/6NghIS8DOnTEV
P6Tx21zA8NYT9jGdMagBabktFNUBwjC6sWdxrlkVbBowCDltuWCaOX+Gr5PJjR6Xund9zSlM
rCAYGi79BJ3UhWhQaMJVWaDhBHoAaXaZbp7vQs45nls3/9q183ZjFkz17EG/RjjJNr+fEqli
7MEKp0t353H2FLx9pH7pLZwnjHvf4fajR2cU</vt:lpwstr>
  </property>
  <property fmtid="{D5CDD505-2E9C-101B-9397-08002B2CF9AE}" pid="4" name="_2015_ms_pID_7253431_00">
    <vt:lpwstr>_2015_ms_pID_7253431</vt:lpwstr>
  </property>
  <property fmtid="{D5CDD505-2E9C-101B-9397-08002B2CF9AE}" pid="5" name="_2015_ms_pID_7253432">
    <vt:lpwstr>OkRmJUrGHlXIsgPZiSuTKAFWcmQqWQjMX3Bc
7t9tIulYe640/CfARJpY9+/77v3xjjR4WnCg7Dgh0JBzbK5nW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826</vt:lpwstr>
  </property>
</Properties>
</file>