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ibnet</w:t>
      </w:r>
      <w:r>
        <w:rPr>
          <w:rFonts w:cs="Arial" w:ascii="Arial" w:hAnsi="Arial"/>
          <w:bCs w:val="false"/>
          <w:color w:val="000000"/>
          <w:sz w:val="21"/>
          <w:szCs w:val="21"/>
        </w:rPr>
        <w:t>work 0.8.0.dev.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string Name of Author (Note: Use App.Authors, this is deprecated) Author string Email of Author (Note: Use App.Authors, this is deprecated) Email string Writer writer to write output to Writer io.Writer</w:t>
      </w:r>
    </w:p>
    <w:p>
      <w:pPr>
        <w:pStyle w:val="Normal"/>
        <w:spacing w:lineRule="exact" w:line="420"/>
        <w:rPr>
          <w:rFonts w:ascii="Arial" w:hAnsi="Arial" w:cs="Arial"/>
          <w:bCs/>
          <w:sz w:val="18"/>
          <w:szCs w:val="18"/>
        </w:rPr>
      </w:pPr>
      <w:r>
        <w:rPr>
          <w:rFonts w:cs="Arial" w:ascii="Arial" w:hAnsi="Arial"/>
          <w:bCs/>
          <w:sz w:val="18"/>
          <w:szCs w:val="18"/>
        </w:rPr>
        <w:t>Copyright of the binary if any</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6 The Docker &amp;amp;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4-2016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Licens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go6ZjYdZ5E2RZ4ng38s5CpXba49FLE7l4v4ogL3jG+X8s6+thJoNRtef7NYKPN3h1qZEadu
tH7IzAnA50GI2SQnH3mfSgNlY7Lwk5p4R3anJU+yywxvlYwvhtODMMp4OXXEMsM0BrMnuoBz
3BE2SljwZnZNxsSD0Tbjh/Nz7HsnvcVEzCxse2YinGkbliEtXef9bvMcco+Trq3FQ6ay+Mu8
1rAEMgGHM0s95QbPTg</vt:lpwstr>
  </property>
  <property fmtid="{D5CDD505-2E9C-101B-9397-08002B2CF9AE}" pid="3" name="_2015_ms_pID_7253431">
    <vt:lpwstr>iNO61po33PHPeV2OZsf+sjg2JJb3aZKrHgnQxKssFHLKbcKQxA11lM
a3IBiz6UZnmVtEZvVxFJJE237BYzB9euEisutiMh0dbPoW76c0Ed08TmjDv40w7iguPGoDbY
atUBAAG8cbxcR+IYEENHHXVfhWCifirtp6/1EJVpxaWXfhSSPA/DeIXQyVz5yyD5D/OW32Hi
Cs57xq/tEQfBCY3kpiYYdhyWsXzdzFuQfZRg</vt:lpwstr>
  </property>
  <property fmtid="{D5CDD505-2E9C-101B-9397-08002B2CF9AE}" pid="4" name="_2015_ms_pID_7253431_00">
    <vt:lpwstr>_2015_ms_pID_7253431</vt:lpwstr>
  </property>
  <property fmtid="{D5CDD505-2E9C-101B-9397-08002B2CF9AE}" pid="5" name="_2015_ms_pID_7253432">
    <vt:lpwstr>LcsAriX77muP+R5N6npeFnfBDZ9dEeeBdnQL
nsQTJf83RfQ4uvTK61QDlTTit8cJFQ4mHbPFY34io0FW6oqbd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