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ache-commons-daemon</w:t>
      </w:r>
      <w:r>
        <w:rPr/>
        <w:t xml:space="preserve"> </w:t>
      </w:r>
      <w:r>
        <w:rPr>
          <w:rFonts w:cs="Arial" w:ascii="Arial" w:hAnsi="Arial"/>
          <w:b w:val="false"/>
          <w:bCs w:val="false"/>
          <w:color w:val="000000"/>
          <w:sz w:val="21"/>
          <w:szCs w:val="21"/>
        </w:rPr>
        <w:t>1.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edia Service Provide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3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Apache Software Found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pache Software Foundation."); if (java_version() != true) { retur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ACEO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5:00Z</dcterms:created>
  <dc:creator>Navia</dc:creator>
  <dc:description/>
  <cp:keywords/>
  <dc:language>en-US</dc:language>
  <cp:lastModifiedBy>mouxibo</cp:lastModifiedBy>
  <dcterms:modified xsi:type="dcterms:W3CDTF">2020-03-21T12: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Y6CVevWkl2apcRQ0iVryCTtrX5+6vdEJjaBxJPTczuX57ZPRhJ1lU06MKiSXOFHcR49nXs
EDUcdLL9thwn4SbwISw+ZDI73gZQxCi86TGbm5gwSmTToNrit2eFT624YRRJaxFM3f9H9vVb
nFIKDe14dKkBhVZ+NmJbgcdejUej87Cs0h7RuZUbpJE9MPuvfCwSH/KCkud+B4eXRIcXgpMn
uh5WMJkx8Yd9ySWoa1</vt:lpwstr>
  </property>
  <property fmtid="{D5CDD505-2E9C-101B-9397-08002B2CF9AE}" pid="3" name="_2015_ms_pID_7253431">
    <vt:lpwstr>3nxkMDpoadL7uGxvgxrPdhgyH0sR3jDQstUz0vy9dgTn0fA2dJf19u
sXHuQ1Nj67RTuv73hHBjRhv0vCQoYN7G9+fpkBc3tAFl5tOEW1VcWfg0Tm3nx8/Fh1ICo08e
KR+ylu5kSpgGfE/94uNGXrDg+ADiVymKoicJ9Ho5TX2JUsFYNZ9wF7+g1C2Rgh1f92559KyW
EUlNCQzAb4JSNgWenFym/Q+2SzfPUxvhXiGd</vt:lpwstr>
  </property>
  <property fmtid="{D5CDD505-2E9C-101B-9397-08002B2CF9AE}" pid="4" name="_2015_ms_pID_7253431_00">
    <vt:lpwstr>_2015_ms_pID_7253431</vt:lpwstr>
  </property>
  <property fmtid="{D5CDD505-2E9C-101B-9397-08002B2CF9AE}" pid="5" name="_2015_ms_pID_7253432">
    <vt:lpwstr>nKjSw1Fc6h/dTgFbijP8Edx5ES3M1dXrNJV8
suhp4t5tHR58L4Hn0WYSZle95aY6J4CihPU3T4l15wtsn0uP1N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340</vt:lpwstr>
  </property>
</Properties>
</file>