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93JN9x+SGXwqVNjeO3x5bgRr2jieSoSebd71I+Mn6a3QlFO+fq7q/KQFetlv6/Gld6Ywx
egSzKxVawhZfbsHpV7eGXkOcCTr+q+nQneXk9ez5kjfBIzqiqtf+uuWIVf7MjzeMyVA3lB46
2lR0gZpTl3nDD+nuJuuVO+TZTL3rnOuKoOARhi59N3RKagWEdKXT5okc2gtaYRF0+bpzbkjM
0uyYG7p0lbruoud/x5</vt:lpwstr>
  </property>
  <property fmtid="{D5CDD505-2E9C-101B-9397-08002B2CF9AE}" pid="3" name="_2015_ms_pID_7253431">
    <vt:lpwstr>LnbQxPH1KaJV3Q28J/+EWEWfyFKuvRkuLPRBsvpKcTX7W465voSjBa
IqwppAN1SlJQErex0sZYuH5uIHnm/FR5Zk/L8lp16ECl2yL91HzvavKbmAUuBl+hfNdeadEY
wKQ2qx0dmZU7V7DZL4+tPFuyQdCS1DPdrmdaMZeYvrEDjBcci5KQJ+PxJJvjesoVKE/g/ZL3
BR/Hbp9vpft5QJWhvw4gXz5eceS4OEcVt4SG</vt:lpwstr>
  </property>
  <property fmtid="{D5CDD505-2E9C-101B-9397-08002B2CF9AE}" pid="4" name="_2015_ms_pID_7253431_00">
    <vt:lpwstr>_2015_ms_pID_7253431</vt:lpwstr>
  </property>
  <property fmtid="{D5CDD505-2E9C-101B-9397-08002B2CF9AE}" pid="5" name="_2015_ms_pID_7253432">
    <vt:lpwstr>j64+WlaXZxCYjFXoVmP0oGN0b0brMkYLmd32
vGdRhPx+lBfUpTkuZYl7x/UTToQu0tDv9dMmliK77NxFBr2qA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