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ullet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ot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TensorFlow Age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yoyo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illiam Woodall and John Ha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uane Merr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2 Daniel Fiser &lt;danfis@danfis.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ardo Padrel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ert Krug &amp; Todor Stoyanov, AASS Research Center, --&gt; Orebro University, Sweden --&gt; All rights reserved.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mar Cornut and ImGu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Source Robotics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raig Lilley &lt;cralilley@gmail.com&gt; This software is made available under the terms of the MIT licence. A copy of the licence can be obtained from: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illow Ga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github.com/erwincoumans/bullet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13 Apple Inc.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 Kniemeyer, MAXON, www.max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haled Mamou (kmamou at gmail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http://continuousphysics.com/Bu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rinke andreas.krinke@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cepunch Studios See license in Gwe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win Coumans http://bulletphysi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 Hornung, University of Freibu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ganic Vectory B.V., KindDragon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ohn W. Ratcliff mailto:jratcliffscara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ganic Vectory B.V. Written by George van Venr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ko Mononen memon@insi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 Melax http://www.mela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Edwards &lt;simon@simonzone.com&gt; Redistribution and use is allowed according to the terms of the BSD license. For details see the accompanying COPYING-CMAKE-SCRIPT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rbreeze Stud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win Coumans Motor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amilla Löwy &lt;elmindreda@glf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rin Catto http://www.gphys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isco Leon Najera. C.C. 80087371. email: projectilem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rierLabs,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ary P. Scav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chmoock &lt;michael@willig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win Coumans &amp;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harlie C &amp; Erwin Coumans http://gamekit.googleco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i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ng Ho 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BSi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NaN Holdin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 Bullet Continuous Collision Detection and Phys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All rights reserved. Email: russ@q12.org Web: www.q12.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ussell L. Smith. * All rights reserved. Email: russ@q12.org Web: www.q12.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d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zlib and MIT and BSD and Boos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6:00Z</dcterms:created>
  <dc:creator>Navia</dc:creator>
  <dc:description/>
  <cp:keywords/>
  <dc:language>en-US</dc:language>
  <cp:lastModifiedBy>mouxibo</cp:lastModifiedBy>
  <dcterms:modified xsi:type="dcterms:W3CDTF">2020-03-21T1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v0dye10W3W/iEn1M2OCd3c/0VFIPAbQMAwJ+MUtQxVYnj2S88sJ21xpb6qRmONnvDKIRD5k
XRPgcNOeW2DqPJRsb1tjDs0zwLgXaBMlDWnpwMf51nmWV5ffg1gTVamkxIgv6zuAEAsEx0yI
Cx9aRVOSZk9rsF6ugcv657ywVRmG7zwpDiOSsNUApKFV8BPtjdICmfnVPb5X0kuAtHvcEs+r
V7IVKrjSOMktegkYO2</vt:lpwstr>
  </property>
  <property fmtid="{D5CDD505-2E9C-101B-9397-08002B2CF9AE}" pid="3" name="_2015_ms_pID_7253431">
    <vt:lpwstr>WySxxttFvv+0rsYqTNAg8RdyZB2a+6BqKBhdGqVo2fgsZMfIEDKgKJ
bl9UlIpw2lUiVLFZTCnyvSdtuyW+LZSdtaWmbrT4LSJXUvxYayoCoT9LfGOPjOzn0d4gLwC6
A9XCwvVkuc3C5e1PItHnVyDtMybV0SymYBy2lq6qi04KaKmd7z/JJxkHAb+Z0Ybx9f57ZnhE
dpb8DIHE9pSfPu7eZlmucyd1GKrcvvsrV/bE</vt:lpwstr>
  </property>
  <property fmtid="{D5CDD505-2E9C-101B-9397-08002B2CF9AE}" pid="4" name="_2015_ms_pID_7253431_00">
    <vt:lpwstr>_2015_ms_pID_7253431</vt:lpwstr>
  </property>
  <property fmtid="{D5CDD505-2E9C-101B-9397-08002B2CF9AE}" pid="5" name="_2015_ms_pID_7253432">
    <vt:lpwstr>lZMA6RnACVIf3yZmpoyrSULoXhzxPD4b/FuI
r2U7JYHpFeU92MWcfuIYTHTdAtnBQfFbpOMFFB3SsnGVEx/7F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805</vt:lpwstr>
  </property>
</Properties>
</file>