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sane 0.99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ttext.h: Likewise. hash-string.h: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WAP): Add proto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ty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nl_explode_name): Fix ty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is now always defined as "(c)", can be translated with \251 if character is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c)" to translated texts because it is not available on all chars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snprintf(buf, sizeof(buf), "XSane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in devcie selection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BuildRequires: gtk+ &gt;= 1.2.0 sane-backends-devel &gt;=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BuildRequires: gtk+ &gt;= 1.2.0 libsane1-devel &gt;=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7, Patrick Powell, San Diego, CA papowell@sdsu.edu See below for condition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iotr Gogolewski Piotr Gogolewski &lt;docent@panoramix.net.pl&gt;, 2003. Jerzy Szczudlowski &lt;jerzy@jedwab.net.pl&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xsane package. Elias Julkunen &lt;elias.julkunen@gmail.com&gt;, 2006 Timo Jyrinki &lt;timo.jyrinki@iki.fi&gt;, 2007 Antti Kajander &lt;antti.kajander@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rinh Minh Thanh &lt;tmthanh@yahoo.com&gt;,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Raül Cambeiro &lt;rulet@menta.net&gt;, 2007, XSane 0.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anislav Brabec &lt;utx@penguin.cz&gt;,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eolarrel &lt;leolarrel@yahoo.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Free Software Foundation, Inc. Zdenko Podobný &lt;zdpo@mailbox.sk&gt;, 2001,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Free Software Foundation, Inc. msgid "" msgstr "" Project-Id-Version: xsane-0.995pre1_it\n" Report-Msgid-Bugs-To: \n" POT-Creation-Date: 2007-08-13 09:22+0200\n" PO-Revision-Date: 2007-09-16 18:57+0200\n" Last-Translator: Costantino Ceoldo &lt;ciclope10ATalice.it&gt;\n" Language-Team: Italiano &lt;it@li.org&gt;\n" MIME-Version: 1.0\n" Content-Type: text/plain; charset=UTF-8\n" Content-Transfer-Encoding: 8bit\n" Main-Translator: Stefano Rivoir &lt;s.rivoir@gts.it&gt;\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Yujo Rodrigues Yujo Rodrigues &lt;yujo@comp.ufu.br&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Harald Ersch &lt;hersch@romatsa.ro&gt;,2002. Harald Ersch &lt;harald@ersch.r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ogens Jæger &lt;mogensjaeger@get2net.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imizuka Tomokazu &lt;sgtom@pluto.dti.ne.j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The Free Software Foundation msgid "" msgstr "" Project-Id-Version: XSANE 0.99\n" Report-Msgid-Bugs-To: \n" POT-Creation-Date: 2007-08-13 09:22+0200\n" PO-Revision-Date: 2005-12-31 15:46+0300\n" Last-Translator: Vitaly Lipatov &lt;lav@etersoft.ru&gt;\n" Language-Team: Russian &lt;ru@li.org&gt;\n" MIME-Version: 1.0\n" Content-Type: text/plain; charset=UTF-8\n" Content-Transfer-Encoding: 8bit\n" X-Generator: KBabel 1.11\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Free Software Foundation, Inc. Gustavo D. Vranjes &lt;gvranjes@SoftHome.net&gt;, 2001,2002, 2004. Gustavo D. Vranjes &lt;gvranjes@abaconet.com.ar&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W. Sinke &lt;rietenmeubel@xs4all.nl&gt;, 2001, 2002,2004.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ohan Bengtsson Johan Bengt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Oliver Rauch Oliver Rauch &lt;Oliver.Rauch@rauch-doma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Laurent Grawet &lt;laurent.grawet@ibelgique.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Oliver Rauch This file is part of the X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ritten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 Adopted for #define'd messages by Stanislav Brabec &lt;utx@pengui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Free Software Foundation, Inc. dnl This Makefile.in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GPL,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TEXT_EULA, TEXT_HOMEPAGE, XSANE_HOMEPAGE, TEXT_EMAIL_ADR, XSANE_EMAIL_A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label = gtk_label_new(buf); gtk_widget_show(label); gtk_box_pack_start(GTK_BOX(vbox), label, FALSE, FAL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s\n", TEXT_GPL); exit(0);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s %s %s\n\n", TEXT_USAGE, xsane.prog_name, TEXT_USAGE_OPTIONS); g_print("%s\n\n", TEXT_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TXT); g_print(" %s %s\n", TEXT_EMAIL_ADR, XSANE_EMAIL_ADR); g_print(" %s %s\n", TEXT_PACKAGE, XSANE_PACKAGE_VERSION); g_print(" %s%d.%d.%d\n", TEXT_GTK_VERSION, GTK_MAJOR_VERSION, GTK_MINOR_VERSION, GTK_MICRO_VERSION); ifdef HAVE_LIBLCMS g_print(" %s\n", TEXT_WITH_CMS_FUNCTION); endif ifdef HAVE_ANY_GIMP g_print(" %s, %s%s\n", TEXT_WITH_GIMP_SUPPORT, TEXT_GIMP_VERSION, GIMP_VERSION); else g_print(" %s\n", TEXT_WITHOUT_GIMP_SUPPOR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_("(c)") /* can be translated with \25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 XSANE_COPYRIGHT_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SANE_DATE, mpath, 0, /* "RGB, GRAY", */ GIMP_EXTENSION, nargs, nreturn_vals, args, return_v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Rauch" define XSANE_DATE "1998-2013" define XSANE_EMAIL_ADR "Oliver.Rauch@xsane.org" define XSANE_HOMEPAGE "http://www.xsane.org" define XSANE_COPYRIGHT_TXT  XSANE_DATE " " XSANE_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1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7j/9iJqNXvAfgGelDUOKKQR1WLWeIWGzS6cb9yWwrfCv+qBdgX+E5hW0rh5dGWtpZIP5bTg
yjNhp5BbY0QjPihkyM8RjKv96aCJnScHSs6+ZhnOTA3hwcGgeZpi5Zr2+4BmxH1lbBNqdO96
ICXXtlq3VI4qvJRnvxD4O9nkC0LAladT+vgZTelHpeZ5jELbzxQ9IMwFF1B4iexsMn+2atR8
pxxwUrlDItj1rZO8Uy</vt:lpwstr>
  </property>
  <property fmtid="{D5CDD505-2E9C-101B-9397-08002B2CF9AE}" pid="3" name="_2015_ms_pID_7253431">
    <vt:lpwstr>rxDYh9cYSYaUJElCrkBSZCXqTcJ/1PZUJDtYwqW4wqgSg1pBQp/rTY
P7jTNwfaFtbrqnA3RtncwJt61FmZGGQ34tTULE5D7B7py/RDgFaF31vkg0hyoyNwobnxr8nN
3JehvWhag4chDDfxBKTO/yre0V05ngA5yMLgzfFzmaWsaz2lFRFBc85T3L/ZbfvUFvDBdAiW
QhBvKTEJBioAipE+8m+TbqVrCzstFWiS2GcG</vt:lpwstr>
  </property>
  <property fmtid="{D5CDD505-2E9C-101B-9397-08002B2CF9AE}" pid="4" name="_2015_ms_pID_7253431_00">
    <vt:lpwstr>_2015_ms_pID_7253431</vt:lpwstr>
  </property>
  <property fmtid="{D5CDD505-2E9C-101B-9397-08002B2CF9AE}" pid="5" name="_2015_ms_pID_7253432">
    <vt:lpwstr>y0Y6YS13dlN2dfT9XBmgf5X+BxyxKdCoc/rF
kZSJmiPUiDxmrAS34tpNnrzbHkSkyAIwexAm4pFM/IO6VIN3K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