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onntrack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1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2011 Pablo Neira Ayuso &lt;pablo@netfilter.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GbQR3vn4NbW+oIZ71lPUdAh6xQZ5+J15BOigSvcbtOhosqO/HxtNPnneN/bE7xxxDCP1z
duagd0eRx6keF67LP6YMDvQ9reh6XM7bKU9XDoxvCETWbQECZeQqAB6BdZxSFIUzUDZNLIx7
TDea1PcKYcM0DkYiGKuafNnPhVG38CL+Pfb/U7cqJHczUe0dH8ICjh2fogL5+Of7kzeefvNY
U9klZ9WNt4ox8v+oqQ</vt:lpwstr>
  </property>
  <property fmtid="{D5CDD505-2E9C-101B-9397-08002B2CF9AE}" pid="3" name="_2015_ms_pID_7253431">
    <vt:lpwstr>VyRpcFj2rezpGawhKxstZ5fcA0YSHBs1gSMT+LxGd/g2sq7Jegwdam
HYoUMp474rJLWijGxF4NSn4CqTbevZ89yhM2r3uEQ0qIkgsn/b8YVZc/jPa+rsQrXI2IjCjM
liqsYGSq9F7d+Tbl9xHTiT6PitiabsHysHMBBx5KBrnWIKB7MCoCZ7BGZsucGS423K9HqNcY
l193ZWYJrDSjcrpgcpaLrKQ8ds7E1ULI2Zrm</vt:lpwstr>
  </property>
  <property fmtid="{D5CDD505-2E9C-101B-9397-08002B2CF9AE}" pid="4" name="_2015_ms_pID_7253431_00">
    <vt:lpwstr>_2015_ms_pID_7253431</vt:lpwstr>
  </property>
  <property fmtid="{D5CDD505-2E9C-101B-9397-08002B2CF9AE}" pid="5" name="_2015_ms_pID_7253432">
    <vt:lpwstr>+XlFN/Rd3uaeOsQehlCuIGGLucTsC8do6Dv+
mvX703++gNtvK9CROBLV9mzA+U5qpxkXgU6A2uyNpGdv1/AMT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05</vt:lpwstr>
  </property>
</Properties>
</file>