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t 0.2002102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ic6R7HB3TFjZMmGmQPPYjYW/Am69AP0WiC3ncyDt0/cFnPIPL6QdlQarByHJm7auWCdS4j
FsAFqDxCQs88xNq01MdlZvgkkqp3OJXTZv7oJoXQk3zjdGry6IRsHZu7/Wd0+Cf4rHonUqLS
yl5Bhjv7ePbAz7quDFlAPLAcCeKyWxlbPI7ege/nPJJQlKSzVqPpa3N1okriv7/1eYvwYriO
CRIoBacpQuJ2f9Cm7o</vt:lpwstr>
  </property>
  <property fmtid="{D5CDD505-2E9C-101B-9397-08002B2CF9AE}" pid="3" name="_2015_ms_pID_7253431">
    <vt:lpwstr>RrJ0f30ibaU7WPhin+GI/a0FuzcBHSLzce4ol9hqKn3o9JBB2eZ/YN
7FBsWg/81Vv5xywQ/8lPmHIF7uIDGMAKF86BcAaJvR4WAZAAnsEPO7gjjyS2up6VoWtH4LFY
5idMglABTR8pmIVzXzdXrXCg91RCnIES0Xi+4dxoOhoevi/kYCK7aAqkmDYhFg/X2QY+X8Ql
X7u+0NPfeFkl90fKVaK/WlJqt/4USgH0fmIE</vt:lpwstr>
  </property>
  <property fmtid="{D5CDD505-2E9C-101B-9397-08002B2CF9AE}" pid="4" name="_2015_ms_pID_7253431_00">
    <vt:lpwstr>_2015_ms_pID_7253431</vt:lpwstr>
  </property>
  <property fmtid="{D5CDD505-2E9C-101B-9397-08002B2CF9AE}" pid="5" name="_2015_ms_pID_7253432">
    <vt:lpwstr>zeDAtMzOCGXM+4O1O+mjZFwAdBu72/hHIOwq
LBaOLFEGEMRxywzr59FMre8VUpg6ouUSewXSrBUxY+8ONPd/q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744</vt:lpwstr>
  </property>
</Properties>
</file>