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fileutils 0.5.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4,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license (C) 2003-2014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eWqfBvNE2OVxAHJ/WCoPJIT4gLX8HYGt2eO19tEebetu/rL9XB9JRZMnCTcolVzY9/u9RD
URpgDPkKakKIj0pvQmp1gtp7tp2dfIbOEZ9xDzwfE3g8Q38jukP+Crprf7+Od+UHAs7MBvaD
ot8fcfHFuBitn9EgL6vL45uyxfgqjNYkZ38NaKdIMaHOK5GYF/LEsipWxVn1Xpo2/N8p4+wj
JU7UHNKqwaMEF+pWC8</vt:lpwstr>
  </property>
  <property fmtid="{D5CDD505-2E9C-101B-9397-08002B2CF9AE}" pid="3" name="_2015_ms_pID_7253431">
    <vt:lpwstr>uyOU4duck+GVDlFA13LDMjjiT0oGxrl388bVDoZ2ckWAEbmRkXaWLy
+zAw/ticD3N5S9VnNVdhBfnnM9/uFkHuuUVV2TJQ3qKb5W0msOSyCg2K+hFo+y+LbejRiKye
OJCQb47wg1Z/Is/qqOAkEpFJHUU0tNJBt6uZP78bn/yyNVqayNpF8kU4UIgAggJ83VssqIzx
Ku1BI+RAWPJWa3QzBj8gjqnmVEs6tnxqw/X0</vt:lpwstr>
  </property>
  <property fmtid="{D5CDD505-2E9C-101B-9397-08002B2CF9AE}" pid="4" name="_2015_ms_pID_7253431_00">
    <vt:lpwstr>_2015_ms_pID_7253431</vt:lpwstr>
  </property>
  <property fmtid="{D5CDD505-2E9C-101B-9397-08002B2CF9AE}" pid="5" name="_2015_ms_pID_7253432">
    <vt:lpwstr>kQ2Z6+opSowvyatLKany3trDHaOSNSvcFZt4
2ojOSUiPpvQnw8RD5RsRvfKwUub5XBxqwM5u1OanJ1NLIC0/P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512</vt:lpwstr>
  </property>
</Properties>
</file>