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O/fjx433IK7dwu50iwRMyN+t64kvgjjY+yRN26+z1WzSOy7asyFB4FUnpVMvd3f9owsrcH
czIOYYPQo2uOH4aa5ovt3R5VfwpoHvBkbCP3UeMJuAijD/SnfxOKwvy/n5+ZAd8zKychvzb3
SPxeTkBvoJCGjTMrusCgx5yCqgdijnttYkCb7PWas0N4edyHGRAwYqZvLlVE2RrH9iIqcyb2
KoSpAVZcK+hjsOwYyV</vt:lpwstr>
  </property>
  <property fmtid="{D5CDD505-2E9C-101B-9397-08002B2CF9AE}" pid="3" name="_2015_ms_pID_7253431">
    <vt:lpwstr>aClWK1QMx/Ys4bVpXhTzGw+3mIowFA7r9S90SaXuYXvRwjYjHcXb2B
AXAsYcf6kwQKy25lDM7dEZyGkz3v8Hgp9m8u5aFQY+xkl3ARdIBzVrK7AxvA9rHUyonfb9et
/zZrEkS7smDmIrgFjdoM6BehUkQHxI/OVoHa+J0Hz8VYXaCZDLXB6SO70JyFHepUItGaC6pc
UJn1Umi4jB7LpkunBPzoot5uS9WpwX9xBNYk</vt:lpwstr>
  </property>
  <property fmtid="{D5CDD505-2E9C-101B-9397-08002B2CF9AE}" pid="4" name="_2015_ms_pID_7253431_00">
    <vt:lpwstr>_2015_ms_pID_7253431</vt:lpwstr>
  </property>
  <property fmtid="{D5CDD505-2E9C-101B-9397-08002B2CF9AE}" pid="5" name="_2015_ms_pID_7253432">
    <vt:lpwstr>W/NfJ/J+VlDN6Aului3kXWBG6nZwuWf8y6rL
nwVknOhp3djghDzOCdvBg29jJ/BZJ6EIsnjqIchJn/PTYgs7b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