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mbok  2.4.0</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2011, Emmanuel Bouthenot &lt;;kolter@debian.org&g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4,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1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6 by Hatuka*nezumi - IKEDA Soji.</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and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5:00Z</dcterms:created>
  <dc:creator>Navia</dc:creator>
  <dc:description/>
  <cp:keywords/>
  <dc:language>en-US</dc:language>
  <cp:lastModifiedBy>wangyue (AG)</cp:lastModifiedBy>
  <dcterms:modified xsi:type="dcterms:W3CDTF">2020-03-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HuAECLXZW3/csJ5YVvBfw4g06Jup3/PSNHKrULz508VYFHWVVtsdp0w5mFaWfleNFximIp
2xEa/IdrIOaJcJnEYvhthVp2IJ2c+18gp16EcfDAZTqWgAv+PGORIDEfvNwH4Qf8coZS9jDq
lsJb9rSNnrQCTfnEb1eWbaQK1BVJboy3R9vmHeMZx8CtQE8COjUYZ6TBSqF5HKJNW8oTgwGE
QseDaLRZIAb1W+NqSn</vt:lpwstr>
  </property>
  <property fmtid="{D5CDD505-2E9C-101B-9397-08002B2CF9AE}" pid="3" name="_2015_ms_pID_7253431">
    <vt:lpwstr>79U2f40oK7yJAEJaiop6NTIsqxMCHjujH0PmQMKLBbBtsXUTwT6fkn
1xG5+N2BnZyqEGnbXcDNuEKSXFtZL61afDDBv1NQg9Zd2xV8VGqKrZrqe2N/jKHF5gF4+NuW
wRNf67iytPchSNtggbwYjUSrDGMRp/Kmb0DlCDfXiTyPj2a2To+wRnnFlFoPLu52Ao3b3bWw
taPHCHcFlF+QEyGRoFdesB/DiAyejWS9LVx9</vt:lpwstr>
  </property>
  <property fmtid="{D5CDD505-2E9C-101B-9397-08002B2CF9AE}" pid="4" name="_2015_ms_pID_7253431_00">
    <vt:lpwstr>_2015_ms_pID_7253431</vt:lpwstr>
  </property>
  <property fmtid="{D5CDD505-2E9C-101B-9397-08002B2CF9AE}" pid="5" name="_2015_ms_pID_7253432">
    <vt:lpwstr>afgTHqwyLwBDQllKtKLeaQQhwBCdYDNoZmCG
63lLgVbhLkstliow6WCipN7hs2CoFsgTjE6Oo3qGvu24Buou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