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fbdev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overed by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DMNdVuokJTo4uVyg9eSybwZrGXBPN0RWHmnTEeBPb1tVRqf29VQPwH1RM9rgUp6TdX2YcSG
wAhLug7ytrirE/G+yprCIprZY9SnmnekVKSWsBdbjwvOPJDtBnan8WrMLRtu+VagbWGH/KTY
VZHXLHLXQLxX+UM+sK1Yx5+8PzYeoN5P9A5gSqtnJruQbgVat09zlWODmJLm/I21q6vOWOxW
SoXfgrvGpfH2nuME7e</vt:lpwstr>
  </property>
  <property fmtid="{D5CDD505-2E9C-101B-9397-08002B2CF9AE}" pid="3" name="_2015_ms_pID_7253431">
    <vt:lpwstr>xtg0xOJJ66yaUAjr+9MFmECypR4k6pTL5fi903+j39TgStDN7/jTm/
E/bHx1svLmIgWlXSGUyt2mpV15IBEJRRGuGZ2HNrl13bpdKfybBwL2T5iOp5YNo2POjjbAlL
bkI4aK8Z6mZxMMQjOwefd9LGCXoFBhRI4BhvM4f4e+e/2YHneON1jcA2b2i554+l9wlN3tJQ
xTRGqUoGG2oQioeXpRRN554ecU8TQV2KMQjS</vt:lpwstr>
  </property>
  <property fmtid="{D5CDD505-2E9C-101B-9397-08002B2CF9AE}" pid="4" name="_2015_ms_pID_7253431_00">
    <vt:lpwstr>_2015_ms_pID_7253431</vt:lpwstr>
  </property>
  <property fmtid="{D5CDD505-2E9C-101B-9397-08002B2CF9AE}" pid="5" name="_2015_ms_pID_7253432">
    <vt:lpwstr>vnr9lMqUHFsZLGkpslpFfcdxWT9W997T3fvk
tcjfE+wmv7HkjuemHFLWW+aHUxbbzMRjvItrKLcsDl/oWV9lv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