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Arial" w:ascii="Arial" w:hAnsi="Arial"/>
          <w:b w:val="false"/>
          <w:bCs w:val="false"/>
          <w:sz w:val="24"/>
          <w:szCs w:val="21"/>
        </w:rPr>
        <w:t>python-flake8 3.8.4</w:t>
      </w:r>
    </w:p>
    <w:p>
      <w:pPr>
        <w:pStyle w:val="Normal"/>
        <w:rPr>
          <w:rFonts w:ascii="Arial" w:hAnsi="Arial" w:cs="Arial"/>
          <w:b/>
          <w:b/>
          <w:bCs/>
          <w:sz w:val="24"/>
          <w:szCs w:val="21"/>
        </w:rPr>
      </w:pPr>
      <w:r>
        <w:rPr>
          <w:rFonts w:cs="Arial" w:ascii="Arial" w:hAnsi="Arial"/>
          <w:b/>
          <w:bCs/>
          <w:sz w:val="24"/>
          <w:szCs w:val="21"/>
        </w:rPr>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Tarek Ziade &lt;tarek@zia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2-2016 Ian Cordasco </w:t>
      </w:r>
      <w:hyperlink r:id="rId2">
        <w:r>
          <w:rPr>
            <w:rStyle w:val="InternetLink"/>
            <w:rFonts w:cs="Times New Roman" w:ascii="Times New Roman" w:hAnsi="Times New Roman"/>
            <w:sz w:val="21"/>
            <w:szCs w:val="21"/>
          </w:rPr>
          <w:t>graffatcolmingov@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fatcolmingov@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1:3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dvShNVNCeGqPp6uUK4/eigbZkrYSRGcebLoWtwjMT5IwvV4brmJ7l19ygquBeOi9a7ZSor
HAqkQvjLt5EwLE8G8ADeZMvw1Hj3Vl+z+pF7y2CE3cE5PVpERMDJL3udCv2NgZDJZDKNPgId
ndnSzAfpkUnUxD8kIwteubpKABMAlyKv1k/PAvwnjb5v1iQlFQbp2qrburAijT/cgAkKVLhe
aQgzIxUMK51RF52ji9</vt:lpwstr>
  </property>
  <property fmtid="{D5CDD505-2E9C-101B-9397-08002B2CF9AE}" pid="3" name="_2015_ms_pID_7253431">
    <vt:lpwstr>Sei5VdSZZ5ezYVzPHfmJuk6SCAv3Em+jXvoR9mh1uOdjeWDLV6t23r
skoY2WM04c4clcQJ6fL8628AaHROT+NJWw/Ykpr6exJGPole2q3Gk8Ht47/JuShC8Qkn3J24
y8i52bYPP/SoDUq4snpPaTQ0gsrarJNGBFSRjk7iqqTahUJTSpB6/y3wxKl3WbhrZEy6UiTI
sK2bThhrHcV4CjGS6LlXBqFpnHCJTdsxSI3J</vt:lpwstr>
  </property>
  <property fmtid="{D5CDD505-2E9C-101B-9397-08002B2CF9AE}" pid="4" name="_2015_ms_pID_7253431_00">
    <vt:lpwstr>_2015_ms_pID_7253431</vt:lpwstr>
  </property>
  <property fmtid="{D5CDD505-2E9C-101B-9397-08002B2CF9AE}" pid="5" name="_2015_ms_pID_7253432">
    <vt:lpwstr>rdQyyd/Xvekju4nUQ83Ig1pjlAMpOjCyTGmp
PEUcFLG7EhLc6IE9DAS+KURF7tnvw7Jp5gV4GE48xYZ7qX4n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3109</vt:lpwstr>
  </property>
</Properties>
</file>