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introduction 5.5.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1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MlkuoKEQ34I4kpFCetNe/7U+7cpYRSVGI7T8Y5jwqckkrnteVbigX2ktArLlSU02JC4s+je
rrD9veNdq8ieHIsArhQ2lg9bmzFb8VEKmnlR5QBzF1gwPeHT3JVhcRiimGV2Q3d7zPpLaLHE
ShgXGjX8IKf55EWSjmbj4ycp/BPNGR+oI7G1gpawLFnidd/J/6K+oODNXOjIYTi2SC04xNDW
oSPbvB1gcKwFxFdUOE</vt:lpwstr>
  </property>
  <property fmtid="{D5CDD505-2E9C-101B-9397-08002B2CF9AE}" pid="3" name="_2015_ms_pID_7253431">
    <vt:lpwstr>vRA7S6HYc3oLZN+X0GooaBLCMyR9y6puBxeOIQsIOMG9zHcCeL3FRr
NkiA4zJ73nAtCFDkYLt3/kjt+XUJRBgWca3236kl5/x5EpDy0acktOhz7PSWAfc5zYs1Ng1E
Yf8PuVCxDhmDKKyygG2EzSdAYOiOklF9IGbqGmhxjUNm6y4dL8nFh0ymL02YeErfMRgbnycZ
CgB/GNGAtH6nohQD1u2P9aemmo2Dj65M6ELm</vt:lpwstr>
  </property>
  <property fmtid="{D5CDD505-2E9C-101B-9397-08002B2CF9AE}" pid="4" name="_2015_ms_pID_7253431_00">
    <vt:lpwstr>_2015_ms_pID_7253431</vt:lpwstr>
  </property>
  <property fmtid="{D5CDD505-2E9C-101B-9397-08002B2CF9AE}" pid="5" name="_2015_ms_pID_7253432">
    <vt:lpwstr>HvSbQQZicMpjO+n3DYVzGPggdlvqDLiUg8t7
8OBtPr2tBF2ZD7zb2THqytVx5/LmQMD6dIUrdT4XgBmjvFa3K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608</vt:lpwstr>
  </property>
</Properties>
</file>