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wGtX/KYAr2By9UuzB9vflVAmfz9vPCgCVNOkzprWn7fLjRk2qbUzv2ihTrOe1W1esyxKOy
MWx8EO7LDHgvvxsVxfDsIq7rKHgGhot9ZePLhKCs/m/FoM9cSKZr3b6WlkPasG39ZIDw3LTR
OHW/h482HUl9d9Rvwd5GshF3F7tvZRs17boLfEAlh7P/irEHAn7lNRmyDwuA9OJJiiZQCsMj
KgReiakRm6ibuXEwIo</vt:lpwstr>
  </property>
  <property fmtid="{D5CDD505-2E9C-101B-9397-08002B2CF9AE}" pid="3" name="_2015_ms_pID_7253431">
    <vt:lpwstr>GG3ktM4/iIwLCAmVsYsQtKBZ1iHjks+rT5Fi7hFqIFkPTI5im/mJwC
NGN3rL2odSxlQEeCb+DEVFKHSvdGZggLhL5q0W6xRg1xdhyWXZj1gqsKaPecDhR9byZJkjyO
gHGdws/bNbPts/eUxCo3jQvNv5hgusyhRQGJvXTN5DBpHrcHaa28d9ZudG59MUKa5TSTK8uL
sLq/y3siCNeKbQQoKBgo4UcMWERPZzSCAynT</vt:lpwstr>
  </property>
  <property fmtid="{D5CDD505-2E9C-101B-9397-08002B2CF9AE}" pid="4" name="_2015_ms_pID_7253431_00">
    <vt:lpwstr>_2015_ms_pID_7253431</vt:lpwstr>
  </property>
  <property fmtid="{D5CDD505-2E9C-101B-9397-08002B2CF9AE}" pid="5" name="_2015_ms_pID_7253432">
    <vt:lpwstr>3+4IhNdJup/MB/aIOy4syV8UPd0sMhYDGJ92
ffUp/yavmxH00rccFDZb2eZAJvOy/3zOUYmxc735BE4g4EklS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