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ixture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United States Government as represented by the Administrator of the National Aeronautics and Space Administ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Collins and Fixture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ool &lt;mbp@sourcefro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bert Colli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fAz6MAWvW06E07hHommwCC0SUYDaw6T4proZKbnUp5MBMuZDxnsKgnVCspFNkahCkoP1qwh
BPqdZTjSuu9OFK2mxXO2h48hcFrpVp0BvrX0VyoDJcgeoEoGDsnVMYhr/1wP9lwK0hkvtgse
lcUOkB0HvD7/JiJmp/6/q11dXVxAXDKhiYSbCm7Fu0dCjpbVciMgGNw6TUagiUUdzuAwqgAw
n9gXUutNE8uIQGRCsz</vt:lpwstr>
  </property>
  <property fmtid="{D5CDD505-2E9C-101B-9397-08002B2CF9AE}" pid="3" name="_2015_ms_pID_7253431">
    <vt:lpwstr>rkZapJMmnM25AkFy3/HJouWVY1OvfTTgXEL81gsFZs83PB2/i3TfBk
cskxlvUo5NOzL27+pHVs6RmZ7pdOGIYrX/je7p4HeQuofuih5mV/dTQjjyjVkwAilKaBrnEG
hHhXykM0Xz3IRRfqfZlUROoBiuDeG3SI9QlpAvPhmedYiiXg1J1QCXqxqwkLhKcpxQbgI/e+
DXAvC73dCg/0kUMIRiyU5/hpOBDYJzZvhz8+</vt:lpwstr>
  </property>
  <property fmtid="{D5CDD505-2E9C-101B-9397-08002B2CF9AE}" pid="4" name="_2015_ms_pID_7253431_00">
    <vt:lpwstr>_2015_ms_pID_7253431</vt:lpwstr>
  </property>
  <property fmtid="{D5CDD505-2E9C-101B-9397-08002B2CF9AE}" pid="5" name="_2015_ms_pID_7253432">
    <vt:lpwstr>zBMfBe79QBONehzIvexEcSXN/hrSFdLw5JGc
9nwBk1IDkCN4OqI2v/jq/eaZ5dtRNaYEbwTAnVLVq6YnRms0vd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1</vt:lpwstr>
  </property>
</Properties>
</file>