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ntrack-tool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2&lt;/year&gt; holder&gt;Pablo Neira Ayuso&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shley Hughes &lt;ashley.hughes@blueyond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Neira Ayuso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ed Hat, Inc. Author: Michal Schmidt &lt;mschmidt@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ablo Neira Ayuso &lt;pablo netfilter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yy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Arturo Borrero Gonzalez &lt;arturo.borrero.gl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an Pilcher &lt;arequipe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2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Vyatta Inc. &lt;http://www.vyat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Krzysztof Piotr Oledzki &lt;ole@an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9 Pablo Neira Ayuso "); fprintf(stdout, "&lt;pablo@netfilter.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by David Stes &lt;stes@pandora.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USAGI/WIDE Project &lt;http://www.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Yasuyuki Kozakai @USAGI &lt;yasuyuki.kozakai@toshiba.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by Ian (Larry) Latter &lt;Ian.Latter@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2 by Brian J. Murrell &lt;netfilter@interlinx.bc.ca&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Magnus Boden &lt;mb@ozaba.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Rusty Russell &lt;rusty@rustcorp.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rcelo Barbosa Lima &lt;marcelo.lima@dcc.unicam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Paul `Rust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v8Xq9zVAt0i+jJ/2KDFYJeHas2gT6tcE95SOn1d5D4t86VFN02PmG+/RSkY85/pQ2JUblh
2xe8qYg7UE9/av+2gDvz59cJ1kaI/M5OTj7VT8PH59WIMApACs1T4K8G7MctTVQbYV9lkgvb
s0jwBAJ9ZcGXMmw4IMINy0sQZAvNpcrGdPj4eVpGk2reB4n6rSYfH6Kif0ZCu4+er9NRjfh8
1baY4zNLaNX0lDHqHP</vt:lpwstr>
  </property>
  <property fmtid="{D5CDD505-2E9C-101B-9397-08002B2CF9AE}" pid="3" name="_2015_ms_pID_7253431">
    <vt:lpwstr>V9wShC7/BRzP5fYBsIrzaunK98otzace3uQyq1mvQTirINZ28q2VPx
JONEM45uWMNsp3cHVmDVReczaaRByqXCw/1dJiAP/7ESmtJWfid6JnfN5Ws30nnU6DfFSgCj
Sd/d2yW11wHKAYBMRb3Def9f1ACdh6TLC8WPfvAx0uH3mE5kGO68LQGD03xHlIig3qPAdKlM
Yku/7Y8V0dIOve68jRutCeGf2wwlUzoTxgDX</vt:lpwstr>
  </property>
  <property fmtid="{D5CDD505-2E9C-101B-9397-08002B2CF9AE}" pid="4" name="_2015_ms_pID_7253431_00">
    <vt:lpwstr>_2015_ms_pID_7253431</vt:lpwstr>
  </property>
  <property fmtid="{D5CDD505-2E9C-101B-9397-08002B2CF9AE}" pid="5" name="_2015_ms_pID_7253432">
    <vt:lpwstr>n2X3GS0V02TWWLdih53B2mWGPKDNDT6WLrNO
Bl+yAELI5qrpGoXZQRbdd62nxqHHKz7kRseOcC0AAh0pDDpljr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