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toragemgmt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8-2009 Bjoern Hoehrmann &lt;bjoern@hoehrmann.de&gt; sa http://bjoern.hoehrmann.de/utf-8/decoder/d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dnl dnl This program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Niels Lohmann &lt;http://nlohmann.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Loi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exenta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xenta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 dnl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Red Hat, Inc.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Microsemi Corporation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Copyright 2015-2016 Hewlett Packard Enterprise Development LP This library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17 Hewlett Packard Enterprise Development LP This library is fre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5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oDdL8ph0xsV68VnqLXwfPO5ARVJMk08X5c/o3nodN56gHK0Rj/ge2U7ihw5f90OvSJbvfNP
wQPYMLWLzM7XwxTyLfyVetEuPCSiz9W1UZB9pTfjGIo2g9mFlbhYGLRhZj/58W1kdvbB4mPb
RU7zLuFqLSG1s1H8+ywsrep8I8zZ5whFuTiVkobe8UD2pqwBAJokKTnCPMADMSfax5cojz8b
4CcySVMrgr7OJgdbZz</vt:lpwstr>
  </property>
  <property fmtid="{D5CDD505-2E9C-101B-9397-08002B2CF9AE}" pid="3" name="_2015_ms_pID_7253431">
    <vt:lpwstr>4wXQ+CRegpABz6PU3Li3Fv2EL+IDegsXUI+a269t7xT7JRGyv6WGp7
KpAGYGr5EqYNeREf01S6cOK+IxHGGUzct/a7Lk5sDqOBOCEM9pjEMU1ACQ5gQ7ueBm8GBaQ/
w3n2ykflfXObkbecF9D4AuI10Kdf9WsylsAP9iY6eUX41qb7dk6GREQJ9B2rPAXiC0C58JvO
081XQONWonZcGN1S2g/4fAdXCCYLLL8vGwzk</vt:lpwstr>
  </property>
  <property fmtid="{D5CDD505-2E9C-101B-9397-08002B2CF9AE}" pid="4" name="_2015_ms_pID_7253431_00">
    <vt:lpwstr>_2015_ms_pID_7253431</vt:lpwstr>
  </property>
  <property fmtid="{D5CDD505-2E9C-101B-9397-08002B2CF9AE}" pid="5" name="_2015_ms_pID_7253432">
    <vt:lpwstr>bahlvCcY0rRkOXLACnkqincS91JZc/TqixB7
H5bBs8XyrO9OS2kMvyqBemDZSAiiFsvcx0Pc4ocIEEoLvkkgo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669</vt:lpwstr>
  </property>
</Properties>
</file>