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ErFKMHNblD/Cf1gbbih2TCZ/QdR+LO6RqtQF0yq4F0/aCt7ZErOyYmYumJdpmV+GHLqDXm
eef8SomUzgKtVNX1CXPWbR/X92sWwwTeOttxwBvJrOY4G1XHfDEw/xr82ylZutdDlmjmPTT2
q35RO349dgkcmNxkhH7HJRd39eBlONYbRCA5+oKLaR1XPnVGs+TkOqsupp2wbZ1qIwV03j8l
AfRVbElDbUym556NVJ</vt:lpwstr>
  </property>
  <property fmtid="{D5CDD505-2E9C-101B-9397-08002B2CF9AE}" pid="3" name="_2015_ms_pID_7253431">
    <vt:lpwstr>slHrhAlhRqdnhbRm1rpQ18AqQ7O6KqW08jIbh2UwFzpcDdJaczSjbc
7ax9Dd7Sh2aRCHxwCfNPeObB76EpLhtTdvGh3mOKlKtWRNmDYjHxlKalZUiGMcGBgULQdR83
V+tTHEBXdT6xbhgG3xC11DFNpsGdpTfBMd660SD98Ffc2UY5IN3/0vksI89mCbQx2B/27i4g
WI94ZnDI+EkLHe8Cb3V2+hAzrhSFNNhN79q/</vt:lpwstr>
  </property>
  <property fmtid="{D5CDD505-2E9C-101B-9397-08002B2CF9AE}" pid="4" name="_2015_ms_pID_7253431_00">
    <vt:lpwstr>_2015_ms_pID_7253431</vt:lpwstr>
  </property>
  <property fmtid="{D5CDD505-2E9C-101B-9397-08002B2CF9AE}" pid="5" name="_2015_ms_pID_7253432">
    <vt:lpwstr>Xi6PH4K7JJn1vbEFBxKzKkTJJemg4536gd53
3OujxIzjdcAZERQNupr5hAl0lg86YciEr95qoQ98NvJZFdITs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