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burn1 1.5.2</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 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9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 2006 Derek Foreman, Ben Janse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7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 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 2011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4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3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9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 2013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3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 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 2013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 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0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 2011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 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 201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1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 2011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5 Thomas Schmitt &lt;scdbackup@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05 - 2016 Thomas Schmitt &lt;scdbackup@gmx.net&g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16 Thomas Schmitt &lt;scdbackup@gmx.net&gt;</w:t>
      </w:r>
    </w:p>
    <w:p>
      <w:pPr>
        <w:pStyle w:val="Normal"/>
        <w:widowControl/>
        <w:autoSpaceDE w:val="true"/>
        <w:spacing w:lineRule="auto" w:line="240"/>
        <w:rPr>
          <w:rFonts w:ascii="微软雅黑" w:hAnsi="微软雅黑" w:eastAsia="微软雅黑" w:cs="宋体;SimSun"/>
          <w:bCs/>
        </w:rPr>
      </w:pPr>
      <w:r>
        <w:rPr>
          <w:rFonts w:cs="宋体;SimSun" w:ascii="宋体;SimSun" w:hAnsi="宋体;SimSun"/>
          <w:color w:val="000000"/>
          <w:sz w:val="22"/>
          <w:szCs w:val="22"/>
        </w:rPr>
        <w:t>.</w:t>
      </w:r>
    </w:p>
    <w:p>
      <w:pPr>
        <w:pStyle w:val="Default"/>
        <w:rPr>
          <w:color w:val="000000"/>
          <w:szCs w:val="21"/>
        </w:rPr>
      </w:pPr>
      <w:r>
        <w:rPr>
          <w:b/>
          <w:color w:val="000000"/>
          <w:szCs w:val="21"/>
        </w:rPr>
        <w:t>License:</w:t>
      </w:r>
      <w:r>
        <w:rPr>
          <w:color w:val="000000"/>
          <w:szCs w:val="21"/>
        </w:rPr>
        <w:t xml:space="preserve"> 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 xml:space="preserve">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w:t>
      </w:r>
      <w:bookmarkStart w:id="0" w:name="OLE_LINK3"/>
      <w:bookmarkStart w:id="1" w:name="OLE_LINK1"/>
    </w:p>
    <w:p>
      <w:pPr>
        <w:pStyle w:val="Normal"/>
        <w:rPr/>
      </w:pPr>
      <w:r>
        <w:rPr/>
      </w:r>
      <w:bookmarkEnd w:id="0"/>
      <w:bookmarkEnd w:id="1"/>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3-23T08:16:00Z</dcterms:modified>
  <cp:revision>1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PpUyS0/TYYXqwPLGIaByebjAGVQ/kQoHNlXF2vdk4+zOGxqr4BdvUXpBp1f9MSMZBlM35w/
0/1qcJh4r2TLs4eOPJ7bvFmOgSyJXoO/D3D+xU0s6VNAf0KOGPSsZ/C6tRWSjRduvA2fMhlL
xpVpMi/7lwvmxioLnQuT3RiXhgtLZMPUHefkWyZt/W0tRcMirLurd1hw43wCxzMQa5Vc86OS
2hAyXEiQ+W9qe9zMIX</vt:lpwstr>
  </property>
  <property fmtid="{D5CDD505-2E9C-101B-9397-08002B2CF9AE}" pid="3" name="_2015_ms_pID_7253431">
    <vt:lpwstr>Zbt5whIrBiFjiDxIdQw5yXnv8UySiopioLa8qgTq/c2QlVUJaXxJOe
H1MFFaWY62RJsiY6qeRZZBqmYOjUAStyscrvnZNy7MvU9+8fk6T7mxDFYf5JicpW7xW4dxgw
rKKinvKiKu5sToCnEHF1pqNswySIACtNhEb3HVXoe2TgHGcQtaCctVxvODoyk+0TABMg3yQf
RTBOeFzVN6ZVUb+z9+jpexX5wzMonMUuyyGB</vt:lpwstr>
  </property>
  <property fmtid="{D5CDD505-2E9C-101B-9397-08002B2CF9AE}" pid="4" name="_2015_ms_pID_7253431_00">
    <vt:lpwstr>_2015_ms_pID_7253431</vt:lpwstr>
  </property>
  <property fmtid="{D5CDD505-2E9C-101B-9397-08002B2CF9AE}" pid="5" name="_2015_ms_pID_7253432">
    <vt:lpwstr>NS7TQEtjFrrjyZJOJJiWSqqg69Xif3EUmURK
S5hAxRhAsTNlP1+FacQiCD2JI4fj80l+V3+AU2kaPhunP6biIU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79413</vt:lpwstr>
  </property>
</Properties>
</file>