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ngcrush 1.8.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1999-2002, 2006-2015 Glenn Randers-Pehrson (glennrp at users.sf.ne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6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Guy Eric Schalnat, Group 42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2, 2006-2017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DJ Delo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Adam M. Costello and Cosmin Tru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Matthias Grimr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2006-2015 Glenn Randers-Pehrson (glennrp at users.sf.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Andreas Dilg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4, 2006-2017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Greg Roelof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NpgaK83F9Ff6Z76LFbHCWJGMZseK2icIeMsjCJ8mIzN1PB7qjmptrdikl8tXcCKfsUgbm
pOmDEcQu7qlkeWeCr9c3pfmJd1YyqkDxrOrfNWrBoN8U5nwA40uW5Oi99Tvh6nNauj99blv6
VhH58a1AG5fA4QG+OfoNfVryGWgIXBzz09LH/F2j50GC7P6HTqxSmVIJSDJrlVp9Ib5LtVvY
DeMUPAHbVlAwYCnnO5</vt:lpwstr>
  </property>
  <property fmtid="{D5CDD505-2E9C-101B-9397-08002B2CF9AE}" pid="3" name="_2015_ms_pID_7253431">
    <vt:lpwstr>t8pYv+dE4GHCD8b0/EgTDw6DZ44DBJCwvgJEM8XY4iM5motVW7hXf/
wNnPXFY0EdS7gITFiqHfvRVLz11WJOytrXnrF0d3Cf5JpAXgsAGrZiU71u5sDMx1RtC8kSXJ
VZy3VPPJEYNYO9RwrgejYr/TGrJGVWaDevAjXO4Ec5VGMC71NYay01cLtA69xQCgHfovJA8u
evsw/UiEGiZBZ/QppeBEecVkuISJlhnAh6X5</vt:lpwstr>
  </property>
  <property fmtid="{D5CDD505-2E9C-101B-9397-08002B2CF9AE}" pid="4" name="_2015_ms_pID_7253431_00">
    <vt:lpwstr>_2015_ms_pID_7253431</vt:lpwstr>
  </property>
  <property fmtid="{D5CDD505-2E9C-101B-9397-08002B2CF9AE}" pid="5" name="_2015_ms_pID_7253432">
    <vt:lpwstr>F9APcAm5E3lNlVKykVw2XPoBzZbYuF3uZ6M/
BN12PUqf0ntRbsETayJD6g+fkP5pPifc/ReGioShyJcG5wtQP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716</vt:lpwstr>
  </property>
</Properties>
</file>