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7Mm0LK94nFK3nvupNL6frRPGxnVzZKPp85FdEeEAbGT7hkT0pUvkv4t49UUV/xG5g9UmkG
Pwrh+V/Tuy2T+VKHQ8n3gVP1U7AxHW/TBWHrgY/odaoLS6/+miePysxSjbDDse6xKvpHM70p
buIeyWtY7w4GRwVcH78ouqygtQX8GmnlktOkyNhcBOBbAlA49SqCMW6ynXcGduMUNLkgpGJC
ZKXGkw5Nth6qo1MXww</vt:lpwstr>
  </property>
  <property fmtid="{D5CDD505-2E9C-101B-9397-08002B2CF9AE}" pid="3" name="_2015_ms_pID_7253431">
    <vt:lpwstr>BkcQd/PJMpnUIFiS5bdDC3Ja4tA8oKqM3A8L/34ifHZ0GQ/uGmt5qC
/5SUJvp70dilSQ3aLS9G54MfqZOCPoK+o1lUzrX036pfdVOJEPtXd90hnu4OR8aqcs3zL/20
f7mpxMNjQANP4tXM8J444dqXcFqdEo1lTOvMphczJV+fytYG9xGzVA4EQuDnt2v1+OD1CUZv
tqsJjgUs/1aI9cORvHtCKJQr+Wa7bKJhkpwo</vt:lpwstr>
  </property>
  <property fmtid="{D5CDD505-2E9C-101B-9397-08002B2CF9AE}" pid="4" name="_2015_ms_pID_7253431_00">
    <vt:lpwstr>_2015_ms_pID_7253431</vt:lpwstr>
  </property>
  <property fmtid="{D5CDD505-2E9C-101B-9397-08002B2CF9AE}" pid="5" name="_2015_ms_pID_7253432">
    <vt:lpwstr>K+VjusnM+v2Gt4EXnTtmBoc3v6cyMIUYKrB9
vnKpqkudrv+PhPbAtWansyY/fR75LVWna40ZtJ6s+LpCu6Gl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