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qt 4.8.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5 The Qt Company Lt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Qt Company Ltd in/ali njene podružn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Qt Company Ltd in/ali njene podružn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Qt Company Ltd in/ali njene podružn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Qt Company Ltd in/ali njene podružn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8 by LCS/Tele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Juyn 2000-2004 * */ version : 1.0.9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Juyn * */ version : 1.0.10 * */</w:t>
      </w:r>
    </w:p>
    <w:p>
      <w:pPr>
        <w:pStyle w:val="Normal"/>
        <w:spacing w:lineRule="exact" w:line="420"/>
        <w:rPr/>
      </w:pPr>
      <w:r>
        <w:rPr>
          <w:rFonts w:cs="Arial" w:ascii="Arial" w:hAnsi="Arial"/>
          <w:color w:val="000000"/>
          <w:sz w:val="20"/>
          <w:szCs w:val="20"/>
          <w:shd w:fill="FFFFFF" w:val="clear"/>
        </w:rPr>
        <w:t>copyright (c) 2005-2007 G.Juyn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by URW++ Gmb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Bigelow &amp;amp; Holm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Bigelow &amp; Holmes Inc. Luxi fo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Juyn * */ version : 1.0.109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Juyn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G.Juyn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G.Juyn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G.Juyn * */ version : 1.0.9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G.Juyn * */ version : 1.0.8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G.Juyn * */ version : 1.0.6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G.Juyn * */ version : 1.0.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Juyn * */ version : 1.0.5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Juyn * */ version : 1.0.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 had submitted the file with wr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Catharon Produc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1, Thomas G. Lane, Guido Vollbe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0, Thomas G. Lane, Guido Vollbe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0, Thomas G. Lane, Guido Vollbe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weaked by ddkil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C) 2015 The Qt Company Ltd eta/edo ordezkari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C) 2015 The Qt Company Ltd eta/edo ordezkari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C) 2015 The Qt Company Ltd eta/edo bere ordezkaria (-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C) 2012 Nokia Corporation eta/edo bere laguntzail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amp;copy;&lt;/acronym&gt;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ink, ChapterLink, SectionLink, SubsectionLink, AppendixLin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 IS Group: System Environment/Libraries Source0: libmng-%{PACKAGE_VERSION}.tar.gz Patch: libmng-%{PACKAGE_VERSION}-rhconf.patch URL: http://www.libmng.com/ BuildRoot: /var/tmp/libmng-root BuildPrereq: libjpeg-devel, zlib-devel, lcms-dev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put the year(s) of the copyright, and the name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ove NSPrincipal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ove NSPrincipalClass, remove SKIP_INSTALL that was in the Info plist instead of project sett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ck of warranty, terms of distribution. REFERENCES Where to learn more about JPEG. ARCHIVE LOCATIONS Where to find newer versions of this software. ACKNOWLEDGMENTS Special thanks. FILE FORMAT WARS Software *not* to get. TO DO Plans for future IJG relea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Time, PageName, TextureFormat, TextureWrapModes and TargetPrinter tags cust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 reg; (Trade Mark)", "&amp;re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2008 by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2003 Lars Knoll(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2005 Pthreads-win32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8 John E. Boss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str); if (SUCCEEDED(h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 that simply doesn't begin with an opening parenthesis, even */ though they have a closing one! E.g. "amuncial.pfb"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key&gt; string&gt;${GTEST_VERSIONINFO_ABOUT}&lt;/string&gt; key&gt;CSResourcesFileMapped&lt;/key&gt; true/&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0" VALUE "LegalTrademarks", "\0" VALUE "OriginalFilename", "testcon.exe\0" VALUE "ProductName", "ActiveQt Test Container\0" VALUE "ProductVersion", "3, 2, 0, 0\0" END END END End of Version inf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 VALUE "ProductName", "Guitar Tuner\0" VALUE "ProductVersion", "1.2.0\0" END END BLOCK "VarFileInfo" BEGIN VALUE "Translation", 0x409, 1252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 VALUE "InternalName", "wrapperax.dll" VALUE "OriginalFilename", "wrapperax.dll" VALUE "ProductName", "Wrapper Example (ActiveQt)" VALUE "ProductVersion", "1.0.0.0" END END BLOCK "VarFileInfo" BEGIN VALUE "Translation", 0x409, 1252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 VALUE "InternalName", "qtdemo" VALUE "OriginalFilename", "qtdemo.exe" VALUE "ProductName", "Qt Examples and Demos" VALUE "ProductVersion", "1.0.0.0" END END BLOCK "VarFileInfo" BEGIN VALUE "Translation", 0x0,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 VALUE "InternalName", "multipleax.dll" VALUE "OriginalFilename", "multipleax.dll" VALUE "ProductName", "Multiple Example (ActiveQt)" VALUE "ProductVersion", "1.0.0.0" END END BLOCK "VarFileInfo" BEGIN VALUE "Translation", 0x409, 1252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 VALUE "InternalName", "linguist" VALUE "OriginalFilename", "linguist.exe" VALUE "ProductName", "Qt Linguist" VALUE "ProductVersion", "1.0.0.0" END END BLOCK "VarFileInfo" BEGIN VALUE "Translation", 0x0,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 VALUE "InternalName", "designer" VALUE "OriginalFilename", "designer.exe" VALUE "ProductName", "Qt Designer" VALUE "ProductVersion", "1.0.0.0" END END BLOCK "VarFileInfo" BEGIN VALUE "Translation", 0x0,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 VALUE "InternalName", "assistant.exe" VALUE "OriginalFilename", "assistant.exe" VALUE "ProductName", "Qt Assistant" VALUE "ProductVersion", "1.0.0.0" END END BLOCK "VarFileInfo" BEGIN VALUE "Translation", 0x0,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VersionInfoKeys&gt;&lt;VersionInfoKeys Name="LegalTrademarks"&gt;&lt;/VersionInfoKeys&gt;&lt;VersionInfoKeys Name="OriginalFilename"&gt;&lt;/VersionInfoKeys&gt;&lt;VersionInfoKeys Name="ProductName"&gt;&lt;/VersionInfoKeys&gt;&lt;VersionInfoKeys Name="ProductVersion"&gt;1.0.0.0&lt;/VersionInfoKeys&gt;&lt;VersionInfoKeys Name="Comments"&gt;&lt;/VersionInfoKeys&gt;&lt;/VersionInfoKeys&gt;&lt;Debugging&gt;&lt;Debugging Name="DebugSourceDirs"&gt;&lt;/Debugging&gt;&lt;/Debugging&gt;&lt;Parameters&gt;&lt;Parameters Name="RunParams"&gt;&lt;/Parameters&gt;&lt;Parameters Name="Launcher"&gt;&lt;/Parameters&gt;&lt;Parameters Name="UseLauncher"&gt;False&lt;/Parameters&gt;&lt;Parameters Name="DebugCWD"&gt;&lt;/Parameters&gt;&lt;Parameters Name="HostApplication"&gt;&lt;/Parameters&gt;&lt;Parameters Name="RemoteHost"&gt;&lt;/Parameters&gt;&lt;Parameters Name="RemotePath"&gt;&lt;/Parameters&gt;&lt;Parameters Name="RemoteParams"&gt;&lt;/Parameters&gt;&lt;Parameters Name="RemoteLauncher"&gt;&lt;/Parameters&gt;&lt;Parameters Name="UseRemoteLauncher"&gt;False&lt;/Parameters&gt;&lt;Parameters Name="RemoteCWD"&gt;&lt;/Parameters&gt;&lt;Parameters Name="RemoteDebug"&gt;False&lt;/Parameters&gt;&lt;Parameters Name="Debug Symbols Se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amp;copy;&lt;/acronym&gt; 2015 The Qt Company Ltd. Documentation contributions included herein are the copyrights of their respective owners.&lt;/p&gt; b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amp;copy;&lt;/acronym&gt; 2012 Nokia Corporation and/or its subsidiaries. Nokia, Qt and their respective logos are trademarks of Nokia Corporation in Finland and/or other countries worldwi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Nokia Corporation&lt;/p&gt; p&g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Josh Triplett &lt;josh@freedesktop.org&gt; dnl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Free Software Foundation, Inc. &lt;http://fsf.org/&gt; Everyone is permitted to copy and distribute verbatim copies of this license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Robert Pe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Netscape Communications \251 1996\0" RCDATA NP_INFO_OriginalFilename { "NVAPI32.DLL" } RCDATA NP_INFO_ProductName { "NPAVI32 Dynamic Link Library\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updating for Windows version resources should be automatic https://bugs.webkit.org/show_bug.cgi?id=345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s should include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ppears in all whole and partial copies of the software and that the following trademark symbol and attribution appear in all unmodified copies of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in QWebSett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any created by third parties is as indicated elsewhere her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any created by third parties is as indicated XCOMM elsewhere herein. XCOMM XCOMM Additional Notice Provisions: The application programming interfaces XCOMM established by SGI in conjunction with the Original Code are The XCOMM OpenGL(R) Graphics System: A Specification (Version 1.2.1), released XCOMM April 1, 1999; The OpenGL(R) Graphics System Utility Library (Version XCOMM 1.3), released November 4, 1998; and OpenGL(R) Graphics with the X XCOMM Window System(R) (Version 1.3), released October 19, 1998. This software XCOMM was created using the OpenGL(R) version 1.2.1 Sample Implementation XCOMM published by SGI, but has not been independently verified as being XCOMM compliant with the OpenGL(R) version 1.2.1 Specification. XCO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national Business Machines,Corp. 1991 IBM Courier is a Trademark of the IBM Corporation. 11 dict begin FontInfo 10 dict dup begin version (001.003)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The Qt Company Ltd (c)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by Imagination Technologie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1 by Bigelow &amp; Holmes Inc. Instructions copyright (c) 2001 by UR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pple Computer, Inc.,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W3C&amp;reg; (MIT, ERCIM, Keio), W3C a href="http://www.w3.org/Consortium/Legal/ipr-notice#Legal_Disclaimer"&gt;liability&lt;/a&gt;, a href="http://www.w3.org/Consortium/Legal/ipr-notice#W3C_Trademarks"&gt;trademark&lt;/a&gt;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tab/>
        <w:t>Copyright (c) Imagination Technologie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pple Inc.&lt;/string&gt; key&gt;CFBundleIdentifier&lt;/key&gt; string&gt;com.apple.WebKit2WebProcess&lt;/string&gt; key&gt;CFBundleInfoDictionaryVersion&lt;/key&gt; string&gt;6.0&lt;/string&gt; key&gt;CFBundleName&lt;/key&gt; string&gt;WebKit2WebProcess&lt;/string&gt; key&gt;CFBundlePackageType&lt;/key&gt; string&gt;APPL&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Dojo Foundaton and is licensed under the MIT, BSD and GPL licenses. Nokia has used this software herein under the MIT license.&lt;/p&gt; p&gt;The MIT License&lt;/p&gt; p&g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Dojo Foundaton and is licensed under the MIT, BSD and GPL licenses. Nokia has used this software herein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ohn Resig This software is dual licensed under the MIT or GPL version 2 licenses. Nokia has used the software herein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ohn Resig This software is dual licensed under the MIT or GPL version 2 licenses. Nokia has used the software herein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 Mihai Bazon &lt;mihai.bazon@gmail.com&gt; Based on parse-js (http://marijn.haverbeke.nl/parse-j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Dojo Foundation Released under the MIT, BSD, and GPL Licenses. More information: http://sizzlejs.com/&lt;/p&gt; ul&gt; li&gt;examples/webkit/fancybrowser/jquery.min.js&lt;/li&gt; u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y */ David Turner, Robert Wilhelm, Werner Lemberg, and suzuki toshiy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9 by Derek Clegg, Michael Toftda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9 by Dereg Clegg, Michael Toftda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by David Tur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y David Tur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y */ Rahul Bhalerao &lt;rahul.bhalerao@redhat.com&gt;, &lt;b.rahul.pm@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Dmitry Timoshkov for Codeweave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the V8 project authors.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8 by suzuki toshiya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2009, 2010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2007, 2009 by Werner Lemberg and Detlef Würk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8 by */\n" ) write( "/* David Turner, Robert Wilhelm, and Werner Lemberg. */\n" ) write( "/* */\n" ) write( "/* This file is part of the FreeType project, and may only be used, */\n" ) write( "/* modified, and distributed under the terms of the FreeType project */\n" ) write( "/* license, LICENSE.TXT. By continuing to use, modify, or distribute */\n" ) write( "/* this file you indicate that you have read the license and */\n" ) write( "/* understand and accept it fully. */\n" ) write( "/* */\n" ) write( "/***************************************************************************/\n" ) write( "\n" ) write( "\n" ) write( " /* This file has been generated auto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8 by */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7 by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2009 by Werner Lemberg and Detlef Würk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2008 by David Tur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by David Tur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by */ Werner Lemberg and Detlef Würk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y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y suzuki toshiya, Masatake YAMATO and Red Hat K.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y Werner Lemberg and Detlef Würk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y */ Werner Lemberg and Detlef Würk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aksim Orlovich &lt;maksim@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Frerich Raabe &lt;raab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6, 2007 by */ Masatake YAMATO and Redhat K.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8 by */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7 by suzuki toshiya, Masatake YAMATO, Red hat K.K.,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9 by */ Albert Chin-A-You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7, 2008, 2009 by */ Masatake YAMATO and Redhat K.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7, 2008 by */ David Turner, Robert Wilhelm, Werner Lemberg, and George William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7 */ by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by suzuki toshiya, Masatake YAMATO, Red Hat K.K.,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by Masatake YAMATO and Redhat K.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by Albert Chin-A-You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by */ Masatake YAMATO, Red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 by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by suzuki toshiya, Masatake YAMATO, Red Hat K.K.,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by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by */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 David Turner, Robert Wilhelm, Werner Lemberg and George William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1 Apple Inc.; Copyright 1999-2001 Harri Porten &lt;porten@kde.org&gt;; Copyright 2001 Peter Kelly &lt;pmk@post.com&gt;; Copyright 1997-2005 University of Cambridge; Copyright 1991, 2000, 2001 by Lucent Technologies.&lt;/string&gt; key&gt;CFBundleIdentifier&lt;/key&gt; string&gt;com.apple.${PRODUCT_NAME}&lt;/string&gt; key&gt;CFBundleInfoDictionaryVersion&lt;/key&gt; string&gt;6.0&lt;/string&gt; key&gt;CFBundleName&lt;/key&gt; string&gt;${PRODUCT_NAME}&lt;/string&gt; key&gt;CFBundlePackageType&lt;/key&gt; string&gt;FMWK&lt;/string&gt; key&gt;CFBundleShortVersionString&lt;/key&gt; string&gt;${SHORT_VERSION_STRING}&lt;/string&gt; key&gt;CFBundleVersion&lt;/key&gt; string&gt;${BUNDLE_VERSION}&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1 Apple Inc.; Copyright 1997 Martin Jones &lt;mjones@kde.org&gt;; Copyright 1998, 1999 Torben Weis &lt;weis@kde.org&gt;; Copyright 1998, 1999, 2002 Waldo Bastian &lt;bastian@kde.org&gt;; Copyright 1998-2000 Lars Knoll &lt;knoll@kde.org&gt;; Copyright 1999, 2001 Antti Koivisto &lt;koivisto@kde.org&gt;; Copyright 1999-2001 Harri Porten &lt;porten@kde.org&gt;; Copyright 2000 Simon Hausmann &lt;hausmann@kde.org&gt;; Copyright 2000, 2001 Dirk Mueller &lt;mueller@kde.org&gt;; Copyright 2000, 2001 Peter Kelly &lt;pmk@post.com&gt;; Copyright 2000 Daniel Molkentin &lt;molkentin@kde.org&gt;; Copyright 2000 Stefan Schimanski &lt;schimmi@kde.org&gt;; Copyright 1998-2000 Netscape Communications Corporation; Copyright 1998, 1999, 2000 Thai Open Source Software Center Ltd and Clark Cooper; Copyright 2001, 2002 Expat maintainers.&lt;/string&gt; key&gt;CFBundleIdentifier&lt;/key&gt; string&gt;com.apple.${PRODUCT_NAME}&lt;/string&gt; key&gt;CFBundleInfoDictionaryVersion&lt;/key&gt; string&gt;6.0&lt;/string&gt; ke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1 Apple Inc.&lt;/string&gt; key&gt;CFBundleIdentifier&lt;/key&gt; string&gt;com.apple.WebKit.${PRODUCT_NAME}&lt;/string&gt; key&gt;CFBundleInfoDictionaryVersion&lt;/key&gt; string&gt;6.0&lt;/string&gt; key&gt;CFBundleName&lt;/key&gt; string&gt;${PRODUCT_NAME}&lt;/string&gt; key&gt;CFBundlePackageType&lt;/key&gt; string&gt;APPL&lt;/string&gt; key&gt;CFBundleShortVersionString&lt;/key&gt; string&gt;${SHORT_VERSION_STRING}&lt;/string&gt; key&gt;CFBundleVersion&lt;/key&gt; string&gt;${BUNDLE_VERSION}&lt;/string&gt; key&gt;LSFileQuarantineEnabled&lt;/key&gt; true/&gt; key&gt;LSMinimumSystemVersion&lt;/key&gt; string&gt;${MACOSX_DEPLOYMENT_TARGET}&lt;/string&gt; key&gt;LSUIElement&lt;/key&gt; true/&gt; key&gt;NSPrincipalClass&lt;/key&gt; string&gt;NSApplication&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1 Apple Inc.&lt;/string&gt; key&gt;CFBundleIdentifier&lt;/key&gt; string&gt;com.apple.${PRODUCT_NAME}&lt;/string&gt; key&gt;CFBundleInfoDictionaryVersion&lt;/key&gt; string&gt;6.0&lt;/string&gt; key&gt;CFBundleName&lt;/key&gt; string&gt;${PRODUCT_NAME}&lt;/string&gt; key&gt;CFBundlePackageType&lt;/key&gt; string&gt;FMWK&lt;/string&gt; key&gt;CFBundleShortVersionString&lt;/key&gt; string&gt;${SHORT_VERSION_STRING}&lt;/string&gt; key&gt;CFBundleVersion&lt;/key&gt; string&gt;${BUNDLE_VERSION}&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1 Apple Inc.&lt;/string&gt; key&gt;CFBundleIdentifier&lt;/key&gt; string&gt;com.apple.${PRODUCT_NAME}&lt;/string&gt; key&gt;CFBundleInfoDictionaryVersion&lt;/key&gt; string&gt;6.0&lt;/string&gt; key&gt;CFBundleName&lt;/key&gt; string&gt;${PRODUCT_NAME}&lt;/string&gt; key&gt;CFBundlePackageType&lt;/key&gt; string&gt;APPL&lt;/string&gt; key&gt;CFBundleShortVersionString&lt;/key&gt; string&gt;${SHORT_VERSION_STRING}&lt;/string&gt; key&gt;CFBundleVersion&lt;/key&gt; string&gt;${BUNDLE_VERSION}&lt;/string&gt; key&gt;LSFileQuarantineEnabled&lt;/key&gt; true/&gt; key&gt;LSMinimumSystemVersion&lt;/key&gt; string&gt;${MACOSX_DEPLOYMENT_TARGET}&lt;/string&gt; key&gt;LSUIElement&lt;/key&gt; true/&gt; key&gt;NSPrincipalClass&lt;/key&gt; string&gt;NSApplication&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0 Apple Inc.; Copyright 1999-2001 Harri Porten &lt;porten@kde.org&gt;; Copyright 2001 Peter Kelly &lt;pmk@post.com&gt;; Copyright 1997-2005 University of Cambridge; Copyright 1991, 2000, 2001 by Lucent Technologies.&lt;/string&gt; key&gt;CFBundleIdentifier&lt;/key&gt; string&gt;com.apple.${PRODUCT_NAME}&lt;/string&gt; key&gt;CFBundleInfoDictionaryVersion&lt;/key&gt; string&gt;6.0&lt;/string&gt; key&gt;CFBundleName&lt;/key&gt; string&gt;${PRODUCT_NAME}&lt;/string&gt; key&gt;CFBundlePackageType&lt;/key&gt; string&gt;FMWK&lt;/string&gt; key&gt;CFBundleShortVersionString&lt;/key&gt; string&gt;${SHORT_VERSION_STRING}&lt;/string&gt; key&gt;CFBundleVersion&lt;/key&gt; string&gt;${BUNDLE_VERSION}&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6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6,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6,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6,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7,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 Masatake YAMATO, Redhat K.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 Masatake YAMATO and Redhat K.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Huw D M Davies for Codeweave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6, 2008 by Roberto Alame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6, 2007 by Roberto Alame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5,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6,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6,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6, 2007, 2009 by Roberto Alame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7,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8, 2009 by */ Roberto Alame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8 by Roberto Alame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by Roberto Alame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Roberto Alame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USC/Information Sciences Instit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USC/Information Sciences Instit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4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2005,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6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4, 2005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2006,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2006, 2007, 2009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2006, 2007,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2006,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Catharon Productions Inc.&lt;/p&gt; p&gt;This file is part of the Catharon Typography Project and shall only be used, modified, and distributed under the terms of the Catharon Open Source License that should come with this file under the name `CatharonLicense.txt'. By continuing to use, modify, or distribute this file you indicate that you have read the license and understand and accept it fully.&lt;/p&gt; p&gt;Note that this license is compatible with the &lt;a href="qt-embedded-fonts.html#freetype"&gt;FreeType&lt;/a&gt; license.&lt;/p&gt; ul&gt; li&gt;Included in the build system of the &lt;a href="qt-embedded-fonts.html#freetype"&gt;FreeType&lt;/a&gt; library&lt;/li&gt; li&gt;See &lt;a href="catharon-license.html"&gt;CatharonLicense.txt&lt;/a&gt; for more information&lt;/li&gt; u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Catharon Produc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0 Steven Knight This module is free software, and you may redistribute it and/or modif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3,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3, 2004,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3, 2004,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3, 2004,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3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3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4, 2005,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4, 2005, 2006,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4, 2005, 2006,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4,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4,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4,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4,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6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4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3, 2004,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3, 2004, 2005,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3, 2004, 2005, 2006, 2007, 2008, 2009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3, 2004, 2005, 2006, 2007,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3, 2004, 2005, 2006, 2007, 2008 by David Turner, Robert Wilhelm, and Werner Lemberg.</w:t>
      </w:r>
    </w:p>
    <w:p>
      <w:pPr>
        <w:pStyle w:val="Normal"/>
        <w:spacing w:lineRule="exact" w:line="420"/>
        <w:rPr/>
      </w:pPr>
      <w:r>
        <w:rPr>
          <w:rFonts w:cs="Arial" w:ascii="Arial" w:hAnsi="Arial"/>
          <w:color w:val="000000"/>
          <w:sz w:val="20"/>
          <w:szCs w:val="20"/>
          <w:shd w:fill="FFFFFF" w:val="clear"/>
        </w:rPr>
        <w:t>Copyright 2000 Computing Research Labs, New Mexico Stat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9-2000 Software, Inc." </w:t>
      </w:r>
      <w:r>
        <w:rPr>
          <w:rFonts w:ascii="Arial" w:hAnsi="Arial" w:cs="Arial"/>
          <w:color w:val="000000"/>
          <w:sz w:val="20"/>
          <w:szCs w:val="20"/>
          <w:shd w:fill="FFFFFF" w:val="clear"/>
        </w:rPr>
        <w:t>に翻訳</w:t>
      </w:r>
      <w:r>
        <w:rPr>
          <w:rFonts w:cs="Arial" w:ascii="Arial" w:hAnsi="Arial"/>
          <w:color w:val="000000"/>
          <w:sz w:val="20"/>
          <w:szCs w:val="20"/>
          <w:shd w:fill="FFFFFF" w:val="clear"/>
        </w:rPr>
        <w:t>(</w:t>
      </w:r>
      <w:r>
        <w:rPr>
          <w:rFonts w:ascii="Arial" w:hAnsi="Arial" w:cs="Arial"/>
          <w:color w:val="000000"/>
          <w:sz w:val="20"/>
          <w:szCs w:val="20"/>
          <w:shd w:fill="FFFFFF" w:val="clear"/>
        </w:rPr>
        <w:t>未完了</w:t>
      </w:r>
      <w:r>
        <w:rPr>
          <w:rFonts w:cs="Arial" w:ascii="Arial" w:hAnsi="Arial"/>
          <w:color w:val="000000"/>
          <w:sz w:val="20"/>
          <w:szCs w:val="20"/>
          <w:shd w:fill="FFFFFF" w:val="clear"/>
        </w:rPr>
        <w:t xml:space="preserve">) endlist o \c PrintPanel list o 2-sided - </w:t>
      </w:r>
      <w:r>
        <w:rPr>
          <w:rFonts w:ascii="Arial" w:hAnsi="Arial" w:cs="Arial"/>
          <w:color w:val="000000"/>
          <w:sz w:val="20"/>
          <w:szCs w:val="20"/>
          <w:shd w:fill="FFFFFF" w:val="clear"/>
        </w:rPr>
        <w:t>古いテキストとして灰色でマーク</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o \&lt;b\&gt;TROLL PRINT\&lt;/b\&gt; - </w:t>
      </w:r>
      <w:r>
        <w:rPr>
          <w:rFonts w:ascii="Arial" w:hAnsi="Arial" w:cs="Arial"/>
          <w:color w:val="000000"/>
          <w:sz w:val="20"/>
          <w:szCs w:val="20"/>
          <w:shd w:fill="FFFFFF" w:val="clear"/>
        </w:rPr>
        <w:t>未翻訳のテキストとして</w:t>
      </w:r>
      <w:r>
        <w:rPr>
          <w:rFonts w:cs="Arial" w:ascii="Arial" w:hAnsi="Arial"/>
          <w:color w:val="000000"/>
          <w:sz w:val="20"/>
          <w:szCs w:val="20"/>
          <w:shd w:fill="FFFFFF" w:val="clear"/>
        </w:rPr>
        <w:t>"?"</w:t>
      </w:r>
      <w:r>
        <w:rPr>
          <w:rFonts w:ascii="Arial" w:hAnsi="Arial" w:cs="Arial"/>
          <w:color w:val="000000"/>
          <w:sz w:val="20"/>
          <w:szCs w:val="20"/>
          <w:shd w:fill="FFFFFF" w:val="clear"/>
        </w:rPr>
        <w:t>マーク</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o Two-sided - </w:t>
      </w:r>
      <w:r>
        <w:rPr>
          <w:rFonts w:ascii="Arial" w:hAnsi="Arial" w:cs="Arial"/>
          <w:color w:val="000000"/>
          <w:sz w:val="20"/>
          <w:szCs w:val="20"/>
          <w:shd w:fill="FFFFFF" w:val="clear"/>
        </w:rPr>
        <w:t>未翻訳のテキストとして</w:t>
      </w:r>
      <w:r>
        <w:rPr>
          <w:rFonts w:cs="Arial" w:ascii="Arial" w:hAnsi="Arial"/>
          <w:color w:val="000000"/>
          <w:sz w:val="20"/>
          <w:szCs w:val="20"/>
          <w:shd w:fill="FFFFFF" w:val="clear"/>
        </w:rPr>
        <w:t>"?"</w:t>
      </w:r>
      <w:r>
        <w:rPr>
          <w:rFonts w:ascii="Arial" w:hAnsi="Arial" w:cs="Arial"/>
          <w:color w:val="000000"/>
          <w:sz w:val="20"/>
          <w:szCs w:val="20"/>
          <w:shd w:fill="FFFFFF" w:val="clear"/>
        </w:rPr>
        <w:t>マーク</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endlist endlist</w:t>
      </w:r>
    </w:p>
    <w:p>
      <w:pPr>
        <w:pStyle w:val="Normal"/>
        <w:spacing w:lineRule="exact" w:line="420"/>
        <w:rPr/>
      </w:pPr>
      <w:r>
        <w:rPr>
          <w:rFonts w:cs="Arial" w:ascii="Arial" w:hAnsi="Arial"/>
          <w:color w:val="000000"/>
          <w:sz w:val="20"/>
          <w:szCs w:val="20"/>
          <w:shd w:fill="FFFFFF" w:val="clear"/>
        </w:rPr>
        <w:t>Copyright 1999-2000 Software, Inc." endlist o \c PrintPanel list o 2-sided - marked "(obs.)", obsolete o \&lt;b\&gt;TROLL PRINT\&lt;/b\&gt; - unmarked, i.e. untranslated o Two-sided - unmarked, i.e. untranslated. endlist end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9-2000 Software, Inc. - </w:t>
      </w:r>
      <w:r>
        <w:rPr>
          <w:rFonts w:ascii="Arial" w:hAnsi="Arial" w:cs="Arial"/>
          <w:color w:val="000000"/>
          <w:sz w:val="20"/>
          <w:szCs w:val="20"/>
          <w:shd w:fill="FFFFFF" w:val="clear"/>
        </w:rPr>
        <w:t>自動的に</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Troll Imprimir 1.1.</w:t>
      </w:r>
    </w:p>
    <w:p>
      <w:pPr>
        <w:pStyle w:val="Normal"/>
        <w:spacing w:lineRule="exact" w:line="420"/>
        <w:rPr/>
      </w:pPr>
      <w:r>
        <w:rPr>
          <w:rFonts w:cs="Arial" w:ascii="Arial" w:hAnsi="Arial"/>
          <w:color w:val="000000"/>
          <w:sz w:val="20"/>
          <w:szCs w:val="20"/>
          <w:shd w:fill="FFFFFF" w:val="clear"/>
        </w:rPr>
        <w:t>Copyright 1999-2000 Software, Inc. - automatically translated as ";Troll Imprimir 1.1&amp;#x2e; Copyright 1999-2000 Software, Inc.";&lt;/li&gt; ul&gt; li&gt; li&gt;&lt;tt&gt;PrintPanel&lt;/tt&gt;&lt;ul&gt; li&gt;2-sided - marked ";(obs.)";, obsolete&lt;/li&gt; li&gt;&lt;b&gt;TROLL PRINT&lt;/b&gt; - unmarked, i.e&amp;#x2e; untranslated&lt;/li&gt; li&gt;Two-sided - unmarked, i.e&amp;#x2e; untranslated.&lt;/li&gt; ul&gt; li&gt; ul&gt; p&gt;Notice that &lt;tt&gt;lupdate&lt;/tt&gt; works hard behind the scenes to make revisions easier, and it's pretty smart with numbers.&lt;/p&gt; p&gt;Go over the translations in &lt;tt&gt;MainWindow&lt;/tt&gt; and mark these as ";done";. Translate ";&lt;b&gt;TROLL PRINT&lt;/b&gt;"; as ";&lt;b&gt;TROLL IMPRIMIR&lt;/b&gt;";. When you're translating ";Two-sided";, press the &lt;b&gt;Guess Again&lt;/b&gt; button to translate ";Two-sided";, but change the ";2"; into ";Dois";.&lt;/p&gt; p&gt;Save and quit, then run &lt;tt&gt;lrelease&lt;/tt&gt;. The Portuguese version should look like this:&lt;/p&gt; p class="centerAlign"&gt;&l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Software, Inc. - automatically translated as "Troll Imprimir 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lt;/translation&gt; message&gt; message&gt; source&gt;Ctrl+Q&lt;/source&gt; comment&gt;Quit&lt;/comment&gt; translation&gt;Ctrl+Q&lt;/translation&gt; message&gt; context&gt; context&gt; name&gt;PrintPanel&lt;/name&gt; message&gt; source&gt;2-sided&lt;/source&gt; translation&gt;2-lados&lt;/translation&gt; message&gt; message&gt; source&gt;Enabled&lt;/source&gt; translation&gt;Ativado&lt;/translation&gt; message&gt; message&gt; source&gt;Disabled&lt;/source&gt; translation&gt;Desativado&lt;/translation&gt; message&gt; message&gt; source&gt;Colors&lt;/source&gt; translation&gt;Cores&lt;/translation&gt; message&gt; context&gt; T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lt;/source&gt; translation&gt;Troll Imprimir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 - marked obsolete&lt;/li&gt; li&gt;Troll Print 1.1 - automatically translated as ";Troll Imprimir 1.1";&lt;/li&gt; li&gt;About Troll Print 1.1 - automatically translated as ";Troll Imprimir 1.1";&lt;/l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 - marked obsolete o Troll Print 1.1 - automatically translated as Troll Imprimir 1.1" o About Troll Print 1.1 - automatically translated as Troll Imprimir 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Matt Koss, under the same license as above.&lt;/p&gt; div&gt; end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Matt Koss, under the same license as above. endlegale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Matt Koss, under the same license as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Matt Koss</w:t>
      </w:r>
    </w:p>
    <w:p>
      <w:pPr>
        <w:pStyle w:val="Normal"/>
        <w:spacing w:lineRule="exact" w:line="420"/>
        <w:rPr/>
      </w:pPr>
      <w:r>
        <w:rPr>
          <w:rFonts w:cs="Arial" w:ascii="Arial" w:hAnsi="Arial"/>
          <w:color w:val="000000"/>
          <w:sz w:val="20"/>
          <w:szCs w:val="20"/>
          <w:shd w:fill="FFFFFF" w:val="clear"/>
        </w:rPr>
        <w:t xml:space="preserve">Copyright 1999 Adobe Systems Incorporated desc Apple RGB XYZ óQ ÌXYZ curv Í curv Í curv Í XYZ y½ AR ¹XYZ Vø ¬/ XYZ &am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5 Simon Tatham.\br This software is relea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5 Simon Tat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5 Simon Tat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2, 2006 by David Turner, Robert Wilhelm, and Werner Lemberg</w:t>
      </w:r>
    </w:p>
    <w:p>
      <w:pPr>
        <w:pStyle w:val="Normal"/>
        <w:spacing w:lineRule="exact" w:line="420"/>
        <w:rPr/>
      </w:pPr>
      <w:r>
        <w:rPr>
          <w:rFonts w:cs="Arial" w:ascii="Arial" w:hAnsi="Arial"/>
          <w:color w:val="000000"/>
          <w:sz w:val="20"/>
          <w:szCs w:val="20"/>
          <w:shd w:fill="FFFFFF" w:val="clear"/>
        </w:rPr>
        <w:t>Copyright 1996-2002, 2003, 2004,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4, 2006, 2007 by */ Just van Rossum,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4,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4, 2005,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3,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3,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3, 2004,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3, 2004, 2006,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5,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5,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5, 2006, 2007 by */ David Turner, Robert Wilhelm, Werner Lemberg and Detlef Würk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5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5 by */ David Turner, Robert Wilhelm, Werner Lemberg and Detlef Würk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6,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5,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6,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6, 2007,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7,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7, 2008, */ 2009 by */ Just van Rossum,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7, 2008 by */ Just van Rossum,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5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5, 2007,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5,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5,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5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4, 2006,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4,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4, 2005,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5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4,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4,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3,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3, 2005,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3, 2004,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3, 2004, 2005, 2006, 2007,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3, 2004, 2005, 2006, 2007,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1, 2003,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1, 2003, 2006,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1, 2003,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1, 2003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1, 2002, 2003,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1, 2002, 2003, 2004, 2005,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Daniel Dardailler.&lt;/p&gt; p&gt;Permission to use, copy, modify, distribute, and sell this software for any purpose is hereby granted without f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Daniel Dardailler. Copyright 1999 Matt K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Daniel Darda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2 Mark Adler ";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2003 Such-and-such. " License words here.&gt;\n\n" For technical support, call 1234-56789 or see\n" http://www.such-and-such.com/Applicati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as an unpublished work by Bitstream Inc., Cambridge, 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4 Digital Equipment Corporation. COMMENT COMMENT Adobe is a trademark of Adobe Systems Incorporated which may be COMMENT registered in certain jurisdictions. COMMENT Permission to use these trademarks is hereby granted only in COMMENT association with the images described in this file. COMMENT COMMENT Permission to use, copy, modify, distribute and sell this software COMMENT and its documentation for any purpose and without fee is her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4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lt;/p&gt; p&gt;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1989, 1994 Adobe Systems Incorporated. Copyright 1988, 1994 Digital Equipment Corporation.&lt;/p&gt; p&gt;Adobe is a trademark of Adobe Systems Incorporated which may be registered in certain jurisdictions. Permission to use these trademarks is hereby granted only in association with the images described in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1989, 1994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0 define NP_INFO_OriginalFilename 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ymbian Software Ltd 1997-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tin R. Jones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ris Van Damme &lt;info@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ris Van Damme &lt;info@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1990,1991. IBM Courier is a Trademark of the IBM Corporation.)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1990, 1991&lt;/p&gt; p&gt;You are hereby granted permission under the terms of the IBM/MIT X Consortium Courier Typefont agreement to execute, reproduce, distribute, display, market, sell and otherwise transfer copies of the IBM Courier font to third parties.&lt;/p&gt; p&gt;The font is provided ";AS IS"; without charge. NO WARRANTIES OR INDEMNIFICATION ARE GIVEN, WHETHER EXPRESS OR IMPLIED INCLUDING, BUT LIMITED TO THE IMPLIED WARRANTIES OF MERCHANTABILITY AND FITNESS FOR A PARTICULAR PURPOSE.&lt;/p&gt; a name="micro"&gt;&lt;/a&gt; h2&gt;Micro&lt;/h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1990, 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Ware Systems &lt;http://www.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Ware Systems &lt;http://www.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torola Mobilit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romium Authors. Use of this source code is governed by a BSD-style license that can be found in the LICENSE file. ifndef InspectorFrontend_h define InspectorFrontend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romium Authors. Use of this source code is governed by a BSD-style license that can be found in the LICENSE file. ifndef InspectorBackendDispatcher_h define InspectorBackendDispatcher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romium Authors. Use of this source code is governed by a BSD-style license that can be found in the LICENSE file. ifndef ${className}_h define ${className}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romium Authors. Use of this source code is governed by a BSD-style license that can be found in the LICENSE file.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romium Authors.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ANGLE Project Authors.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otorola Mobilit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Chromium Authors.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hn Resig Dual licensed under the MIT and GPL licenses. http://docs.jquery.com/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hn Resig Dual licensed under the MIT and GPL licenses. http://docs.jquery.com/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an C. Bu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rem Use of this source code is governed by a BSD-style license that can be rem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Use of this source code is governed by a BSD-style license that can be found in the LICENSE file. import s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illes Caulier, &lt;caulier.gill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mien Miller &lt;djm@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Toolan &lt;toolan@ele.ur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el Bi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joern Ricks &lt;bjoern.rick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Zwarich &lt;cwzwarich@uwaterlo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Paul Pedriana &lt;ppedriana@e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stin Haygood (jhaygood@reakt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an Li &lt;jianli@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uanti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ny Chang &lt;idealism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Gollub &lt;gollub@b1-system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Laurent Montel, &lt;montel@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Neundorf, &lt;neundorf@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avmjong B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avmjong Bah. DejaVu changes are in public domain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avmjong B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Wolfram Gloger &lt;ptmalloc@mallo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Laurent de So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Computer, Inc. and The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5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5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1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1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y Panin &lt;pazke@donpac.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erifBitstreamVeraSerif-RomanRelease 1.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erif BoldRelease 1.10BitstreamVeraSerif-B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BitstreamVeraSans-RomanRelease 1.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 ObliqueRelease 1.10BitstreamVeraSans-Obliq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 MonoBitstreamVeraSansMono-RomanRelease 1.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 Mono ObliqueRelease 1.10BitstreamVeraSansMono-Obliq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 Mono BoldRelease 1.10BitstreamVeraSansMono-B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 Mono Bold ObliqueRelease 1.10BitstreamVeraSansMono-BoldO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 BoldRelease 1.10BitstreamVeraSans-B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 Bold ObliqueRelease 1.10BitstreamVeraSans-BoldObliq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DejaVu changes are in public domain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aurent de So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The ANGLE Project Authors.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Wolfram Glo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Wolfram Glo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Bigelow &amp; Holmes Inc. Instructions copyright (c) 2001 by URW++.)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Bigelow &amp; Holmes Inc. Instructions copyright (c) 2001 by URW++. 12 dict begin FontInfo 10 dict dup begin version (1.2)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Bigelow &amp; Holmes Inc. Instructions copyright (c) 2001 by URW++. 12 dict begin FontInfo 10 dict dup begin version (1.1000)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bert Pe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erard Juyn * */ You may insert additional notices after this sentence if you modify * */ this sourc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erard Juyn (gerard@libmng.com) * */ You may insert additional notices after this sentence if you modify * */ this sourc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lenn Randers-Pehrson,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lenn Randers-Pehrson,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lenn Randers-Pehrson, and are distributed according to the same disclaimer and license as libpng-1.0&amp;#x2e;6 with the following individuals added to the list of Contributing Authors&lt;/p&gt; p&gt;Simon-Pierre Cadie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erard Ju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Gerard Ju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fan Schimanski (schimmi@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ns Petter Bie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ns Petter Bie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ns Petter Bie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niel Molkentin (molkenti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Glenn Randers-Pehrson, and are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Glenn Randers-Pehrson, and are distributed according to the same disclaimer and license as libpng-0.96, with the following individuals added to the list of Contributing Authors:&lt;/p&gt; p&gt;Tom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illem van Scha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Bjorn Reese &lt;breese@imada.ou.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Bjorn Reese &lt;breese@imada.ou.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reg Ward La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ix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PNG_STRING_NEW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azieres &lt;dm@uu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 Distributed according to the same disclaimer and license as libpng-0.88, with the following individuals added to the list of Contributing Authors:&lt;/p&gt; p&gt;John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Kevin Brac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Sam Bush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Magnus Holmg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om Ta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ix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 Peter Deutsch and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 Peter Deut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Frank J. T. Wojcik December 18, 1995 &amp; January 20,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4 by P.J. Plauger, licensed by Dinkumwar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9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9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6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0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by AT&am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Adobe Systems Incorporated Utopia (R) Utopia is a registered trademark of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Adobe Systems Incorporated Utopia (R) Utopia is a registered trademark of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6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6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7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bert Penner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USAF Phillips Labor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Bigelow &amp; Holmes Inc. Instructions copyright (c) 2001 by UR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BM Corporation 1990,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BM Corporation 1990,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BM Corporation 1990,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BM Corporation 1990,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tes of first publication]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09-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evin Ollivier &lt;kevino@theollivi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minik Reichl &lt;dominik.reichl@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minik Reichl &lt;dominik.reichl@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minik Reichl &lt;dominik.reichl@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Корпорация The Qt Company Ltd и/или её дочерние подразделения.</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berto Rag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joern Bergstro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та/або її дочірні компанії.</w:t>
      </w:r>
    </w:p>
    <w:p>
      <w:pPr>
        <w:pStyle w:val="Normal"/>
        <w:spacing w:lineRule="exact" w:line="420"/>
        <w:rPr/>
      </w:pPr>
      <w:r>
        <w:rPr>
          <w:rFonts w:cs="Arial" w:ascii="Arial" w:hAnsi="Arial"/>
          <w:color w:val="000000"/>
          <w:sz w:val="20"/>
          <w:szCs w:val="20"/>
          <w:shd w:fill="FFFFFF" w:val="clear"/>
        </w:rPr>
        <w:t>Copyright (C) 2015 The Qt Company Ltd та/або її дочірні компанії.</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та/або її дочірні компанії.</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та/або її дочірні компанії.</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та/або її дочірні компанії.</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und/oder ihre Tochtergesellschaf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ou as súas subsidiari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i/lub oddziały firmy.</w:t>
      </w:r>
    </w:p>
    <w:p>
      <w:pPr>
        <w:pStyle w:val="Normal"/>
        <w:spacing w:lineRule="exact" w:line="420"/>
        <w:rPr/>
      </w:pPr>
      <w:r>
        <w:rPr>
          <w:rFonts w:cs="Arial" w:ascii="Arial" w:hAnsi="Arial"/>
          <w:color w:val="000000"/>
          <w:sz w:val="20"/>
          <w:szCs w:val="20"/>
          <w:shd w:fill="FFFFFF" w:val="clear"/>
        </w:rPr>
        <w:t>Copyright (C) 2015 The Qt Company Ltd et/ou ses filia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a/nebo její dceřinná společnos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livier Goffart &lt;ogoffart@woboq.com&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Корпорация The Qt Company и/или её дочерние подразделения.</w:t>
      </w:r>
    </w:p>
    <w:p>
      <w:pPr>
        <w:pStyle w:val="Normal"/>
        <w:spacing w:lineRule="exact" w:line="420"/>
        <w:rPr/>
      </w:pPr>
      <w:r>
        <w:rPr>
          <w:rFonts w:cs="Arial" w:ascii="Arial" w:hAnsi="Arial"/>
          <w:color w:val="000000"/>
          <w:sz w:val="20"/>
          <w:szCs w:val="20"/>
          <w:shd w:fill="FFFFFF" w:val="clear"/>
        </w:rPr>
        <w:t>Copyright (C) 2012 Корпорация The Qt Company и/или её дочерние подразделения.</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Корпорация The Qt Company и/или её дочерние подразделения.</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Limited. &lt;blackberry-qt@qnx.com&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lt;blackberry-qt@qnx.com&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kia Corporation and/or its subsidiary(-ies).&lt;/sourc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larälvdalens Datakonsult AB &lt;info@kdab.com&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igia Plc. For any questions to Digia, please use contact form at http://qt.dig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enjamin Poulain &lt;ikipo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Zoltan Hercz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rch Mobile (Beijing)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nch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bert Hogan &lt;robert@roberthog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k Cabanier (cabanier@adob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search In Moti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reni@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lt;reni@webkit.org&gt;,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lt;reni@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ter Varga (pvarga@webkit.org),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ris Jordan &lt;krisjord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larälvdalens Datakonsult AB, a KDAB Group company, info@kdab.com, author Stephen Kelly &lt;stephen.kelly@kdab.com&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bor Loki &lt;loki@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bor Loki &lt;loki@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ent Fulgham &lt;bfulgh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ent Fulgham &lt;bfulgh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w Wason (rectalogic@rectalogi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as Kling &lt;klin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am Ba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Research In Motion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Research In Motion &lt;blackberry-qt@qnx.com&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a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Sench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Nok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Brent Fulgham &lt;bfulgh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oltan Herczeg (zherczeg@inf.u-szeged.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oltan Herczeg &lt;zhercze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oltan Hercz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orch Mobile (Beijing)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ieto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nch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nch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ert Hogan &lt;robert@roberthog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ert Hogan &lt;robert@roberthog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 Buis &lt;rwlbu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search in Moti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search In Moti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nata Hodovan (hodovan@inf.u-szeged.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nata Hodovan &lt;reni@inf.u-szeged.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ter Varga (pvarga@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ter Varga (pvarga@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kita Vasily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evin Ollivier &lt;kevino@theollivi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ulien Chaffraix &lt;jchaffraix@webkit.org&gt;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uha Savolainen (juha.savolainen@weego.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seph Pecor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dT - Instituto Nokia de Tecnolog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irish Ramakrishnan &lt;girish@forwardbias.in&gt;</w:t>
      </w:r>
    </w:p>
    <w:p>
      <w:pPr>
        <w:pStyle w:val="Normal"/>
        <w:spacing w:lineRule="exact" w:line="420"/>
        <w:rPr/>
      </w:pPr>
      <w:r>
        <w:rPr>
          <w:rFonts w:cs="Arial" w:ascii="Arial" w:hAnsi="Arial"/>
          <w:color w:val="000000"/>
          <w:sz w:val="20"/>
          <w:szCs w:val="20"/>
          <w:shd w:fill="FFFFFF" w:val="clear"/>
        </w:rPr>
        <w:t>Copyright (C) 2010 Fran</w:t>
      </w:r>
      <w:r>
        <w:rPr>
          <w:rFonts w:cs="Tahoma" w:ascii="Tahoma" w:hAnsi="Tahoma"/>
          <w:color w:val="000000"/>
          <w:sz w:val="20"/>
          <w:szCs w:val="20"/>
          <w:shd w:fill="FFFFFF" w:val="clear"/>
        </w:rPr>
        <w:t>�</w:t>
      </w:r>
      <w:r>
        <w:rPr>
          <w:rFonts w:cs="Arial" w:ascii="Arial" w:hAnsi="Arial"/>
          <w:color w:val="000000"/>
          <w:sz w:val="20"/>
          <w:szCs w:val="20"/>
          <w:shd w:fill="FFFFFF" w:val="clear"/>
        </w:rPr>
        <w:t>ois Sausset (sausset@gmail.com).</w:t>
      </w:r>
    </w:p>
    <w:p>
      <w:pPr>
        <w:pStyle w:val="Normal"/>
        <w:spacing w:lineRule="exact" w:line="420"/>
        <w:rPr/>
      </w:pPr>
      <w:r>
        <w:rPr>
          <w:rFonts w:cs="Arial" w:ascii="Arial" w:hAnsi="Arial"/>
          <w:color w:val="000000"/>
          <w:sz w:val="20"/>
          <w:szCs w:val="20"/>
          <w:shd w:fill="FFFFFF" w:val="clear"/>
        </w:rPr>
        <w:t>Copyright (C) 2010 François Sausset (sausset@gmail.co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çois Sausset (sausset@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ent Fulgham &lt;bfulgh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tonio Gomes &lt;tonikito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as Becsi (abecsi@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as Becsi (abecsi@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as Becsi &lt;abecsi@inf.u-szeged.hu&gt;,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ex Milowski (alex@milowsk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a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a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mp;yet, LLC. (nate@andye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ProFUSION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ProFUSION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Initial Devel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Zan Dobersek &lt;zandoberse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ert Hogan &lt;robert@roberthog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 Buis (rwlbu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trick Gansterer (paroga@parog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 &lt;thierry.bastian@troll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elangelo De Simone &lt;micdesi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hias Kre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Sandsmark &lt;sandsmark@samfundet.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Rob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vin Olliv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nneth Rohde Christia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seph Pecor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seph Pecor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seph Pecor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m Nelson &lt;jim@yor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an Li &lt;jianli@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an Li &lt;jianli@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ff Schiller &lt;codedrea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kub Wieczorek &lt;faw21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galia S.L&amp;#x2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tonio Gomes &lt;tonikito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Dywan &lt;christian@imen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lt;contact@nickshan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arles Samuels &lt;charle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ominik Röttsches &lt;dominik.roettsches@access-compan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rish Ramakrishnan &lt;girish@forwardbias.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meron McCormack &lt;cam@mcc.id.au&gt;&lt;b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ustavo Noronha Silva &lt;gns@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rish Ramakrishnan &lt;girish@forwardbias.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rish Ramakrishnan &lt;girish@forwardbias.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sson AB\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ominik Röttsches &lt;dominik.roettsches@access-compan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ominik Röttsches &lt;dominik.roettsches@access-compan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Faure &lt;dfaure@kdab.net&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lin Guthrie &lt;cguthrie@mandriv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meron McCormack &lt;cam@mcc.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meron McCormack &lt;cam@mcc.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PS Technologies, Inc.&lt;b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tonio Gomes &lt;tonikito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tonio Gomes &lt;tonikito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thony Ricaud &lt;rik@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 Milowski (alex@milowsk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 Milowski (alex@milowsk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çois Sausset (sausset@gmail.co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ius Renn &lt;damarv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 Milowski (alex@milowsk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dam Dingle &lt;adam@yor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dam Ba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cision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80 Nort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80 Nort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Torch Mobile (Beijing)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Paul Pedriana &lt;ppedriana@e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Paul Pedriana &lt;ppedriana@e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nthony Ricaud &lt;rik@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ny Chang &lt;idealism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ny Chang &lt;idealism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uanti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uanti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 Lilek &lt;webkit@mattlil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 Lilek &lt;webkit@mattlil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tin Soto &lt;soto@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ke Kenneth Casson Leighton &lt;lkcl@lkc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Ollivier &lt;kevino@theollivi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Ollivier &lt;kevino@theollivi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nneth Rohde Christia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lvin W Sherlock (ksherloc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lvin W Sherlock (ksherloc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ürg Billeter &lt;j@bitro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Ian Monroe &lt;ian@monroe.nu&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an Monroe &lt;ian@monroe.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dT - Instituto Nokia de Tecnolog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minik Röttsches &lt;dominik.roettsches@access-compan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rk Schulze &lt;vbs85@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ego Gonzal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Smith &lt;catfish.m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Levin &lt;levin@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in Jackson &lt;collinj@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in Jackson &lt;collinj@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Dywan &lt;christian@imen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Zwarich (cwzwarich@uwaterloo.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Zwarich &lt;cwzwarich@uwaterlo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Zwarich &lt;cwzwarich@uwaterlo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McCormack &lt;cam@mcc.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thony Ricaud (rik24d@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 Mathews &lt;possessedpenguinbo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08 Trolltech AS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Initial Devel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 &lt;info@staiko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 &lt;info@staiko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 &lt;info@staiko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amuel Weinig (sam@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amuel Weinig &lt;s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b Buis &lt;rwlbu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ioneer Research Center US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ioneer Research Center US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lt;webkit@nickshan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lt;webkit@nickshan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lt;contact@nickshan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lt;contact@nickshan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tt Lilek (pewtermoos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ius Renn &lt;damarv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ks Orl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stin Haygood (jhaygood@reakt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stin Haygood (jhaygood@reakt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nry Mason (hmason@ma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nry Mason (hmason@ma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nry Mason &lt;hmaso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eric@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meron Zwarich (cwzwarich@uwaterloo.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riya Hidayat (ariya@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p Toker &lt;alp.toker@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p To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ap@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Ricardo Villalba &lt;rvm@escompos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2011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1 Apple In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Apple In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Samuel Weinig &lt;s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ob Bu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Nicholas Shanks (webkit@nickshank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 2006 Rob Buis &lt;buis@kde.org&gt; 2009, 2010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 2006 Dirk Mueller &lt;mueller@kde.org&gt;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sam@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sam.weinig@gmi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sam.weinig@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i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iver Hunt &lt;oliver@nerg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iver Hunt &lt;ojh16@student.canterbury.ac.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Emmel mike.emmel@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Emmel mike.emmel@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Emmel mike.emmel@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ks Orl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ars Knoll &lt;lars@troll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immo Kinnunen &lt;kimmo.t.kinnu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s van den Oever &lt;jos@vandenoever.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n Shier (jshier@iastate.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eorge Staikos &lt;staiko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eorge Staikos &lt;staiko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iedemann Kleint &lt;fkleint@troll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iedemann Kleint &lt;fkleint@troll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ic Seidel (eric@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arles Samuels &lt;charle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arles Samuels &lt;charle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joern Graf (bjoern.graf@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 Lilek &lt;webkit@mattlil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lvin W Sherlock (ksherloc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Emmel mike.emmel@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eorge Staikos &lt;staiko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Chaffr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w Wellington (proton@wiretapped.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ers Carlsson &lt;andersca@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lan Sandfeld Jensen &lt;sandfel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lan Sandfeld Jensen &lt;kde@carewol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macrules.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by George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by George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by George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Kimmo Kinnunen &lt;kimmo.t.kinnu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Kimmo Kinnunen &lt;kimmo.t.kinnu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Computer, Inc. 2010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5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berto Rag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liver Hunt &lt;oliver@nerg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liver Hunt &lt;ojh16@student.canterbury.ac.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 2008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ikolas Zimmermann &lt;wildfox@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ksim Orlovich &lt;maksim@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rich Raabe &lt;raab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rich Raabe &lt;raab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Tu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joern Bergstro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Compu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ey Proskury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09 Matthias Kretz &lt;kretz@kde.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09 Matthias Kretz &lt;kretz@kde.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Ian Monroe &lt;ian@monroe.nu&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08 Trolltech AS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The Qt Company Lt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09 Matthias Kretz &lt;kretz@kde.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Ian Monroe &lt;ian@monroe.nu&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08 Trolltech AS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The Qt Company Lt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 Ping Che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David Turner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Computer, Inc. and The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Computer, Inc. and The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m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0, 2011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2009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2007,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lt;wildfox@kde.org&gt; 2004, 2005 Rob Buis &lt;buis@kde.org&gt; 2005 Eric Seidel &lt;eric@webkit.org&gt; 2010 Zoltan Herczeg &lt;zhercze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lt;wildfox@kde.org&gt; 2004, 2005 Rob Buis &lt;buis@kde.org&gt; 2005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Daniel M. Du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Daniel M. Du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Daniel M. Du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Initial Devel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mmodule for Qt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Wolfram Gloger &lt;wg@mallo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6 Apple Compu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Josef Weidendor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Matt J. Weinst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Jos van den Oe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Ben van Klinken and the CLucene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6 Ben van Klinken and the CLucene Tea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6 Ben van Klinken and the CLucene Tea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hanges are 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6 Ben van Klinken and the CLucene Tea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hanges are 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Ben van Klinken and the CLucene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immodule for Qt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Apple Inc.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Computer, Inc. 2006,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Computer, Inc.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9, 2010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2009, 2010, 2011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2009, 2010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0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enjamin Otte &lt;in7y118@public.uni-hambu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John E. Jogan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The Karbon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WU Yi, Hancom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WU Yi, HancomLinux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etscape Communications Corporation. Other contributors: David Baron &lt;dbaron@fas.harva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Ringga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Ringga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James Su, Turbolinux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yrus Patel &lt;cyp@fb14.uni-main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thony Fok,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Roberto Rag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Thomas Broyer, Charlie Bozeman and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Andy Wingo &lt;apwingo@eos.ncs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8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2002 Turbolinux, Inc. Written by James Su.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urbo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hizLinux Laboratory Ltd. Written by Anthony F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James Su, Turbo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2002 James Su, Turbolinux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nthony Fok,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nthony Fok,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obias Anton (anton@stud.fbi.fh-darmstad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omas Nyberg &lt;thomas@codefactory.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odeFactory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Julian Se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International Business Machines\br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International Business Mach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Dawit Alemayehu &lt;adawit@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8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6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2006, 2007, 2008, 2009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Feng Yuan (www.fengyua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Catharon Produc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TurboLinux, Inc. Written by Justin Yu and Sean Che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TurboLinux, Inc. Written by Justin Yu and Sean Che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2002 Turbolinux, Inc. Written by James Su.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hizLinux Laboratory Ltd. Written by Anthony F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fan Schimanski (schimmi@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eter Kelly &lt;pmk@po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ng-Che Chu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Ming-Che Chua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Ming-Che Chua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James Su, Turbolinux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thony Fok,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Ming-Che Chua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2002 James Su, Turbolinux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WU Yi, HancomLinux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nthony Fok,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ns Petter Bie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derik Holljen (frederik.holljen@hig.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niel Molkentin (molkenti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M(s98t269@stmail.eng.kagawa-u.ac.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 //Copyright (C) 2009 Nokia Corporation and/or its subsidiary(-ies).007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 1999 Waldo Bastian (bastian@kde.org) 2001 Andreas Schlapbach (schlpbch@iam.unibe.ch) 2001-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 1999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3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rolltech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izi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izi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izi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om Tro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erika Kurusu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erika Kurusu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erika Kurusu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erika Kurusu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izi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Daniel M. Du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ng-Che Chu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James Su, Turbo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WU Yi, Hancom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nthony Fok,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ns Petter Bie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urbo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erika Kurusu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knoll@mpi-hd.mp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lt;knoll@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tti Koivisto &lt;koivist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David Turner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David Turner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Trolltech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Netscape Communication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lt;weis@kde.org&gt; 1999-2001 Lars Knoll &lt;knoll@kde.org&gt; 1999-2001 Antti Koivisto &lt;koivisto@kde.org&gt; 2000-2001 Simon Hausmann &lt;hausmann@kde.org&gt; 2000-2001 Dirk Mueller &lt;mueller@kde.org&gt; 2000 Stefan Schimanski &lt;1Stein@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lt;weis@kde.org&gt; 1999 Lars Knoll &lt;knoll@kde.org&gt; 1999 Antti Koivisto &lt;koivisto@kde.org&gt; 2000 Simon Hausmann &lt;hausmann@kde.org&gt; 2000 Stefan Schimanski &lt;1Stein@gmx.de&gt; 2001 George Staikos &lt;staiko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lt;weis@kde.org&gt; 1999 Lars Knoll &lt;knoll@kde.org&gt; 1999 Antti Koivisto &lt;koivisto@kde.org&gt; 2000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e Initial Devel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Netscape Communication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Lars Knoll (knoll@mpi-hd.mp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Thomas G. Lane, Guido Vollbe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artin Jones (mjone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reg Ward La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Makoto Matsumoto and Takuji Nishimura,\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Makoto Matsumoto and Takuji Nishimu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Makoto Matsumoto and Takuji Nishimu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ix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ike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ancTec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jloup@gzip.org) and Mark Adler madler@alumni.caltech.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jloup@gzip.org) and Mark Adler (madler@alumni.caltech.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0,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9,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Thomas G. Lane. This file is part of the Independent JPEG Group'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Thomas G. Lane. This file is part of the Independent JPEG Group'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1,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9,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5 Frank D. Crin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5 Frank D. Crin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by Jef Poskan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by Jef Poskan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ris Van Damme &lt;info@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Ware Systems &lt;http://www.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7, 1990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5 Frank D. Crin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ancTec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ike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ix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reg Ward La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USAF Phillips Labor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dditions (c) Richard Nolde 2006-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7, 1990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7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2011, Thomas G. Lane, Guido Vollbe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ichard Nolde 2006-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aurent de Soras &lt;laurent.de.soras@club-internet.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deric Vanmol &lt;frederic@fruityloo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evirtualize height() except on SVG box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1989-1992, Bitstream Inc., Cambridge, 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1989-1992, Bitstream Inc., Cambridge, 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itstream (see below). DejaVu changes are in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Nikolas Zimmermann &lt;wildfox@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8 David Turner &lt;david@freetyp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8 David Turner &lt;david@freetyp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7, 2008 David Turner &lt;david@freetyp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7, 2008, 2009 David Turner &lt;david@freetyp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David Turner &lt;david@freetyp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6, 2007, 2008, 2009 David Turner &lt;david@freetyp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by Harri Porten &lt;porten@kde.org&gt; and David Faure &lt;faur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Laurent de So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ohn Brad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content of every column in the r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niel M. Du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arsten Haitzler and various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Qt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known &lt;anonymous@digia.com&gt; and is licensed under the GPL, see `/usr/share/common-licenses/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Girish Ramakrishnan &lt;girish@forwardbias.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b Buis (bui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eric@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sam.weinig@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Samuel Weinig (sam.weinig@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ermain Garand(germain@ebooksfranc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lan Sandfeld Jensen(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irk Mueller ( mueller@kde.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fan Schimanski (1Stein@gm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mon Hausmann (hausman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unnstein Lye (gunnstein@netcom.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derik Holljen (frederik.holljen@hig.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utopiafonts. dale_thorpe@bssc.edu.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utopiafonts. dale_thorpe@bssc.edu.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wei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orben Weis (wei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 with exceptions or GPLv3 with exceptions) and ASL 2.0 and BSD and FTL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6</w:t>
          </w:r>
          <w:r>
            <w:rPr/>
            <w:fldChar w:fldCharType="end"/>
          </w:r>
          <w:r>
            <w:rPr/>
            <w:t>, Total</w:t>
          </w:r>
          <w:r>
            <w:rPr/>
            <w:fldChar w:fldCharType="begin"/>
          </w:r>
          <w:r>
            <w:rPr/>
            <w:instrText xml:space="preserve"> NUMPAGES \* ARABIC </w:instrText>
          </w:r>
          <w:r>
            <w:rPr/>
            <w:fldChar w:fldCharType="separate"/>
          </w:r>
          <w:r>
            <w:rPr/>
            <w:t>5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9:5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xd1UiPofufC5x53kJZHFMbnSjS/9atqThA4ve/8TH4hPAGQ+XMff14MOPE4CVJuEG4V4ksa
NlYYNwFYfVJq4wOF9ccyeFrrB9UlPYiX7UMnhEdL+DIMy8KXYugF+AtZOQVNxEf6VylG4r1G
nihEEb80pjL1nebaAYF9FGawU8LWXGdfGOqCUibeKxcakcAF1Sz5SyHtZWu1iUx4AeesP4/s
IUloerDeWY0LpF1HfB</vt:lpwstr>
  </property>
  <property fmtid="{D5CDD505-2E9C-101B-9397-08002B2CF9AE}" pid="3" name="_2015_ms_pID_7253431">
    <vt:lpwstr>Fn+96fTcl9cm1qFiZaz5AAVVYT1Ofg1wnRh9/K2WoLKy0tZKesOWRF
tzylwR+YYJkFeMXWiachbSdsvVlOQpx7oKeyFn9LbyPrkAZWtJq3kh+2qA7mv9zUxWl9qGJq
NE7T37y+Lx54vOpeLy7iK4BzbfGu7CdWoggAe7mezkUwtzErQlRetAItsRHWRTdFd2EL+1/D
58MjXN0UDhpEUL9IdegDY4yBx460wM46o3X1</vt:lpwstr>
  </property>
  <property fmtid="{D5CDD505-2E9C-101B-9397-08002B2CF9AE}" pid="4" name="_2015_ms_pID_7253431_00">
    <vt:lpwstr>_2015_ms_pID_7253431</vt:lpwstr>
  </property>
  <property fmtid="{D5CDD505-2E9C-101B-9397-08002B2CF9AE}" pid="5" name="_2015_ms_pID_7253432">
    <vt:lpwstr>mRj1jQ4b1hd3uBkoJ3rSRs+ednJTJpeZCZTx
oD3RRndHra0y/pKVSLcHy1nxQ7ePDRdTXYej8lPWvs8rh4Tu92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844</vt:lpwstr>
  </property>
</Properties>
</file>