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hXkqBjm1+gFrfngwQrLGQDrnM35jQCyr69t8daNusgtLEwkNosHoZslrEUsBAgY5YJDVmx
x4pfcrtC2flcBRmT7wj6FPq1blqSo6LC/Ip97nbeMwYSFhQc+tfhzzCkwBj5AuYrNk1LRLLQ
nzItavlK1tFrmS1VgatXZthJUkrpT1dgBk5mRSknFMph40tqYseg8Z3AT38hyq1sDJ5XypEz
gIfJs7i/vcFw45vaTF</vt:lpwstr>
  </property>
  <property fmtid="{D5CDD505-2E9C-101B-9397-08002B2CF9AE}" pid="3" name="_2015_ms_pID_7253431">
    <vt:lpwstr>kckPwBM8rLdJRm8HXntOwxvs8u2BAP6FlD2ReRiOQ68paJE4Ym/3Iu
B3t2j4VVIpy7eO1xJz8h6XzYoYso+H0wFmZPT1sx3XgcVYkeqaRCpCIx05Ab2vPL7RStJHgh
cc3CfnFB8tUWNdsp/AFmkRAsy+eni+z+6bxpqqtQRYwBXRqo7HIzKRPlNjFkwcCZ+h/I91c1
MH5AlVV1HYB184rDaXJBQZwxLkVsYU2e/qWt</vt:lpwstr>
  </property>
  <property fmtid="{D5CDD505-2E9C-101B-9397-08002B2CF9AE}" pid="4" name="_2015_ms_pID_7253431_00">
    <vt:lpwstr>_2015_ms_pID_7253431</vt:lpwstr>
  </property>
  <property fmtid="{D5CDD505-2E9C-101B-9397-08002B2CF9AE}" pid="5" name="_2015_ms_pID_7253432">
    <vt:lpwstr>+FFg5Pu3vF5IPnooysiOW0NdZRPEcxVCvsbN
yijcTDQWPwCf6tH1d75L0Qs3pif51BMenFbjQfC08Aem+9D5f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