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axpath 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META NAME="Copyright" CONTENT="(c) 2001 MetaStuff Lt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werken digit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C) bob mcwhirter &amp;amp; James Strachan. All rights reserved. Hosted by SourceForge &lt;br/&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axpath</w:t>
      </w:r>
      <w:r>
        <w:rPr>
          <w:color w:val="000000"/>
          <w:sz w:val="21"/>
          <w:szCs w:val="21"/>
        </w:rPr>
        <w:t xml:space="preserve"> License</w:t>
      </w:r>
    </w:p>
    <w:p>
      <w:pPr>
        <w:pStyle w:val="Normal"/>
        <w:rPr/>
      </w:pPr>
      <w:r>
        <w:rPr/>
        <w:t>Copyright (C) 2000-2002 werken digital.</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disclaimer that follows these conditions in the documentation and/or other materials provided with the distribution.</w:t>
      </w:r>
    </w:p>
    <w:p>
      <w:pPr>
        <w:pStyle w:val="Normal"/>
        <w:rPr/>
      </w:pPr>
      <w:r>
        <w:rPr/>
        <w:t>3. The name "SAXPath" must not be used to endorse or promote products derived from this software without prior written permission. For written permission, please contact license@saxpath.org.</w:t>
      </w:r>
    </w:p>
    <w:p>
      <w:pPr>
        <w:pStyle w:val="Normal"/>
        <w:rPr/>
      </w:pPr>
      <w:r>
        <w:rPr/>
        <w:t>4. Products derived from this software may not be called "SAXPath", nor may "SAXPath" appear in their name, without prior written permission from the SAXPath Project Management (pm@saxpath.org).</w:t>
      </w:r>
    </w:p>
    <w:p>
      <w:pPr>
        <w:pStyle w:val="Normal"/>
        <w:rPr/>
      </w:pPr>
      <w:r>
        <w:rPr/>
        <w:t>In addition, we request (but do not require) that you include in the end-user documentation provided with the redistribution and/or in the software itself an acknowledgement equivalent to the following:</w:t>
      </w:r>
    </w:p>
    <w:p>
      <w:pPr>
        <w:pStyle w:val="Normal"/>
        <w:rPr/>
      </w:pPr>
      <w:r>
        <w:rPr/>
        <w:t>"This product includes software developed by the SAXPath Project (http://www.saxpath.org/)."</w:t>
      </w:r>
    </w:p>
    <w:p>
      <w:pPr>
        <w:pStyle w:val="Normal"/>
        <w:rPr/>
      </w:pPr>
      <w:r>
        <w:rPr/>
      </w:r>
    </w:p>
    <w:p>
      <w:pPr>
        <w:pStyle w:val="Normal"/>
        <w:rPr/>
      </w:pPr>
      <w:r>
        <w:rPr/>
        <w:t>Alternatively, the acknowledgment may be graphical using the logos available at http://www.saxpath.org/</w:t>
      </w:r>
    </w:p>
    <w:p>
      <w:pPr>
        <w:pStyle w:val="Normal"/>
        <w:rPr/>
      </w:pPr>
      <w:r>
        <w:rPr/>
      </w:r>
    </w:p>
    <w:p>
      <w:pPr>
        <w:pStyle w:val="Normal"/>
        <w:rPr/>
      </w:pPr>
      <w:r>
        <w:rPr/>
        <w:t>THIS SOFTWARE IS PROVIDED ``AS IS'' AND ANY EXPRESSED OR IMPLIED WARRANTIES, INCLUDING, BUT NOT LIMITED TO, THE IMPLIED WARRANTIES OF MERCHANTABILITY AND FITNESS FOR A PARTICULAR PURPOSE ARE DISCLAIMED. IN NO EVENT SHALL THE SAXPath AUTHORS OR THE PROJECT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nODyoB3g03cWndISaZH5Ht9EkaYWF5jkYOnW3G6FOd/Kjyjnxnns8lDvnBfgeKZ1z67Yck
K+YHvcJ9O86qt8Iy+vsRXopJUxHidVGMUqgL79l9dVb1XdPMYlM0GixiD8ijjvkUhOTRVGvJ
x58L7DA983re64SvSCHEd1u/vA+SgGUBo3ilP/aKwU9KtZOLTEA5+cxaW0EmQ75XU36crEQI
UWhf2lnAaApMaZNn88</vt:lpwstr>
  </property>
  <property fmtid="{D5CDD505-2E9C-101B-9397-08002B2CF9AE}" pid="3" name="_2015_ms_pID_7253431">
    <vt:lpwstr>sktdZS1NxD7dw69vfrMMzd7i51FvilMnTl9rRvVXyHOvekSGP7DMwf
91YnnLYtYJ8hir3FuyOAK483mImaiWIxIAbFW/iQCSHFKgq2lOtaYOstetR6UeBckvrhzvRc
3mVErHw4VzeLxVABMPm5apLyz/r8cotpYxOrLFazr8iMaJikZerPFNKmUfESMKl99ZB5Eokk
UXi9YXrGezNtcc/TGiUKKVcPc28uMoDn+oy/</vt:lpwstr>
  </property>
  <property fmtid="{D5CDD505-2E9C-101B-9397-08002B2CF9AE}" pid="4" name="_2015_ms_pID_7253431_00">
    <vt:lpwstr>_2015_ms_pID_7253431</vt:lpwstr>
  </property>
  <property fmtid="{D5CDD505-2E9C-101B-9397-08002B2CF9AE}" pid="5" name="_2015_ms_pID_7253432">
    <vt:lpwstr>8kpgm1oMdSM2Y6O6bbei0eR92Y8j9d9OkWJY
ndg/vbKyFjMTnziui1GHv1/QDiMf2MutlZETWWxycfFENXM/v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537</vt:lpwstr>
  </property>
</Properties>
</file>