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System-Simple  </w:t>
      </w:r>
      <w:r>
        <w:rPr>
          <w:rFonts w:cs="宋体;SimSun" w:ascii="宋体;SimSun" w:hAnsi="宋体;SimSun"/>
          <w:color w:val="000000"/>
          <w:sz w:val="24"/>
          <w:szCs w:val="24"/>
        </w:rPr>
        <w:t>1.25-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by Paul Fenwick.</w:t>
      </w:r>
    </w:p>
    <w:p>
      <w:pPr>
        <w:pStyle w:val="Normal"/>
        <w:spacing w:lineRule="exact" w:line="420"/>
        <w:rPr>
          <w:rFonts w:ascii="Arial" w:hAnsi="Arial" w:cs="Arial"/>
        </w:rPr>
      </w:pPr>
      <w:r>
        <w:rPr>
          <w:rFonts w:cs="Arial" w:ascii="Arial" w:hAnsi="Arial"/>
        </w:rPr>
        <w:t>Copyright (C) 2006-2008 by Paul Fenwick</w:t>
      </w:r>
    </w:p>
    <w:p>
      <w:pPr>
        <w:pStyle w:val="Normal"/>
        <w:spacing w:lineRule="exact" w:line="420"/>
        <w:rPr>
          <w:rFonts w:ascii="Arial" w:hAnsi="Arial" w:cs="Arial"/>
        </w:rPr>
      </w:pPr>
      <w:r>
        <w:rPr>
          <w:rFonts w:cs="Arial" w:ascii="Arial" w:hAnsi="Arial"/>
        </w:rPr>
        <w:t>Copyright (C) 1989 Free Software Foundation, Inc. 51 Franklin St, Suite 500, Boston, MA 02110-1335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Z0E4sM/Smk+fdusyRYN7u6l2r/mIvaLn38ugfiqpMHhkpk0+sJD8ZF/8pavSOrvRbF5vt3c
MtnxyV4aG6+mBFPmGf6CaOCRL4/sBkn6D5+dv4zwb16MFUBvDvN09E4NrzjiJtFsM9BR9ZUb
9kHwBI/4Lbe1AavrOqBA3qbeqlLGVrlNSoXmuXS00EOYzt4ezBYa3QgD9f3mE6XsDQogokJG
DlLhkgZ0Sk05hUOBVv</vt:lpwstr>
  </property>
  <property fmtid="{D5CDD505-2E9C-101B-9397-08002B2CF9AE}" pid="3" name="_2015_ms_pID_7253431">
    <vt:lpwstr>210y2n1woINtDoUiEEFRZ9jfPwNqkrI8YkCMeJWut8Ba4C5/efhLXa
xaozklL/NycOy8pcsGxzYN6q4Et37t4HQupBbmTaYMUe29JwzvuQwRQAZHBxuA23xclk6SNO
DLOedaLknrV4XXyjdvVlkDhRRPSfAAOhL32sTE/vo1VyfnZZFg4bwg4kGi+Vsov2OTNCUzDG
3PkLwfUEuFVy1R4a4NUegidiHqSe1ewtDk6h</vt:lpwstr>
  </property>
  <property fmtid="{D5CDD505-2E9C-101B-9397-08002B2CF9AE}" pid="4" name="_2015_ms_pID_7253431_00">
    <vt:lpwstr>_2015_ms_pID_7253431</vt:lpwstr>
  </property>
  <property fmtid="{D5CDD505-2E9C-101B-9397-08002B2CF9AE}" pid="5" name="_2015_ms_pID_7253432">
    <vt:lpwstr>5YIw4wP7TWLl0LiPYUI2BqcQbCdQiBk5DTvD
uh/Am0Ovx4xQok6xMr8V2PGXATsgAqB30ioUK5ugf9VkaSEd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