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BhF8lqKeGYnLLjU8LWCVQKyvtHOV+5T8dNH/tOdf4PtrB0s7vlAbq4/3H58ibILacI7dM
52Pm0cPGlR6rBPtRn+GDq3BpGY3bkU1oqSudhOiKWwk5kqcPZuYVAbcgQyaqvU3XiKszytug
jfxesZMKLRsNRCR3sFKFf+lSpcko1yGt4p902BY156s2qNQYksSsMxQbRIcfrbcuorqOsbLU
CjbKifPkNOOoBiYHN2</vt:lpwstr>
  </property>
  <property fmtid="{D5CDD505-2E9C-101B-9397-08002B2CF9AE}" pid="3" name="_2015_ms_pID_7253431">
    <vt:lpwstr>ic45xjYbY8kq9SAA5c0fo0R86kaRbXj8pFSkoij5aO1Z+S+Kq5060O
TfhOeCLuWywje620p1t+M+bZPicL0k6WvxttiPF46cJno7tMx646RcSb3vXFKAX+LPbSlDHh
6KwrDKyI6QrwM1tZJ6s141xHsFcTsa218W5JvXapZAvHHzzenyu8Ac1Fp075Gk8J2xNyalTA
QYUUa6Ir5WT9uTkfLAyLdrlkkL5qrv/prCeG</vt:lpwstr>
  </property>
  <property fmtid="{D5CDD505-2E9C-101B-9397-08002B2CF9AE}" pid="4" name="_2015_ms_pID_7253431_00">
    <vt:lpwstr>_2015_ms_pID_7253431</vt:lpwstr>
  </property>
  <property fmtid="{D5CDD505-2E9C-101B-9397-08002B2CF9AE}" pid="5" name="_2015_ms_pID_7253432">
    <vt:lpwstr>SptqE0q/HBBwQ5/HjR5qraQxBPLvZnmOtNUs
YCO9SGtNHrxAl4sutAeqPX9fjhyHikc90fhAKxyaNoFq4KBox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