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re 1.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incoln Clarete &lt;lincoln@com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Gabriel Falcão &lt;gabriel@nacaoliv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lt;2010-2017&gt; Gabriel Falcão </w:t>
      </w:r>
      <w:hyperlink r:id="rId2">
        <w:r>
          <w:rPr>
            <w:rStyle w:val="InternetLink"/>
            <w:rFonts w:cs="Arial" w:ascii="Arial" w:hAnsi="Arial"/>
            <w:sz w:val="20"/>
            <w:szCs w:val="20"/>
            <w:shd w:fill="FFFFFF" w:val="clear"/>
          </w:rPr>
          <w:t>gabriel@nacaolivre.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nacaoliv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jvbqZcvS3hITppnwF6pKFQz3wgh2/NdTQ6ItggCzPtPQvTFTrCOBoRFW6JnOVV1y04Se7
Tjw5426xNMKce29F6aFhsMbODsoblyDLI2J09IGx+K4hFXV6nJu8zEA9UcyPvcixWl8PVlM/
9g9vustbsJ36WOXrKM0eQ0hSvSYiYx8iVhJAq3gXZGPkeBgq6gPm6aDDDWeTQykbiFpqlvaz
Peo078SVwdheR1LW6E</vt:lpwstr>
  </property>
  <property fmtid="{D5CDD505-2E9C-101B-9397-08002B2CF9AE}" pid="3" name="_2015_ms_pID_7253431">
    <vt:lpwstr>PMdb34sZWzW1MRq++WafL9u5mYfi1x1wT8OVXoxCDGvva++hmads3o
XWxipEsVHy4p3ns9uTvm5OLenVouPlyxVYpjWI6FxS4zPimwYeuuxMBHdpGTmSEgg1Ny4biE
U66LA/PEb/B/P+Zv4QhdJN1Vs1nIeZU0ZMLZVjWsaY6W2sgwZTzBw9JvuncYIc0YlhsRTBIA
Ai+iUHZ14hBLlYfh9xBZMYq/xOGSHWdaxeu9</vt:lpwstr>
  </property>
  <property fmtid="{D5CDD505-2E9C-101B-9397-08002B2CF9AE}" pid="4" name="_2015_ms_pID_7253431_00">
    <vt:lpwstr>_2015_ms_pID_7253431</vt:lpwstr>
  </property>
  <property fmtid="{D5CDD505-2E9C-101B-9397-08002B2CF9AE}" pid="5" name="_2015_ms_pID_7253432">
    <vt:lpwstr>wSf0Q5IHrs4w9oqHtnCMvR3TyNQDiJjPvoHV
HiGBXsqDVL8r31g9aezY+3JezT1mW9zZv26badc+ewaUo61sz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150</vt:lpwstr>
  </property>
</Properties>
</file>