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rpm 0.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8: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XJbYMWxRdbZBCfBmpgoYKmGpMCTXfgTkIBjeQoZVvBaGzVs7lFBwqkY14Z9/R6Sinuxu/n
0lg6vqikMtPQbCnW6KZhwbzMksI1oG8HPZMCQ17B2go41zw2JsTXwhl2qe/Yr5KPM56VTIl+
wpK0NTfHnxC6e6vMxMcuCUFUjm7hOfdym5/Xcdr63fP3eKR8fVqcM5/+oSkFtKgTGP3kusCq
xFF+fo2eIhcktFUViT</vt:lpwstr>
  </property>
  <property fmtid="{D5CDD505-2E9C-101B-9397-08002B2CF9AE}" pid="3" name="_2015_ms_pID_7253431">
    <vt:lpwstr>xl3ePvFvnYNXHohuU1FmRecvy7+FW42XJO1C/cKBals+bnHHhR6an9
T+vhNzLYf5x6ZcLPgR5R2L5QzbZ9MO+qHA9yQxxY6UJv+5BRKqCtIoLhxPpBUFx+RWlVVj89
Dhjj0mmGDG7oim6Y9l1DL0b0ZlonefBpMTD7dEwrHstS4xrb3ncNoQHK4c3ISP3WwZaf6SKe
gtXsWq0n48SEhfvJl5DuEEntpZjaPO/aJdE4</vt:lpwstr>
  </property>
  <property fmtid="{D5CDD505-2E9C-101B-9397-08002B2CF9AE}" pid="4" name="_2015_ms_pID_7253431_00">
    <vt:lpwstr>_2015_ms_pID_7253431</vt:lpwstr>
  </property>
  <property fmtid="{D5CDD505-2E9C-101B-9397-08002B2CF9AE}" pid="5" name="_2015_ms_pID_7253432">
    <vt:lpwstr>fj6FFz7F9iL5XJUQhOBEMTelbglYk58nd2VH
vJaGbl9d1IOPx8YF6KCyjq4A/NPDMAZHiX5rgRRqpnfh0zGiU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289</vt:lpwstr>
  </property>
</Properties>
</file>