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toaster 1.0.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k8nIV26JkCP59uaddGlZ3ORdAhj6jiVdW3sa7cvBxw64JyexEdq7uYX6VWJbPv8YaEiidX
b7HeoLXD4gQmaz4kdT2TcosPTQ6VuXyf0hUCb4KmdWefdwXLTUeKlHe1Aq5zOtFLd8Asgvvo
JFk+QjKsX7LfH4uEbkrrdIjZFm87RC4qplaoA9gHuNujfxOz8r81iCwubdEfWRIcMs7uqclq
Z6qKQNHPigDxK31/8q</vt:lpwstr>
  </property>
  <property fmtid="{D5CDD505-2E9C-101B-9397-08002B2CF9AE}" pid="3" name="_2015_ms_pID_7253431">
    <vt:lpwstr>vJB9gVi5A5jzfhqTMcx1udcwb9lN4/zBuEKqyTaz9BOw+QrZwyoPHg
k+9TzqaFV2b2DMq1VJhGK1p8x3RombgkWO0S45IO7nMMLEBPxypgkHeS2rAm6kCqW5igzhKa
VJlgj64NylEhXQ53rlexFJIBnyV3vyK4onPvJtKQ5Le8IuINq1vo4pCDKuv3et0NQ8/Efsvs
mq+OJDxnPwvqe6CiUSUIHYX6CJk0vtDdbWCy</vt:lpwstr>
  </property>
  <property fmtid="{D5CDD505-2E9C-101B-9397-08002B2CF9AE}" pid="4" name="_2015_ms_pID_7253431_00">
    <vt:lpwstr>_2015_ms_pID_7253431</vt:lpwstr>
  </property>
  <property fmtid="{D5CDD505-2E9C-101B-9397-08002B2CF9AE}" pid="5" name="_2015_ms_pID_7253432">
    <vt:lpwstr>biu609F2sqajLzZo5nEv0NWAFham6h9kqo5s
E5OVfapG+CXLFrhpbzey/ZBAPczBiJmCn40ixoLKOQVuZB9Qq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73</vt:lpwstr>
  </property>
</Properties>
</file>