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rpmlint 1.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o 2013 without breaking all .c files. 36ef7248193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Sun Microsystems Inc. and released under a 3-clause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Apple Computer, Inc. and released under a 3-clause BSD license.</w:t>
      </w:r>
    </w:p>
    <w:p>
      <w:pPr>
        <w:pStyle w:val="Normal"/>
        <w:spacing w:lineRule="exact" w:line="420"/>
        <w:rPr/>
      </w:pPr>
      <w:r>
        <w:rPr>
          <w:rFonts w:cs="Arial" w:ascii="Arial" w:hAnsi="Arial"/>
          <w:color w:val="000000"/>
          <w:sz w:val="20"/>
          <w:szCs w:val="20"/>
          <w:shd w:fill="FFFFFF" w:val="clear"/>
        </w:rPr>
        <w:t>copyright_and_timestamp"&gt; p class="hd_timestamp"&gt;Last Updated: вторник, ноября 06, 2012 p&gt;&lt;/div&gt; td&gt;&lt;/tr&gt;&lt;/table&gt; body&gt;&lt;/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 notice, this list of conditions and the following disclaimer. \n",</w:t>
      </w:r>
    </w:p>
    <w:p>
      <w:pPr>
        <w:pStyle w:val="Normal"/>
        <w:spacing w:lineRule="exact" w:line="420"/>
        <w:rPr/>
      </w:pPr>
      <w:r>
        <w:rPr>
          <w:rFonts w:cs="Arial" w:ascii="Arial" w:hAnsi="Arial"/>
          <w:color w:val="000000"/>
          <w:sz w:val="20"/>
          <w:szCs w:val="20"/>
          <w:shd w:fill="FFFFFF" w:val="clear"/>
        </w:rPr>
        <w:t>copyright\n", notice, this list of conditions and the following disclaimer in\n", the documentation and/or other materials provided with the\n", distributi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0]!=' ') return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z</w:t>
        <w:tab/>
        <w:t>"Montgomery multiplication for IA-64, CRYPTOGAMS by &lt;appro\@openss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7 by Tjarda Kos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and any other rights), to use, copy, prepare derivative works of, distribute and publicly perform and display the Contributions on any licensing terms, including without limitation: (a) open source licenses like the GNU General Public License (GPL), the GNU Lesser General Public License LGPL), the Common Public License, or the Berkeley Software Distribution license (BSD); and (b) binary, proprietary, or commercial licenses. Except for the licenses granted herein, You reserve all right, title, and interest in and to the Con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adability/braces', readability/casting', readability/check', readability/constructors', readability/fn_size', readability/function', readability/multiline_comment', readability/multiline_string', readability/nolint', readability/streams', readability/todo', readability/utf8', runtime/arrays', runtime/casting', runtime/explicit', runtime/int', runtime/init', runtime/invalid_increment', runtime/member_string_references', runtime/memset', runtime/operator', runtime/printf', runtime/printf_format', runtime/references', runtime/rtti', runtime/sizeof', runtime/string', runtime/threadsafe_fn', runtime/virtual', whitespace/blank_line', whitespace/braces', whitespace/comma', whitespace/comments', whitespace/end_of_line', whitespace/ending_newline', whitespace/indent', whitespace/labels', whitespace/line_length', whitespace/newline', whitespace/operators', w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to 2009. 99659fef12b2] &lt;HEAD&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Nintend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Internet Systems Consortium, Inc., and licensed under the IS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rms except that the holder is Tim Hudson (tjh\@cryptso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rms except that the holder is Tim Hudson (tjh@cryptso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in the executable of your produ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adability/boost readability/braces readability/casting readability/check readability/constructors readability/fn_size readability/function readability/multiline_comment readability/multiline_string readability/streams readability/todo readability/utf8 runtime/arrays runtime/casting runtime/deprecated_fn runtime/explicit runtime/int runtime/memset runtime/mutex runtime/nonconf runtime/printf runtime/printf_format runtime/references runtime/rtti runtime/sizeof runtime/string runtime/virtual runtime/vlog whitespace/blank_line whitespace/braces whitespace/comma whitespace/comments whitespace/ending_newline whitespace/indent whitespace/labels whitespace/line_length whitespace/newline whitespace/operators whitespace/parens whitespace/tab whitespace/todo spl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Eric Young (eay@cryptso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statement).&lt;/li&gt;&lt;li&gt;Illegal content.&lt;/li&gt;&lt;li&gt;"Squatting" on a package name that you &lt;em&gt;plan&lt;/em&gt; to use, but aren&amp;#39;t actually using. Sorry, I don&amp;#39;t care how great the name is, or how perfect a fit it is for the thing that someday might happen. If someone wants to use it today, and you&amp;#39;re just taking up space with an empty tarball, you&amp;#39;re going to be evicted.&lt;/li&gt;&lt;li&gt;Putting empty packages in the registry. Packages must have SOME functionality. It can be silly, but it can&amp;#39;t be &lt;em&gt;nothing&lt;/em&gt;. (See also: squatting.)&lt;/li&gt;&lt;li&gt;Doing weird things with the registry, like using it as your own personal application database or otherwise putting non-packagey things into it.&lt;/li&gt;&lt;/o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statement). 3. Illegal content. 4. "Squatting" on a package name that you *plan* to use, but aren't actually using. Sorry, I don't care how great the name is, or how perfect a fit it is for the thing that someday might happen. If someone wants to use it today, and you're just taking up space with an empty tarball, you're going to be evicted. 5. Putting empty packages in the registry. Packages must have SOME functionality. It can be silly, but it can't be *nothing*. (See also: squatting.) 6. Doing weird things with the registry, like using it as your own personal application database or otherwise putting non-packagey things into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iels Provos. Two clause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OZ_Z_deflate_copyright define inflate_copyright MOZ_Z_inflate_copyright define inflate_fast MOZ_Z_inflate_fast define inflate_table MOZ_Z_inflate_table define z_errmsg MOZ_Z_z_errmsg define zcalloc MOZ_Z_zcalloc define zcfree MOZ_Z_zcfree define alloc_func MOZ_Z_alloc_func define free_func MOZ_Z_free_func define in_func MOZ_Z_in_func define out_func MOZ_Z_out_fu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yent, Inc. and other Node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gor Sysoev. Two clause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gor Syso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gor Syso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xander Chemeris. Three clause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athias Bynens &lt;http://mathiasbynens.be/&gt; and relea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define ARES_COPYRIGHT "2004 - 2012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VS|SVN)Id|Dist(?:ribution|Tag|URL)|DocDir|(?:Build)?Enhances|Epoch|Exclu(?:de|sive)(?:Arch|OS)|Group|Icon|License|Name|No(?:Patch|Source)|Obsoletes|Packager|Patch\d*|Prefix(?:es)?|Provides|(?:Build)?Recommends|Release|RHNPlatform|Serial|Source\d*|(?:Build)?Suggests|Summary|(?:Build)?Supplements|(?:Bug)?URL|Vendor|Version)(?:\([^)]+\))?:)\s*\S', re.IGNORECASE) punct = '.,:;!?' sentence_break_regex = re.compile(r'(^|[.:;!?])\s*$') so_dep_regex = re.compile(r'\.so(\.[0-9a-zA-z]+)*(\([^)]*\))*$') we assume that no rpm packages existed before rpm itself existed... oldest_changelog_timestamp = calendar.timegm(time.strptime("1995-01-01", "%Y-%m-%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rintView"&gt;© 2012 Microsoft. All rights reserved.&lt;/div&gt; 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2001 Baltimore Technologies Ltd.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2001 Baltimore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eely distributable Group: System Environment/Libraries Provides: SSL URL: http://www.openssl.org/ Packager: Damien Miller &lt;djm@mindrot.org&gt; BuildRoot: /var/tmp/%{name}-%{version}-r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uildroot_regex = re_tag_compile('BuildRoot') prefix_regex = re_tag_compile('Prefix') packager_regex = re_tag_compile('Packager') buildarch_regex = re_tag_compile('BuildArch(?:itectures)?') buildprereq_regex = re_tag_compile('BuildPreReq') prereq_regex = re_tag_compile(r'PreRe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ilename, lines, 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ilename, lines, 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 TJ Holowaychuk &lt;tj@vision-media.ca&gt; MIT Licen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 TJ Holowaychuk &lt;tj@vision-media.ca&gt; MIT Licen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 LearnBoost &lt;dev@learnboost.com&gt; MIT Licen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s[line], re.I): bre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1998-2006 The OpenSSL Project. Copyright © 1995-1998 Eric A. Young, Tim J. Hudson. All rights reserved.\\0" VALUE "LegalTrademarks", "\\0" VALUE "PrivateBuild", "\\0" VALUE "SpecialBuild", "\\0" END END BLOCK "VarFileInfo" BEGIN VALUE "Translation", 0x409, 0x4b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1998-2005 The OpenSSL Project. Copyright © 1995-1998 Eric A. Young, Tim J. Hudson. All rights reserved.\\0" VALUE "LegalTrademarks", "\\0" VALUE "PrivateBuild", "\\0" VALUE "SpecialBuild", "\\0" END END BLOCK "VarFileInfo" BEGIN VALUE "Translation", 0x409, 0x4b0 END END EOF close(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Joyent, Inc. and other Node contributors. MIT license."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itle="© 2012 Microsoft. All rights reserved."&gt;© 2012 Microsoft. All rights reserved.&lt;/div&gt; div&gt; 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Anton Vorontsov &lt;cbou@mail.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zabolcs Gyur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Ian Molton &lt;spyro@f2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ith his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mains Eric Young's, and as such any Copyright notices in the code are not to be removed. If this package is used in a product, Eric Young should be given attribution as the author of that the SSL library. This can be in the form of a textual message at program startup or in documentation (online or textual) provided with th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mains Eric Young's, and as such any Copyright notices in the code are not to be remo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appears at the top of th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and trailing whitespaces check failed")) return resu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4}\-\d{4} The OpenSSL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s Google Inc\. All rights reserved\.\n' r'.*? Use of this source code is governed by a BSD-style license that ' r'can be\n' r'.*? found in the LICENSE fi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0-9-]+ Eric Young \(eay\@cryptso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 if ($#a &g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lt;Copyright Own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20[0-1][0-9] the V8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vend Olaf Mikkel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rick Powell 1995 This code is based on code written by Patrick Powell &lt;papowell@astart.com&gt; It may be used for any purpose as long as this notice remains intact on all source code distrib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yent, Inc. and other Node contributors. All rights reserved.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yent, Inc. and other Node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yent, Inc. and other Node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ric A. You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C. Hollingsworth &lt;tchollingswort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2013 T.C. Hollingsworth &lt;tchollingswort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V8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Will Glozer, http://glozer.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C. Hollingsworth &lt;tchollingswort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V8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athias Bynens &lt;http://mathiasbynens.be/&gt; Available under MIT license &lt;http://mths.be/m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Mikeal Rog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V8 project authors. All rights reserved.") print "// ------------ GENERATED FILE ----------------") print "// command used:") print "// " apply string-append (map (lambda (str) string-append " " str)) main-args*)) NOLINT") print) print This file is intended to be included inside another .h or .cc files\n" with the following defines set:\n" GRISU_CACHE_STRUCT: should expand to the name of a struct that will\n" hold the cached powers of ten. Each entry will hold a 64-bit\n" significand, a 16-bit signed binary exponent, and a 16-bit\n" signed decimal exponent. Each entry will be constructed as follows:\n" significand, binary_exponent, decimal_exponent }.\n" GRISU_CACHE_NAME(i): generates the name for the different caches.\n" The parameter i will be a number in the range 1-20. A cache will\n" hold every i'th element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Closure Linter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ames Halliday (mail@substack.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Isaac Z. Schlueter (the "Original Autho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2011 Isaac Z. Schlue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Oliver Hunt &lt;http://nerg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V8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Closure Linter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Ian Kent &lt;raven@themaw.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0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The Closure Linter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2,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2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1,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9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NTT (Nippon Telegraph and Telephone Corporatio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y Dominick Me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Nok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Dominick Me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 ALL RIGHTS RESERVED. Portions originally developed by SUN MICROSYSTEMS, INC., and contributed to the OpenSSL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 ALL RIGHTS RESERVED. Portions of this software developed by SUN MICROSYSTEMS, INC., and contributed to the OpenSSL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 ALL RIGHTS RESERVED. ECDH support in OpenSSL originally developed by SUN MICROSYSTEMS, INC., and contributed to the OpenSSL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 ALL RIGHTS RESERVED. ECC cipher suite support in OpenSSL originally developed by SUN MICROSYSTEMS, INC., and contributed to the OpenSSL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 ALL RIGHTS RESERVED. Binary polynomial ECC support in OpenSSL originally developed by SUN MICROSYSTEMS, INC., and contributed to the OpenSSL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Niels Provos &lt;provos@citi.umich.ed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0 Steven Knight This module is free software, and you may redistribute it and/or modif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roadcom Corporation 16215 Alton Parkway PO Box 57013 Irvine CA 92619-7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4 Gilles Vollant - http://www.winimage.com/zLibD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0 nCipher Corporati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201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2009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0 Transmeta Corporatio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John Maloney and Mario Wolcz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5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5 Jean-loup Gaill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1-2014 Alexander Barton (&lt;alex@barton.de&gt;) and Contributors. Homepage: &lt;http://ngircd.barton.de/&gt; This is free software; see the source for copying conditions. There is NO warranty; not even for MERCHANTABILITY or FITNESS FOR A PARTICULAR PURPOSE. Error unlinking PID file (%s): %s Try "%s --help" for more information. Error during SSL initialization! Can't chdir() in ChrootDir (%s): %s! Can't change root directory to "%s": %s! Changed root and working directory to "%s". ServerUID must not be %s(0), using "nobody" instead. Could not get user/group ID of user "nobody": %s Can't change group ID to %s(%u): %s! Can't drop supplementary group IDs: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Tjarda Koster, http://jelloween.deviantart.com included for use in the npm website and documentation, used with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keal Rogers, according to the terms of the Apac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mes Halliday, according to the terms of the MIT/X11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saac Z. Schlue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saac Z. Schlueter (the "Original Autho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saac Z. Schlueter ("Autho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saac Z. Schlueter ("Autho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omenic Denicola, according to the terms of the DWTFPL2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en Noordhuis &lt;info@bnoordhui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bert Stone &lt;talby@trap.mtview.ca.us&gt;, Tom Lear &lt;tom@trap.mtview.ca.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ovecot authors, see the included COPYING file TH DOVEADM\-FLAGS 1 "2013-08-02" "Dovecot v2.2" "Dovecot" SH NAME doveadm\-flags \- add, remove or replace messages\(aq fla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ovecot authors, see the included COPYING file TH DOVEADM\-EXEC 1 "2013-08-05" "Dovecot v2.2" "Dovecot" SH NAME doveadm\-exec \- easily execute commands from Dovecot\(aqs libexec_d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ovecot authors, see the included COPYING file TH DOVEADM\-DIRECTOR 1 "2013-07-12" "Dovecot v2.2" "Dovecot" SH NAME doveadm\-director \- Manage Dovecot direc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ovecot authors, see the included COPYING file TH DOVEADM\-DEDUPLICATE 1 "2013-08-03" "Dovecot v2.2" "Dovecot" SH NAME doveadm\-deduplicate \- expunge duplicate mess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ovecot authors, see the included COPYING file TH DOVEADM\-BATCH 1 "2013-11-17" "Dovecot v2.2" "Dovecot" SH NAME doveadm\-batch \- Execute multiple commands for multiple us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yen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athan Rajlich &lt;nathan@tootallna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athan Rajlich &amp;lt;nathan@tootallnate.net&amp;gt;\n\nPermission is hereby granted, free of charge, to any person obtaining\na copy of this software and associated documentation files (the\n'Software'), to deal in the Software without restriction, including\nwithout limitation the rights to use, copy, modify, merge, publish,\ndistribute, sublicense, and/or sell copies of the Software, and to\npermit persons to whom the Software is furnished to do so, subject to\nthe following conditions:\n\nThe above copyright notice and this permission notice shall be\nincluded in all copies or substantial portions of the Software.\n\nTHE SOFTWARE IS PROVIDED 'AS IS', WITHOUT WARRANTY OF ANY KIND,\nEXPRESS OR IMPLIED, INCLUDING BUT NOT LIMITED TO THE WARRANTIES OF\nMERCHANTABILITY, FITNESS FOR A PARTICULAR PURPOSE AND NONINFRINGEMENT.\nIN NO EVENT SHALL THE AUTHORS OR COPYRIGHT HOLDERS BE LIABLE FOR ANY\nCLAIM, DAMAGES OR OTHER LIABILITY, WHETHER IN AN ACTION OF CONTRACT,\nTORT OR O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athan Rajlich &amp;lt;nathan@tootallnate.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 Use of this source code is governed by a BSD-style license that can be found in the LICENSE file. void 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 Use of this source code is governed by a BSD-style license that can be found in the LICENSE file. void 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 Use of this source code is governed by a BSD-style license that can be found in the LICENSE file. void f()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 Use of this source code is governed by a BSD-style license that can be found in the LICENSE file. int ma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 Use of this source code is governed by a BSD-style license that can be found in the LICENSE file. import sys print sys.arg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 Use of this source code is governed by a BSD-style license that can be found in the LICENSE file. emacs --no-site-file --no-init-file --batch \ load ert.el --load gyp.el --load gyp-tests.el \ f ert-run-tests-batch-and-ex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 Use of this source code is governed by a BSD-style license that can be found in the LICENSE file. */ int x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 Use of this source code is governed by a BSD-style license that can be found in the LICENSE file. */ include &lt;stdio.h&gt; extern int x; int main() { printf("hello, world %d\n", 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 Use of this source code is governed by a BSD-style license that can be found in the LICENSE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ovecot authors, see the included COPYING file TH DOVEADM\-MOUNT 1 "2012-02-16" "Dovecot v2.2" "Dovecot" SH NAME doveadm\-mount \- Manage the list of mountpoints where mails are stor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ovecot authors, see the included COPYING file TH DOVEADM\-INSTANCE 1 "2012-02-16" "Dovecot v2.2" "Dovecot" SH NAME doveadm\-instance \- Manage the list of running Dovecot instan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im Koschützki (tim@debuggable.com) Felix Geisendörfer (felix@debuggab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Dovecot authors, see the included COPYING file TH DOVEADM\-MOVE 1 "2013-11-23" "Dovecot v2.2" "Dovecot" SH NAME doveadm\-move \- Move messages matching the given search query into another mailbox br doveadm\-copy \- Copy messages matching the given search query into another mailb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Christopher Jeffrey. (MIT Licen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Christopher Jeffrey. (MIT License)\n\nSee LICENSE for more info.\n", id": "marked@0.2.5", dist": { shasum": "611829a0ca7735d5728dfa02147f2e61f07765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Christopher Jeffrey.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Christopher Jeffrey (https://github.com/chj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Christopher Jeffrey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en Noordhuis &lt;info@bnoordhui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utsuo Saito, Makoto Matsumoto, Hiroshima University and The University of Toky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keal Rogers, according to the terms of the Apac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 Use of this source code is governed by a BSD-style license that can be found in the LICENSE file. void f()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 Use of this source code is governed by a BSD-style license that can be found in the LICENSE file. namespace gen { extern void c(); extern void ba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 Use of this source code is governed by a BSD-style license that can be found in the LICENSE file. import sy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 Use of this source code is governed by a BSD-style license that can be found in the LICENSE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minic Tar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Dovecot authors, see the included COPYING file TH DOVECOT 1 "2013-08-06" "Dovecot v2.2" "Dovecot" SH NAME dovecot \- a secure and highly configurable IMAP and POP3 ser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Dovecot authors, see the included COPYING file TH DOVEADM\-USER 1 "2013-11-23" "Dovecot v2.2" "Dovecot" SH NAME doveadm\-user \- Perform a user lookup in Dovecot\(aqs userd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Dovecot authors, see the included COPYING file TH DOVEADM\-PW 1 "2013-08-17" "Dovecot v2.2" "Dovecot" SH NAME doveadm\-pw \- Dovecot\(aqs password hash genera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Dovecot authors, see the included COPYING file TH DOVEADM\-MAILBOX 1 "2013-11-24" "Dovecot v2.2" "Dovecot" SH NAME doveadm\-mailbox \- Commands related to handling mailbox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Dovecot authors, see the included COPYING file TH DOVEADM\-LOG 1 "2013-11-24" "Dovecot v2.2" "Dovecot" SH NAME doveadm\-log \- Locate, test or reopen Dovecot\(aqs log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Dovecot authors, see the included COPYING file TH DOVEADM\-INDEX 1 "2013-11-23" "Dovecot v2.2" "Dovecot" SH NAME doveadm\-index \- Index mailbox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Dovecot authors, see the included COPYING file TH DOVEADM\-IMPORT 1 "2013-11-24" "Dovecot v2.2" "Dovecot" SH NAME doveadm\-import \- Import messages matching given search qu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Dovecot authors, see the included COPYING file TH DOVEADM\-EXPUNGE 1 "2013-11-24" "Dovecot v2.2" "Dovecot" SH NAME doveadm\-expunge \- Expunge messages matching given search qu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Dovecot authors, see the included COPYING file TH DOVEADM 1 "2013-11-16" "Dovecot v2.2" "Dovecot" SH NAME doveadm \- Dovecot\(aqs administration util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Dovecot authors, see the included COPYING file TH DOVECONF 1 "2012-01-29" "Dovecot v2.2" "Dovecot" SH NAME doveconf \- Dovecot\(aqs configuration dumping util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Dovecot authors, see the included COPYING file TH DOVEADM\-FETCH 1 "2012-02-13" "Dovecot v2.2" "Dovecot" SH NAME doveadm\-fetch \- Fetch partial/full messages or message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Dovecot authors, see the included COPYING file TH DOVEADM\-DUMP 1 "2012-02-21" "Dovecot v2.2" "Dovecot" SH NAME doveadm\-dump \- Dump the content of Dovecot\(aqs binary mailbox index/l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Intel Corp. Author: Vinodh.Gopal@intel.com Jim Guilford Erdinc.Ozturk@intel.com Maxim.Perminov@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Dovecot authors, see the included COPYING file TH DOVEADM\-QUOTA 1 "2011-02-17" "Dovecot v2.2" "Dovecot" SH NAME doveadm\-quota \- Initialize/recalculate or show current quota u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Dovecot authors, see the included COPYING file TH DOVEADM\-ALTMOVE 1 "2011-09-15" "Dovecot v2.2" "Dovecot" SH NAME doveadm\-altmove \- Move matching mails to the alternative storage (dbox\-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0 Intel Corp. Author: Vinodh.Gopal@intel.com Jim Guilford Erdinc.Ozturk@intel.com Maxim.Perminov@intel.com Ying.Huang@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ert Kieffer, according to the terms of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mes Halliday, according to the terms of the MIT/X11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 Use of this source code is governed by a BSD-style license that can be found in the LICENSE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ovecot authors, see the included COPYING file TH DSYNC 1 "2011-01-16" "Dovecot v2.2" "Dovecot" SH NAME dsync \- Dovecot\(aqs mailbox synchronization util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ovecot authors, see the included COPYING file TH DOVECOT\-LDA 1 "2011-01-16" "Dovecot v2.2" "Dovecot" SH NAME dovecot\-lda \- Dovecot\(aqs local mail delivery ag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ovecot authors, see the included COPYING file TH DOVEADM\-WHO 1 "2010-07-12" "Dovecot v2.2" "Dovecot" SH NAME doveadm\-who \- Show who is logged in to the Dovecot ser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ovecot authors, see the included COPYING file TH DOVEADM\-SEARCH\-QUERY 7 "2011-11-24" "Dovecot v2.2" "Dovecot" SH NAME doveadm\-search\-query \- Overview of search queries for doveadm mailbox \ comm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ovecot authors, see the included COPYING file TH DOVEADM\-SEARCH 1 "2010-11-25" "Dovecot v2.2" "Dovecot" SH NAME doveadm\-search \- Show a list of mailbox GUIDs and message UIDs matching \ given search qu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ovecot authors, see the included COPYING file TH DOVEADM\-PURGE 1 "2010-11-25" "Dovecot v2.2" "Dovecot" SH NAME doveadm\-purge \- Remove messages with refcount=0 from mdbox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ovecot authors, see the included COPYING file TH DOVEADM\-PENALTY 1 "2010-07-12" "Dovecot v2.2" "Dovecot" SH NAME doveadm\-penalty \- Show current penal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ovecot authors, see the included COPYING file TH DOVEADM\-KICK 1 "2010-06-12" "Dovecot v2.2" "Dovecot" SH NAME doveadm\-kick \- Disconnect users by user name and/or IP addr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ovecot authors, see the included COPYING file TH DOVEADM\-HELP 1 "2010-06-22" "Dovecot v2.2" "Dovecot" SH NAME doveadm\-help \- Show information about doveadm comm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ovecot authors, see the included COPYING file TH DOVEADM\-FORCE\-RESYNC 1 "2010-11-25" "Dovecot v2.2" "Dovecot" SH NAME doveadm\-force\-resync \- Repair broken mailbox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ovecot authors, see the included COPYING file TH DOVEADM\-AUTH 1 "2010-06-09" "Dovecot v2.2" "Dovecot" SH NAME doveadm\-auth \- Test authentication for a u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Salvatore Sanfilippo &lt;antirez at gmail dot 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alvatore Sanfilippo &lt;antirez at gmail dot 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TJ Holowaychuk &amp;lt;tj@vision-media.ca&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omas Robinson &lt;280nort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 rem Use of this source code is governed by a BSD-style license that can be rem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 Use of this source code is governed by a BSD-style license that can be found in the LICENSE file. import sy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 Use of this source code is governed by a BSD-style license that can be found in the LICENSE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y Polyakov &lt;appro@openss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Tjarda Koster, http://jelloween.deviantart.com included for use in the npm website and documentation, used with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ISA(Korea Information Security Agenc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Salvatore Sanfilippo &lt;antirez at gmail dot 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Salvatore Sanfilippo &lt;antirez at gmail dot 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Salvatore Sanfilippo &lt;antirez at g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Salvatore Sanfilipp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ryptocom LTD * This file is distributed under the same license as OpenSS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Cryptocom LTD * This file is distributed under the same license as OpenSS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om Wu All Rights Reserve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ichard Levitte &lt;richard@levitte.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OpenSSL Project. All rights reserved according to the OpenSSL license [found i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Tom W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Kris Kowal &lt;http://cixar.com/~kris.kowal&gt; used with permission under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o de Raa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OpenTSA Project. All rights reserved. version = '$Id: tsget,v 1.1.2.2 2009/09/07 17:57:02 steve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ob Beck &lt;beck@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The OpenSSL Project.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now The OpenSSL Project" if (!$nlmcpy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The OpenSSL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9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The OpenSSL Project. All rights reserved.</w:t>
      </w:r>
    </w:p>
    <w:p>
      <w:pPr>
        <w:pStyle w:val="Normal"/>
        <w:spacing w:lineRule="exact" w:line="420"/>
        <w:rPr/>
      </w:pPr>
      <w:r>
        <w:rPr>
          <w:rFonts w:cs="Arial" w:ascii="Arial" w:hAnsi="Arial"/>
          <w:color w:val="000000"/>
          <w:sz w:val="20"/>
          <w:szCs w:val="20"/>
          <w:shd w:fill="FFFFFF" w:val="clear"/>
        </w:rPr>
        <w:t xml:space="preserve">Copyright (c) 1998 Hewlett-Packard Company desc sRGB IEC61966-2.1 sRGB IEC61966-2.1 XYZ óQ ÌXYZ XYZ o¢ 8õ </w:t>
      </w:r>
      <w:r>
        <w:rPr>
          <w:rFonts w:cs="Tahoma" w:ascii="Tahoma" w:hAnsi="Tahoma"/>
          <w:color w:val="000000"/>
          <w:sz w:val="20"/>
          <w:szCs w:val="20"/>
          <w:shd w:fill="FFFFFF" w:val="clear"/>
        </w:rPr>
        <w:t>�</w:t>
      </w:r>
      <w:r>
        <w:rPr>
          <w:rFonts w:cs="Arial" w:ascii="Arial" w:hAnsi="Arial"/>
          <w:color w:val="000000"/>
          <w:sz w:val="20"/>
          <w:szCs w:val="20"/>
          <w:shd w:fill="FFFFFF" w:val="clear"/>
        </w:rPr>
        <w:t>XYZ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ÚXYZ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desc IEC http://www.iec.ch IEC http://www.iec.ch desc .IEC 61966-2.1 Default RGB colour space - sRGB .IEC 61966-2.1 Default RGB colour space - sRGB desc ,Reference Viewing Condition in IEC61966-2.1 ,Reference Viewing Condition in IEC61966-2.1 view ¤þ _. Ï íÌ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YZ L</w:t>
        <w:tab/>
        <w:t>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Eric You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Eric A. Young, Tim J. Hud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9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8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6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Info-Z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01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s Google Inc\. All rights reserved\.\n' r'.*? Use of this source code is governed by a BSD-style license that ' r'can be\n' r'.*? found in the LICENSE fi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and not line.startswith('Microsoft (R) Macro Assembler') and not line.startswith(' Assembling: ') and line): print line return popen.return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and line): print line return popen.return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gor Syso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Will Glozer\n"); break; case 'h': case '?': case ':': default: return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ko Kreen &lt;markok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omenic Denicola &lt;domenic@domenicdenicol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Will Gloz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Ng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TF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Ben Noordhuis &lt;info@bnoordhui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utsuo Saito, Makoto Matsumoto, Hiroshima University and The University of Toky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eremy Lal &lt;kapouer@meli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Jakub Hrozek &lt;jhroze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arish Mallipeddi - harish.mallipeddi@gmail.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arish Mallipeddi - harish.mallipeddi@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gnombat@users.sourceforge.net License: http://shjs.sourceforge.net/doc/gplv3.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etwork Resonanc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Scherer &lt;misc@zarb.org&gt; Ville Skyttä &lt;ville.skytt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ndriva; 2009 Red Hat, Inc.; 2009 Ville Skyttä Authors: Frederic Lepied, Florian Fes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Olivier Gay &lt;olivier.gay@a3.epfl.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Dominick Me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nrico Scholz &lt;enrico.scholz@informatik.tu-chemnit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0,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am Hocevar &lt;sam@hoceva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2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1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8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Igor Syso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Ian K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Julian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Julian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deric Lepied, Mandriva' % Config.__version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Jeremy Fitzhardi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Gilles Voll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obert Stone &lt;talby@trap.mtview.ca.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Eric Young (eay\@cryptsoft.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Eric Young (eay@cryptsoft.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Eric Young (eay\@mincom.oz.a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Eric Young (eay@cryptsoft.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and 1998 WID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7 Unicode, Inc. All rights reserved. Distribu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a href="http://joyent.com/"&gt;Joyent, Inc&lt;/a&gt;., Node.js is a &lt;a href="/trademark-policy.pdf"&gt;trademark of Joyent, Inc&lt;/a&gt;., &lt;a href="https://raw.github.com/joyent/node/__VERSION__/LICENSE"&gt;View License&lt;/a&gt;&lt;/p&gt; 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a href="http://joyent.com/"&gt;Joyent, Inc&lt;/a&gt;, Node.js is a a href="/trademark-policy.pdf"&gt;trademark&lt;/a&gt; of Joyent, Inc. View a href="https://raw.github.com/joyent/node/__VERSION__/LICENSE"&gt;license&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a href="http://joyent.com/"&gt;Joyent, Inc&lt;/a&gt;, Node.js is a &lt;a href="/trademark-policy.pdf"&gt;trademark&lt;/a&gt; of Joyent, Inc. View &lt;a href="https://raw.github.com/joyent/node/v0.10.3/LICENSE"&gt;license&lt;/a&gt;.&lt;/p&gt; 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a href="http://joyent.com/"&gt;Joyent, Inc&lt;/a&gt;, Node.js is a &lt;a href="/trademark-policy.pdf"&gt;trademark&lt;/a&gt; of Joyent, Inc. View &lt;a href="https://raw.github.com/joyent/node/master/LICENSE"&gt;license&lt;/a&gt;.&lt;/p&gt; 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a href="http://joyent.com/"&gt;Joyent, Inc&lt;/a&gt;, Node.js is a &lt;a href="/trademark-policy.pdf"&gt;trademark&lt;/a&gt; of Joyent, Inc. View &lt;a href="https://raw.github.com/joyent/node/__VERSION__/LICENSE"&gt;license&lt;/a&gt;.&lt;/p&gt; 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 = " libcares_copyright_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HEADER_PATTERN = re.comp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if not COPYRIGHT_HEADER_PATTERN.search(cont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RADE SECRETS OR ANY PATENTS BY SUN RPC OR ANY PART THER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 ['cpplint.py', daemon.py', earley-boyer.js', raytrace.js', crypto.js', libraries.cc', libraries-empty.cc', jsmin.py', regexp-pcre.js'] IGNORE_TABS = IGNORE_COPYRIGHTS + ['unicode-test.js', 'html-comments.j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 1.9 2010/01/06 17:01:26 murch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o LICENSE o removed obsolete TODO file o renamed MICROSOFT to INSTALL.W32 Ralf S. Engelsch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autofs 4 is the result of Jeremy Fitzhardinge's &lt;jeremy@goop.org&gt; work on autofs 3. Further enhancements have been made by Ian Kent &lt;raven@themaw.net&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7</w:t>
          </w:r>
          <w:r>
            <w:rPr/>
            <w:fldChar w:fldCharType="end"/>
          </w:r>
          <w:r>
            <w:rPr/>
            <w:t>, Total</w:t>
          </w:r>
          <w:r>
            <w:rPr/>
            <w:fldChar w:fldCharType="begin"/>
          </w:r>
          <w:r>
            <w:rPr/>
            <w:instrText xml:space="preserve"> NUMPAGES \* ARABIC </w:instrText>
          </w:r>
          <w:r>
            <w:rPr/>
            <w:fldChar w:fldCharType="separate"/>
          </w:r>
          <w:r>
            <w:rPr/>
            <w:t>1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8:5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Dlu0c9n2yy+6ZCc95AAE9BdT0yemxtJ62QjIOdf9yEu6wWA7UsHV3JjaO1Upi2E4Y3xG6Ky
J+eW3or0d7fr+bIv4Wc80fKGat6K8MAxt+NIDdXnoI0H9PEH/PS8PEh46bnQ+c0xlOxoYI9B
rGDOpeHvcdWIj7BtoqhgYgbIDkU/563KVYCarAeElHq20fnzDPxQfzW/wl+d9RiZWZcUJLRC
vjs2bIbqbFgDNoNcs9</vt:lpwstr>
  </property>
  <property fmtid="{D5CDD505-2E9C-101B-9397-08002B2CF9AE}" pid="3" name="_2015_ms_pID_7253431">
    <vt:lpwstr>NjgOyhm94kj5LhQlLDgtvwkV3LivKW5CgdMGn6/ldMNK6d4R44Xu3i
bfI7RRUhdwLcFUkncKQ8i2Oj62ziTWxLR9WGkLQG+AsybuQ21SvgDSSr5m5A6hW4jb3ToMX3
737Wdm4pObYIbuDRnEr8ZyD87CstxWsUnoIo4AkWRQlrbLUAAdlhy4Jen1M7sA7BJtMpinm3
zFIbo8zeuCyTompo27YmWKXAc1VtZvRyNjxl</vt:lpwstr>
  </property>
  <property fmtid="{D5CDD505-2E9C-101B-9397-08002B2CF9AE}" pid="4" name="_2015_ms_pID_7253431_00">
    <vt:lpwstr>_2015_ms_pID_7253431</vt:lpwstr>
  </property>
  <property fmtid="{D5CDD505-2E9C-101B-9397-08002B2CF9AE}" pid="5" name="_2015_ms_pID_7253432">
    <vt:lpwstr>4KiT5fKi/IoUiWIihfz/e6MmUbceL8hFLAWv
nmeCitdqYayhH/ZF7azVNLHSQCuFqg1VlVMe4u6CHUty3S3uFN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