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hubzbrmVxcJpPEtrUL9rTrIU5zFfs0WGZlnkZVDPR+GmVMy9OTp5TxQoUcpOZ3snxzRVFi
5F6AWbmBsJpVWkln6+kGsm6GwUvCWagsU2iunZs00vkdOxaxpFDhc98VfBmXZFyxYgyCMwDo
sox98t4Z4WL4UnGKsPCMyLC/Jff7hyTqPZeJVvE1NujV16pf3uG/pzdhskpmcXEAuI0qYIiu
HfbOM6YBNsScd36ojc</vt:lpwstr>
  </property>
  <property fmtid="{D5CDD505-2E9C-101B-9397-08002B2CF9AE}" pid="3" name="_2015_ms_pID_7253431">
    <vt:lpwstr>yAQJCoOaUPRnsPEb5eCRikys5yK8EcOkQC9vtwhJtJoP6YKX83jct3
ZtxWz1uhzNVSYXe53ZE3RR+Q+nPoaxQ5lgBdI+8Dq4lVPxNsrSjDHS7s18E55crP5WUSQYyc
cmyjPA2M/ZbsNWzOdT0E5Vq/0693eDhwEwNzLmpNrJcqMwnb74LGtaT+IYb/T/KBY85qifkq
HX4xJCYjJ28Mfo0m84qCnmWsSw1teSyjl995</vt:lpwstr>
  </property>
  <property fmtid="{D5CDD505-2E9C-101B-9397-08002B2CF9AE}" pid="4" name="_2015_ms_pID_7253431_00">
    <vt:lpwstr>_2015_ms_pID_7253431</vt:lpwstr>
  </property>
  <property fmtid="{D5CDD505-2E9C-101B-9397-08002B2CF9AE}" pid="5" name="_2015_ms_pID_7253432">
    <vt:lpwstr>quQBgMK+EYWkKg5Tkhr6QQTT/D58AQBLyV9s
hyKw+yqO+n2SMtoXDfqFnWZlcj5ZgvBkxpq1AtOQAmoZMkHbK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