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g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R-P 2003-2005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2.0.3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version : 1.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version : 1.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version : 1.0.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 G.Juyn LegalTrademarks= OriginalFilename=mngrepair.exe ProductName=mngrepair ProductVersion=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2002 G. Juyn LegalTrademarks= OriginalFilename=bogus.exe ProductName=bogus ProductVersion=1.0.1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exe ProductName=mngtree ProductVersion=0.9.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0-2007 G. Juyn, 2007 G.Randers-Pherson LegalTrademarks= OriginalFilename=libmng.dll ProductName=libmng ProductVersion=1.0.1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0 G.Juyn LegalTrademarks= OriginalFilename=MngTree ProductName= ProductVersion=1.0.0.0 Comments=Author Andy Protano - Sept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02\0" VALUE "LegalTrademarks", "\0" VALUE "MIMEType", "video/mng|video/x-mng|image/jng|image/x-jng\0" VALUE "OriginalFilename", "npmngplg.dll\0" VALUE "PrivateBuild", "\0" VALUE "ProductName", "MNG Plug-in 1.0.1\0" VALUE "ProductVersion", "1.0.1\0" VALUE "SpecialBuild", "\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self for any code that you have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 &lt;jason1@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You may insert additional notices after this sentence if you modify *} this 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http://www.libm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erard Juyn (gerard :at: 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 */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y Protano (a.a.protano@care4free.net)"\ n Gerard Juyn (gerard@libmng.com)"\</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erd Knorr &lt;kraxel@bytese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Reinauer\n",FBMNGPLAY_VERSION); fprintf(stderr, "fbmngplay comes with ABSOLUTELY NO WARRANTY;\n"); fprintf(stderr,"This is free software, and you are welcome to redistribute it\n"); fprintf(stderr,"under certain conditions; Check the GPL for detail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Jason Summers\r\n\r\n",MNGPLGVERS,__DATE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strcat(buf,bu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efine MNG_TEXT_CREATIONTIME "Creation Time" define MNG_TEXT_SOFTWARE "Software" define MNG_TEXT_DISCLAIMER "Disclaimer" define MNG_TEXT_WARNING "Warning" define MNG_TEXT_SOURCE "Source" define MNG_TEXT_COMMEN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Stefan Reinauer, &lt;stepan :at: 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alph Giles &lt;giles@ashlu.bc.ca&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y Ralph Giles &lt;giles :at: ashl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PIXELTYPE (C)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NG_CANVAS_BITDEPTH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10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8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4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1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1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 0x000000FF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NG_CANVAS_BITDEPTH (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TjNZ9GU2cHppbw5iCK/ckwtpb3HwVwwmYmdV8bjsfRbCj9/nr9FH/t/tUjzUPiImvDbino
n5hMGSpCGLmnO5MJKE72If2+55ZT5NcXdEjmaqKx1mZdCQl5W7HCGRtFsGvI0Cu3Q5g15cJ1
Y6MEyBGj8wH0sk9VwnLcbhX8B4mCVYu432/W2xihm5jw2wzsQvF/mn7Xljg4Nc/HMiKA7B55
Xha+B4vcbFKqZLIOWy</vt:lpwstr>
  </property>
  <property fmtid="{D5CDD505-2E9C-101B-9397-08002B2CF9AE}" pid="3" name="_2015_ms_pID_7253431">
    <vt:lpwstr>9DUf8TncQQmzczBztsfiAOdSlJq0r2RnljtFlLY5keebEudLIE7jDW
MrzAXIeYOHrEwNrI2tTie+UzG4p6IdjOr+7c6HVFcewVEn0tS5LRk3TIOX9k1kH/An58t+PJ
b1Tpkk+UtnlL8AEXjMwrIJgkgNLEmoa5age4Hi4qPMgVsE5UeTMaOzbjXds/dhCxQ0rzEYW8
9J/xFvQoRbxKWFnhwCAKlocLds5lLFULKH0w</vt:lpwstr>
  </property>
  <property fmtid="{D5CDD505-2E9C-101B-9397-08002B2CF9AE}" pid="4" name="_2015_ms_pID_7253431_00">
    <vt:lpwstr>_2015_ms_pID_7253431</vt:lpwstr>
  </property>
  <property fmtid="{D5CDD505-2E9C-101B-9397-08002B2CF9AE}" pid="5" name="_2015_ms_pID_7253432">
    <vt:lpwstr>sXO3uB3P1/OwvCn+IJHAwgDh/SQpD6qu6SW7
Lx7SKTGbn3+3+ETioTONVWe0s4OtF5hc0kEezBlWjFWt8COey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015</vt:lpwstr>
  </property>
</Properties>
</file>