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dnBBsQYvmp9bRNcbhoPUgHkCkD7bupRnqtYipdlAYbsTfsZdoGd2EhnEDXnSxWvAbGBDdfV
0E7IWnzUXDN2i31DGBrxxxT4dZS2bCWz4SzlP2QWK6kITRWRj/EicCUDktdJU8qKJdhpHNOo
m+J6ERx9g6n4HYpxplzPOWfzp1kulFUlDskiKZGfTSMKqgaqp+EEoL7M08swAad7ICDCP8qR
W7u+0S9u0q4+tyb4pV</vt:lpwstr>
  </property>
  <property fmtid="{D5CDD505-2E9C-101B-9397-08002B2CF9AE}" pid="3" name="_2015_ms_pID_7253431">
    <vt:lpwstr>N0BOt/VqWSIi5RHtGDp0modROfk5Na7D+Q2Qs695udP/DuBoSMmfam
DJP9XCuO+J99+d64UkbqodwpwYh/7LKJw8r6ancE2vDkb1QGZMeYnEJRWzB0chWjXKxDCz3w
6aF1YL1Zxnm6f2yglTej3d1S7gGbEFwIQ3dTzoZWWxfZPU/a6kKJ9AWp5p77MmPcSFKjsxHk
jQQEcvRitdv5ruRmid3jdBtjHolX6+Q+nj/f</vt:lpwstr>
  </property>
  <property fmtid="{D5CDD505-2E9C-101B-9397-08002B2CF9AE}" pid="4" name="_2015_ms_pID_7253431_00">
    <vt:lpwstr>_2015_ms_pID_7253431</vt:lpwstr>
  </property>
  <property fmtid="{D5CDD505-2E9C-101B-9397-08002B2CF9AE}" pid="5" name="_2015_ms_pID_7253432">
    <vt:lpwstr>YxdwYflY+kal6c3Sgi+511nJGHKbNqLit7g9
ETwFr6nLnjGjxRL/17nJH1ELIRHCsBKcAHPVK4EsuSVygay3n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