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or 0.7.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or firmware </w:t>
      </w:r>
      <w:r>
        <w:rPr>
          <w:b/>
          <w:caps/>
        </w:rPr>
        <w:t>.</w:t>
      </w:r>
      <w:bookmarkEnd w:id="0"/>
      <w:bookmarkEnd w:id="1"/>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4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IUwfz0Oy27wjiivYTCMo4JcSrt1ah5x62bTsmwoOVEGvZr9bdU00fKGe6UvEnl+mPJZHBkH
8fXWKAGCtYa8YxDXYWlZmlBq1+jj0xtCO07RbdTeKx061vUbAYaa7VSmMqFc3hW5bM28I1X8
Emcj6OCrfwCWcG7+vtEdCm5NqGRvpo95wSSbcmoyohqVTS7N0pZKYsWE1I3NvEuk3ToIFaD5
/GKBa5Uo6ts+E5vwr8</vt:lpwstr>
  </property>
  <property fmtid="{D5CDD505-2E9C-101B-9397-08002B2CF9AE}" pid="3" name="_2015_ms_pID_7253431">
    <vt:lpwstr>6Hsv/8MK7xBCMmxDmD2PvXGCepX8Jui+xZVvUUBvDZjXCWqJfrZNKJ
Kfr0rDZmXvFfniRTLHVLNjUa3CHsVDlKXYRbtvGMJIgfJFuL7K0OXsa5DZfIVUoldOqH86ye
0UTooF8D/R9M9q7mDk2E+yZwOmPSNTdVbjY91JPZReyCjVSx0lN70iI1h2NG9ZSgHM8qkW6p
MoOjE74Tmv2Vdd9s1ofo5lgZczas4NEYvfBm</vt:lpwstr>
  </property>
  <property fmtid="{D5CDD505-2E9C-101B-9397-08002B2CF9AE}" pid="4" name="_2015_ms_pID_7253431_00">
    <vt:lpwstr>_2015_ms_pID_7253431</vt:lpwstr>
  </property>
  <property fmtid="{D5CDD505-2E9C-101B-9397-08002B2CF9AE}" pid="5" name="_2015_ms_pID_7253432">
    <vt:lpwstr>iuOydiI7MUzbKBc3pAvq1oWyxz/9WbEr/jsH
/VSsnYOc6Z1waGJGMdNvcadUHmlw7MaEiPqJvfmaGG8IYj3vJb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372</vt:lpwstr>
  </property>
</Properties>
</file>