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ile-MimeInfo 0.29-3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5, 2012 Jaap G Karssenberg. All rights reserved. This program is free software; you can redistribute it and/or modify it under the same terms as Perl.</w:t>
      </w:r>
    </w:p>
    <w:p>
      <w:pPr>
        <w:pStyle w:val="Normal"/>
        <w:spacing w:lineRule="exact" w:line="420"/>
        <w:rPr>
          <w:rFonts w:ascii="Arial" w:hAnsi="Arial" w:cs="Arial"/>
          <w:bCs/>
          <w:sz w:val="18"/>
          <w:szCs w:val="18"/>
        </w:rPr>
      </w:pPr>
      <w:r>
        <w:rPr>
          <w:rFonts w:cs="Arial" w:ascii="Arial" w:hAnsi="Arial"/>
          <w:bCs/>
          <w:sz w:val="18"/>
          <w:szCs w:val="18"/>
        </w:rPr>
        <w:t>Copyright (c) 2005, 2012 Jaap G Karssenberg.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3, 2012 Jaap G Karssenberg. All rights reserved. This program is free software; you can redistribute it and/or modify it under the same terms as Perl.</w:t>
      </w:r>
    </w:p>
    <w:p>
      <w:pPr>
        <w:pStyle w:val="Normal"/>
        <w:spacing w:lineRule="exact" w:line="420"/>
        <w:rPr>
          <w:rFonts w:ascii="Arial" w:hAnsi="Arial" w:cs="Arial"/>
          <w:bCs/>
          <w:sz w:val="18"/>
          <w:szCs w:val="18"/>
        </w:rPr>
      </w:pPr>
      <w:r>
        <w:rPr>
          <w:rFonts w:cs="Arial" w:ascii="Arial" w:hAnsi="Arial"/>
          <w:bCs/>
          <w:sz w:val="18"/>
          <w:szCs w:val="18"/>
        </w:rPr>
        <w:t>Copyright (c) 2003, 2012 Jaap G Karssenberg.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3, 2008 Jaap G Karssenberg.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2, 2012 Jaap G Karssenberg. All rights reserved. This program is free software; you can redistribute it and/or modify it under the same terms as Per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9:0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7+2OLs4GIKM2brUur9GUCkwGtkMHFTXsexmrMR7n+vrvErFBJEYJcK7OiDHkEiykwlefCOy
h7pCwPd2f+toIZXSaRt4Uq7cKPAvIbXbPyQDS6nxhfGkGjLGkZbXTB+2Q/pkGAH28w09ZLLD
jztOTiT34/upFNuS/ORxiK7xHMvqVerIcfhC/fWC9KUbkX9eFJmzWJ7qEb4XhH6IYetHPC0V
iFh8tbo/e1h2vgekgg</vt:lpwstr>
  </property>
  <property fmtid="{D5CDD505-2E9C-101B-9397-08002B2CF9AE}" pid="3" name="_2015_ms_pID_7253431">
    <vt:lpwstr>t9dOQGwi7a+QD3ncK4tcKySnnF1RdLGBCl7oLNULfmHljLXUe2mPY+
xfB0yUOr3Q35Gl72ZdZfC3PVC4lJRjrMczwFrCR0C/PKxez5PmNTgobO5TLcPZ3edd/l5aMM
3C4HbGm34qw/1e5URjSSS7hxQ1QNtXtTc5p9VNMOuel6x2q0gwgkSzdslFHHJQ5WsjywZ/QS
dZmI4mPSif/IhrrFKcz1hSar1QeJn1VE3RlJ</vt:lpwstr>
  </property>
  <property fmtid="{D5CDD505-2E9C-101B-9397-08002B2CF9AE}" pid="4" name="_2015_ms_pID_7253431_00">
    <vt:lpwstr>_2015_ms_pID_7253431</vt:lpwstr>
  </property>
  <property fmtid="{D5CDD505-2E9C-101B-9397-08002B2CF9AE}" pid="5" name="_2015_ms_pID_7253432">
    <vt:lpwstr>sV7DZuXDhmwcfDRZN1/tjknyG0GR3eKQltzs
yMXY4Si1ZL5NdpnjbdVndTXAU9pnZA1MY51J3m7h6NTwJbRBKQ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760</vt:lpwstr>
  </property>
</Properties>
</file>