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spell3 3.0.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ndro Man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van Mart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Sandro Mani</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7:2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PnTe75cAcmf/baGr1Tt8PYY/Ph65zT0rvph3x2t3VJT888PlZIbaC7i+HmLg0kH+blk9s4S
mvt5zGoOxgG+Q7a1Hpeu8WGgTOsfFSrFZFbxHhxnCwDF11aEskSS97HHDa3I1cZTJRQMSJxA
Yb1KlF7DBR2ieioGUMlEWGj7dn5KSRusXJ8Sw41y6Wjnr0IP+2C0RazvHJ52t/aGUpM90prK
8fIDe3odSd8/9ctgpt</vt:lpwstr>
  </property>
  <property fmtid="{D5CDD505-2E9C-101B-9397-08002B2CF9AE}" pid="3" name="_2015_ms_pID_7253431">
    <vt:lpwstr>CWJpL4UtKFpWMj2LDbKKMXWDXTT8klpwWAyBME0s292GhHXbtnemQ5
p7B0KeXTC6aXpJRfwiudUExJ91F9NYFM1qvk66y8LPYbTHBKxFQMf41sDn0/VoBlFFCb6JKC
wj+FK2gYVlWyjdWYOePzuWpR7BnEb4exom4Wtj40vvle6iisAoMzUWC8MCcvsMzrPCBG05wk
cYJumaLCnRoiwQWcjz7pHk6lRMcInUE09i1l</vt:lpwstr>
  </property>
  <property fmtid="{D5CDD505-2E9C-101B-9397-08002B2CF9AE}" pid="4" name="_2015_ms_pID_7253431_00">
    <vt:lpwstr>_2015_ms_pID_7253431</vt:lpwstr>
  </property>
  <property fmtid="{D5CDD505-2E9C-101B-9397-08002B2CF9AE}" pid="5" name="_2015_ms_pID_7253432">
    <vt:lpwstr>ccGIRlq3AwwskpXgJYeQlWKLN/IUgRrc7xuR
Mo5Ureiz5dj/tpm/yCP9Jl2zYUREd5uFP6TeHKcDbOXfbqmyD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