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nu-efi 3.0.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l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ete Batard &lt;pete@akeo.i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R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R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Intel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 - 2008,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0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Hewlett-Packard Development Company, L.P. Contributed by David Mosberger &lt;davidm@hpl.hp.com&gt;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Hewlett-Packard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99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emote Co. Contributed by Heiher &lt;r@hev.c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John Cron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naro Ltd. &lt;ard.biesheuv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erry Hoemann &lt;jerry.hoemann@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vid Decotigny &lt;decot@googl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elipe Contreras &lt;felipe.contrer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Intel Corp Bibo Mao &lt;bibo.mao@intel.com&gt; Chandramouli Narayanan&lt;mouli@linux.intel.com&gt; Huang Ying &lt;ying.hua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tel Corp Bibo Mao &lt;bibo.mao@intel.com&gt; Huang Ying &lt;ying.hua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l Co. Contributed by Fenghua Yu &lt;fenghua.yu@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Hewlett-Packard Co. Contributed by David Mosberger &lt;davidm@hpl.hp.com&gt;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Hewlett-Packard Co. Contributed by David Mosberger &lt;davidm@hpl.hp.com&gt;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Hewlett-Packard Co. Contributed by David Mosberger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7 Lemote Co. Author: Heiher &lt;r@hev.c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7 Lemote Co. Author: Heiher &lt;r@hev.c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7 Heiher &lt;r@hev.c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 Linaro Ltd. Author: Ard Biesheuvel &lt;ard.biesheuv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 Linaro Ltd. &lt;ard.biesheuv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 - 2015 Linaro Ltd. Author: Ard Biesheuvel &lt;ard.biesheuvel@linaro.org&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lining</cp:lastModifiedBy>
  <dcterms:modified xsi:type="dcterms:W3CDTF">2020-01-17T10:09: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RWbaK/gQkM/hmOh55btLukpQATiHFa/obvtS3af64stcev5vrsynTey/8gUsADUkeEJu+X
P9FjMk1jONCAqFTE3ZrrAYEpm1B8UmujEIq2ZVAamA67folxvViwa2U/zRVHKNMvttDM2TXP
BGM7gG6m/nrFVWkD7dnxRmnQi3blQeHaG3R8KXypaIMGOSEi4bfGh9Vre0O8kwxTJPgGPrWZ
gfgxHO50hkBMSHbR1G</vt:lpwstr>
  </property>
  <property fmtid="{D5CDD505-2E9C-101B-9397-08002B2CF9AE}" pid="3" name="_2015_ms_pID_7253431">
    <vt:lpwstr>RdP9DuVe4F14y50zwl3Dcwhv+eQo7BMG0oFJ0WXEVtrZ6+rqGfmHU9
9yPCT1WHSoTLMQ1ie+ji9DqckqgZNCS7n6nZISRF/5o8iAMVOIJJKAdow5q5qXnIr8ncpF9/
U+uezmW6Oo5XLh8C2242l9J2M2XCBx0hl5x3SJYJHBl5VXxvoGj6/bArX906n8vWtqAMnJ3R
CmE2koNDBL+1bAFyyZvpeZUoekRF7SmN7V97</vt:lpwstr>
  </property>
  <property fmtid="{D5CDD505-2E9C-101B-9397-08002B2CF9AE}" pid="4" name="_2015_ms_pID_7253431_00">
    <vt:lpwstr>_2015_ms_pID_7253431</vt:lpwstr>
  </property>
  <property fmtid="{D5CDD505-2E9C-101B-9397-08002B2CF9AE}" pid="5" name="_2015_ms_pID_7253432">
    <vt:lpwstr>fwdIOf6yH0W37dlD4p2az/LKtyXlnB7OvG/U
T0FQJqCjc2JcjHxyPgLGkwr77PiNafbhm+BELw7N+cto2o1UHC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5725</vt:lpwstr>
  </property>
</Properties>
</file>