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ortend 2.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son R. Coomb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24: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6d3PAP3+DPVu7ZmuossGely6m9HhCKBBoDjNqsG5oUqKqgBf2za/LHpHs8Wdmq/LhmVbOd8
WCi1mKCnb70OcwYeSlOWv4639TmL+Zonmt/Ean4pZ+C2w2FFyZrgOofYXv22ucK5OGBgyz7r
rkMxsqN7V8XJJltulONOvXo0POxIAdykm902acPpkumVFya/5+BzxiUeW4Fv2EjQvTsbC/gn
3Nmyjliz3kCtJyVr3e</vt:lpwstr>
  </property>
  <property fmtid="{D5CDD505-2E9C-101B-9397-08002B2CF9AE}" pid="3" name="_2015_ms_pID_7253431">
    <vt:lpwstr>bDxxBKyQgaQsWKuBBLVJdfm3r78CAIxnVX0rc2yc7NSUeKZxnWNHQV
mPk7mq1OH/yVRIepm9ogNe2JrcyYsXmdUJMubliMhXKgiLmR6L851evP8Op3ElD2RWmyyQa4
8bz5pZ/rBiTOTdNQMGjrEyl3hAW+EdnhEnbVsRrRqBAdfu/RA1pxHujxmcFjK+HY9DxqIN43
tY4D948YsI7mC9kL0ZFuFHdUEnzkhEU8VuYZ</vt:lpwstr>
  </property>
  <property fmtid="{D5CDD505-2E9C-101B-9397-08002B2CF9AE}" pid="4" name="_2015_ms_pID_7253431_00">
    <vt:lpwstr>_2015_ms_pID_7253431</vt:lpwstr>
  </property>
  <property fmtid="{D5CDD505-2E9C-101B-9397-08002B2CF9AE}" pid="5" name="_2015_ms_pID_7253432">
    <vt:lpwstr>9vyH+SyzB7DBqH9Usj3GxMm6xvzC9ilVjKqV
CoDqHWMWtCslkEINt8AY8IqLIlajAmYGa0fZn8++do5xVEhsW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9447</vt:lpwstr>
  </property>
</Properties>
</file>