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ipython_genutils 0.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y should indic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 entire IPython Development Team. If individual contributors want to maintain a record of w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any single person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del. Each contributor maintains copyright over their contributions to IPython. But, it is important to note that these contributions are typically only changes to the repositories. Thus, the IPyth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commit message of the change, when they commit the change to one of the IPython reposit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li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Python Development Team. Distributed under the terms of the Modified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Python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The IPython Development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1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0MZW2ApXz3VxMbUgxOqs/U4LaUaLKMgdbTf5FpGpzlszvmQrQZtq3bB+PVJwoJ9dKs7Ia5
pAurMeEYnJz7sApOpI6KjbTJlW8Wwr9ObHsL/z+D5R2yBN1b7VlhIO9eCEcaDz5sza7XPTSN
Z+SY6OYiNySvrBzWxjn1WP8trZ2Q147ayySfIO9/9Sf07G5iZsqwKTuwGfj8ZeS0Y25Snf1q
YaktzprNdl4zMNyq5z</vt:lpwstr>
  </property>
  <property fmtid="{D5CDD505-2E9C-101B-9397-08002B2CF9AE}" pid="3" name="_2015_ms_pID_7253431">
    <vt:lpwstr>S7s/m8VqPDOEYQckWGH1cqIf2Hezgl7LiCRdK8kW4Z47tfCnq7HlTY
7o4/1t+1e/ZvuVPFVXEsJvVpwTirfJDB6Bn/N6udUKlXlFSUC6thdY7DtlfqIrJmi9mY9U+m
aUE4qGu14XiPXxc/UZSH/B77rD57rCJs2ylEp8T9gaCm2IOyON6zvg2n2aXIki1iYQS3uyGi
H2OEH7ep9uVuD9ad4JY6GUSDFtQh7CzUcRcJ</vt:lpwstr>
  </property>
  <property fmtid="{D5CDD505-2E9C-101B-9397-08002B2CF9AE}" pid="4" name="_2015_ms_pID_7253431_00">
    <vt:lpwstr>_2015_ms_pID_7253431</vt:lpwstr>
  </property>
  <property fmtid="{D5CDD505-2E9C-101B-9397-08002B2CF9AE}" pid="5" name="_2015_ms_pID_7253432">
    <vt:lpwstr>iIT1tHJyvlipdvaoygOWnD1EckDoIhWrdJvz
5SZ1K0qXffNRMP9FFHyw16EWl0NDl+jLXPTewCZ0gYD/UeqRE/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1440</vt:lpwstr>
  </property>
</Properties>
</file>