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dump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provided copyright in certain portions may be held by third parties as indicated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This file is distributed under the same license as the xfsdump package. Chris Leick &lt;c.leick@vollbio.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95, 96, 97, 98, 99,2000,2001 Free Software Foundation, Inc. This file is based almost entirely on getdents.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tX0BVOem+6/igoMGdZLj/tfdHyruloz5n68zYB5zzkEzUjgC0Y/uEICvNfBfUVVGc8H6mR
LnK/aY2gArR2woUcCCI0qxDVLQW6rsdOBKjvOd19B/NTkiM4gPc7Q6Bb30sEbyakQb4F6F0x
nk/LnoubGdI3bgzvf2dfmar+XXg1F3tF4Ucc2vJqxiE5WhgUK8MfWVBIq591xQjtG58ALymF
mSpoXKsogvwm/lYAZI</vt:lpwstr>
  </property>
  <property fmtid="{D5CDD505-2E9C-101B-9397-08002B2CF9AE}" pid="3" name="_2015_ms_pID_7253431">
    <vt:lpwstr>xeRee9kpk15WdSc/OJXYudnRZufEeHTJb9rAzxUHNFdclI7PrBHUzv
yLW12+MW/gVWQXNCMPBvg1yUSpWM3OZuZejhLc4jojPJH3WDyNLYcQc5tNENNB4za95rS0GP
RzuRvVdUO80ZMYFrCmLKFlYd1RwyePSodhQUyvWOTLgvYQeDUxC5ifqLeAYfgxmZuZkreExT
FSbH2Vjin2v8aVkmzvJtmRRzKoisl2u5y5rp</vt:lpwstr>
  </property>
  <property fmtid="{D5CDD505-2E9C-101B-9397-08002B2CF9AE}" pid="4" name="_2015_ms_pID_7253431_00">
    <vt:lpwstr>_2015_ms_pID_7253431</vt:lpwstr>
  </property>
  <property fmtid="{D5CDD505-2E9C-101B-9397-08002B2CF9AE}" pid="5" name="_2015_ms_pID_7253432">
    <vt:lpwstr>V3/TnS3gWSDb0OYpCBORbpBo8y0rWS/EquST
h9mhDp78hGQYaKGEpy/xUrcw0zYahxj5w7cX8FjnWdTiA4XVi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