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AutoConf 0.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IUSgjsuRHvOr0c4W86PqjahmdiNWmQUlxfNh/Mf5bjp+PAQGIpEXn6kPoSz07MoYhuBOl7
JLOAHDnr+7gwbrG0KIeIYoMQev3yWLkO6kLmPvvXghaLrRN/Y9RWymsY1vCz7SjUa0em+tjv
ULUfbZ0HmtMxteM5I+L+oSTaNonSoNEoauAhSwhYTxsITOAxOxLC1eV0d0tz+ccGFwE4SIoC
2PVLdL0uz1wGUnpnKA</vt:lpwstr>
  </property>
  <property fmtid="{D5CDD505-2E9C-101B-9397-08002B2CF9AE}" pid="3" name="_2015_ms_pID_7253431">
    <vt:lpwstr>usH8glCVWLd1oRNNYE/w7t3FN7rnLJ1MeyoveU5rcYoMwviEsATtKf
9OE1RA1JqMr+V+pwraHEp0zKVkrapJqYavqTi9XNmXxGHbS0E5yTvZ/CadaZaRF7AebXTWus
P2zM01EfWNaQHsw3jghO2FrHA+ZMBeM2vr2fUmqXT25Mi9TgingKtk12XEcoLPvwHQ9Z99dJ
JoinaYYlU9GDP/8/9Ja3N9RqXDhUi7pQ+nmC</vt:lpwstr>
  </property>
  <property fmtid="{D5CDD505-2E9C-101B-9397-08002B2CF9AE}" pid="4" name="_2015_ms_pID_7253431_00">
    <vt:lpwstr>_2015_ms_pID_7253431</vt:lpwstr>
  </property>
  <property fmtid="{D5CDD505-2E9C-101B-9397-08002B2CF9AE}" pid="5" name="_2015_ms_pID_7253432">
    <vt:lpwstr>WtY1gMtlbY0wsna7ZyOg6HscXogqiTyms6gi
JFlwJ8BiJ3/A+Cijl4m+EC9ytWciKBgrLDc6dhaHrIZFFFZg5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