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ear</w:t>
      </w:r>
      <w:r>
        <w:rPr>
          <w:rFonts w:cs="Arial" w:ascii="Arial" w:hAnsi="Arial"/>
          <w:bCs w:val="false"/>
          <w:color w:val="000000"/>
          <w:sz w:val="21"/>
          <w:szCs w:val="21"/>
        </w:rPr>
        <w:t xml:space="preserve"> 2.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held by the original authors of the respective code pieces as can be seen in the git history at https://github.com/rear/rear/graphs/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held by the original authors of the respective code pieces as can be seen in the git history at \m[blue]\fBhttps://github\&amp;.com/rear/rear/graphs/contributors\fR\m[] sp Relax\-and\-Recover comes with ABSOLUTELY NO WARRANTY; for details see the GNU General Public License at \m[blue]\fBhttp://www\&amp;.gnu\&amp;.org/licenses/gpl\&amp;.html\f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gt;$(BUILD_DIR)/$(obspackage)/debian.copyright cd $(BUILD_DIR)/$(obspackage); osc addremove cd $(BUILD_DIR)/$(obspackage); osc ci -m "Update to $(name)-$(distversion)" $(BUILD_DIR)/$(obspackage) rm -rf $(BUILD_DIR) echo -e "\033[1mNow visit https://build.opensuse.org/package/show?package=rear&amp;project=$(obsproject)" echo -e "or inspect the queue at: https://build.opensuse.org/monitor\033[0;0m" else echo -e "OBS already updated to this release."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any authors from https://github.com/rear/rear/graphs/contributors License: GPL-3 /usr/share/common-licenses/GPL-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3 Gentoo Foundation Distributed under the terms of the GNU General Public License v2 Head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6 LSI Logic Corp. MPTBIOS-5.05.21.00 HP 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13 Hewlett-Packard Development Company, LP This software comes with ABSOLUTELY NO WARRANTY. This is free software, and you are welcome to distribute it under certain conditions. See COPYING file for more details.&lt;/PRE&gt; A NAME="Printcap"&gt;&lt;/A&gt; &lt;A HREF="#Inhalt-Printcap"&gt;&lt;H2&gt; Printcap &lt;/H2&gt;&lt;/A&gt; h6&gt;grep -vE '^#|^ *$' /etc/printcap&lt;/h6&gt; PRE&gt;n/a or not configured&lt;/PRE&gt; HR&gt; A NAME="hp ProLiant Server Log- and configuration Files"&gt; A HREF="#Inhalt-hp ProLiant Server Log- and configuration Files"&gt;&lt;H1&gt; hp ProLiant Server Log- and configuration Files &lt;/H1&gt;&lt;/A&gt;&lt;P&gt; A NAME="HP Proliant Server model Information taken from dmidecode"&gt;&lt;/A&gt; &lt;A HREF="#Inhalt-HP Proliant Server model Information taken from dmidecode"&gt;&lt;H2&gt; HP Proliant Server model Information taken from dmidecode &lt;/H2&gt;&lt;/A&gt; h6&gt;/sbin/dmidecode | grep Product&lt;/h6&gt; PRE&gt; Product Name: VMware Virtual Platform Product Name: 440BX Desktop Reference Platform&lt;/PRE&gt; A NAME="anaconda kickstart file used 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13 Hewlett-Packard Development Company, LP This software comes with ABSOLUTELY NO WARRANTY. This is free software, and you are welcome to distribute it under certain conditions. See COPYING fil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8 Bruce Allen 30-Mar 16:07 bextract JobId 0: Alert: Home page is http://smartmontools.sourceforge.net/ 30-Mar 16:07 bextract JobId 0: Alert: 30-Mar 16:07 bextract JobId 0: Alert: TapeAlert: OK 30-Mar 16:07 bextract JobId 0: Alert: 30-Mar 16:07 bextract JobId 0: Alert: Error counter log: 30-Mar 16:07 bextract JobId 0: Alert: Errors Corrected by Total Correction Gigabytes Total 30-Mar 16:07 bextract JobId 0: Alert: ECC rereads/ errors algorithm processed uncorrected 30-Mar 16:07 bextract JobId 0: Alert: fast | delayed rewrites corrected invocations [10^9 bytes] errors 30-Mar 16:07 bextract JobId 0: Alert: read: 1546 0 0 0 1546 0.000 0 30-Mar 16:07 bextract JobId 0: Alert: write: 0 0 0 0 0 0.000 0 165719 files resto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13, Bruce Allen, Christian Franke, www.smartmontool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Suite 500, Boston, MA 02110-1335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8 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7 sp Schlomo Schapiro sp Gratien Dhaese, IT3 Consultants sp Johannes Meixner, SUSE sp Jeroen Hoekx sp Dag Wieers, Dagit Linux Solutions sp Relax\-and\-Recover comes with ABSOLUTELY NO WARRANTY; for details see the GNU General Public License at \m[blue]\fBhttp://www\&amp;.gnu\&amp;.org/licenses/gpl\&amp;.html\f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6 sp Schlomo Schapiro sp Gratien Dhaese, IT3 Consultants sp Johannes Meixner, SUSE sp Jeroen Hoekx sp Dag Wieers, Dagit Linux Solutions sp Relax\-and\-Recover comes with ABSOLUTELY NO WARRANTY; for details see the GNU General Public License at \m[blue]\fBhttp://www\&amp;.gnu\&amp;.org/licenses/gpl\&amp;.html\f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5 sp Schlomo Schapiro sp Gratien Dhaese, IT3 Consultants sp Johannes Meixner, SuSe sp Jeroen Hoekx sp Dag Wieers, Dagit Linux Solutions sp Relax\-and\-Recover comes with ABSOLUTELY NO WARRANTY; for details see the GNU General Public License at \m[blue]\fBhttp://www\&amp;.gnu\&amp;.org/licenses/gpl\&amp;.html\f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5 sp Schlomo Schapiro sp Gratien Dhaese, IT3 Consultants sp Jeroen Hoekx sp Dag Wieers, Dagit Linux Solutions sp Relax\-and\-Recover comes with ABSOLUTELY NO WARRANTY; for details see the GNU General Public License at \m[blue]\fBhttp://www\&amp;.gnu\&amp;.org/licenses/gpl\&amp;.html\f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2013 by ROSE SWE, Ralph Roth - http://rose.rult.at CSS for cfg2html.sh, 12.04.2001, initial cre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2013 by ROSE SWE, Ralph Rot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1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L3tk5CW4v6RTaSMrKlU1hmbuFBPj4M4q7F/kv3Jnw+Ckl2J9ry2b+Oxv0/C2JUuYBGq2CF5
iKYu/w++5oUUD+YzxU7U9gaT/5NxUXKeMuwvDcrjtI4P/OeQna3nYYBa+bGT5wOjz33xGnFE
OFq9QvoEhXDdwkU8xLToz8mUmoAhK2C4XRDlMEMDSn6Spjs0m/juDGJeGRFa/kuJ9g6UQQ9G
SxNtLju+CyTIHfSaL9</vt:lpwstr>
  </property>
  <property fmtid="{D5CDD505-2E9C-101B-9397-08002B2CF9AE}" pid="3" name="_2015_ms_pID_7253431">
    <vt:lpwstr>LDaUlcgQcBHQJp6oG0uCXIXEe/Sx9ZJVx/X8VaNR04spuVQZ+LRMOQ
zz378vHBZPtW0Jws7jEWRHokcN/u7Z/Dnerex6g/5RUaYbslrKEGLxEp4OFZ8SURKocSfYUY
eokcarjSAln2NHVjKcKyjOYwI2bYVAZj5wLOlfGF8ZAmz4RWoUIimn1fND2BhpnL8QvSkCB5
AHb//J6FF6Oc3LJQeov5cfsQHHG/7fMrVqJN</vt:lpwstr>
  </property>
  <property fmtid="{D5CDD505-2E9C-101B-9397-08002B2CF9AE}" pid="4" name="_2015_ms_pID_7253431_00">
    <vt:lpwstr>_2015_ms_pID_7253431</vt:lpwstr>
  </property>
  <property fmtid="{D5CDD505-2E9C-101B-9397-08002B2CF9AE}" pid="5" name="_2015_ms_pID_7253432">
    <vt:lpwstr>zFooeI2TmFrRlq9rKPHLhOLYd0rX4lLTJKdJ
BV22WGeQFnmzZpJqp3c2R9hyIINVBCrqY7Ps8OS65tw+xfpG8s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