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gpio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Intel Corporation.</w:t>
      </w:r>
    </w:p>
    <w:p>
      <w:pPr>
        <w:pStyle w:val="Normal"/>
        <w:spacing w:lineRule="exact" w:line="420"/>
        <w:rPr>
          <w:rFonts w:ascii="Arial" w:hAnsi="Arial" w:cs="Arial"/>
        </w:rPr>
      </w:pPr>
      <w:r>
        <w:rPr>
          <w:rFonts w:cs="Arial" w:ascii="Arial" w:hAnsi="Arial"/>
        </w:rPr>
        <w:t>Copyright (C) 2007-2008, Intel Corp. All rights reserved.</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TiaINfMpHJi3ETU8cs70kBiFSCdOpejKq15fWMvSzMhPFIMep8rN2hKZnIzMnaM4y05bTO
XfqhXEA6MPTbg7v9tFR1xRezWHX+gDnnuR45Wg4STL22LGub9wuvasvSpT+Ji3ZwETMX5vZu
MFx9ZLl4/wUgWGOwccq8JfuEWq5MIuSompa4euuegaPCOuHhQzaDzznYoOUGYxUP6eSSWobf
QB0n7liMnBrpDAkuP4</vt:lpwstr>
  </property>
  <property fmtid="{D5CDD505-2E9C-101B-9397-08002B2CF9AE}" pid="3" name="_2015_ms_pID_7253431">
    <vt:lpwstr>nuhXeP6l157GXy2VfUM9nUg0aInY/y+205FrMkTWasWOdKQHvTagLj
GwERtt/isZM902Cb3TmWr0le5M6rWghphZyCK89Rhzi9wbKWFSTBsTfb/HfcX5zTnFKWOrst
BYx3Gs78j/Qnp51PNWrQpZIQaIz6LPbbbmewfGjqO9wbqJ66CdEg2mL7Tn+my/xVQcoNUmXv
VeUHHeM4MX245VbVf0PAPzv3dXG9JtGwbKju</vt:lpwstr>
  </property>
  <property fmtid="{D5CDD505-2E9C-101B-9397-08002B2CF9AE}" pid="4" name="_2015_ms_pID_7253431_00">
    <vt:lpwstr>_2015_ms_pID_7253431</vt:lpwstr>
  </property>
  <property fmtid="{D5CDD505-2E9C-101B-9397-08002B2CF9AE}" pid="5" name="_2015_ms_pID_7253432">
    <vt:lpwstr>K+SYSvaLz0L+5MI9OrLb2XCGYgCqG6ddDF26
/MzVc1yG3ruZFzzJ1yNu1Y0b84aI8JoDLEnsNk23O3/NqtDNK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31</vt:lpwstr>
  </property>
</Properties>
</file>