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CPAN-Meta  </w:t>
      </w:r>
      <w:r>
        <w:rPr>
          <w:rFonts w:cs="宋体;SimSun" w:ascii="宋体;SimSun" w:hAnsi="宋体;SimSun"/>
          <w:color w:val="000000"/>
          <w:sz w:val="24"/>
          <w:szCs w:val="24"/>
        </w:rPr>
        <w:t>2.15001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b/>
          <w:b/>
        </w:rPr>
      </w:pPr>
      <w:r>
        <w:rPr>
          <w:rFonts w:cs="Arial" w:ascii="Arial" w:hAnsi="Arial"/>
        </w:rPr>
        <w:t>Copyright (C) 1989 Free Software Foundation, Inc. 51 Franklin St, Fifth Floor, Boston, MA 02110-1301 USA</w:t>
      </w:r>
      <w:r>
        <w:rPr>
          <w:rFonts w:cs="Arial" w:ascii="Arial" w:hAnsi="Arial"/>
          <w:b/>
        </w:rPr>
        <w:t xml:space="preserve"> </w:t>
      </w:r>
    </w:p>
    <w:p>
      <w:pPr>
        <w:pStyle w:val="Normal"/>
        <w:spacing w:lineRule="exact" w:line="420"/>
        <w:rPr>
          <w:rFonts w:ascii="Arial" w:hAnsi="Arial" w:cs="Arial"/>
          <w:b/>
          <w:b/>
        </w:rPr>
      </w:pPr>
      <w:r>
        <w:rPr>
          <w:rFonts w:cs="Arial" w:ascii="Arial" w:hAnsi="Arial"/>
          <w:b/>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8Ttd4FRp9mEhVywFgzfrfeBMcyg+vygJC2VlotzKv85dhsn9W0H8cl/nAe53X3PlfLsSUJ
+dDVUF074JYSZSB7/pv3ycEJ3+Dx3kJSydLOCxfVJ9fpqPrnwmxFAsQC8pEH5/WfTG+vPE4B
OQEaOgIGTu1CQx9ZVpSGuHeJAGnNjTw9oFJ9ZrJBfC2lJhGWf/muerBdIWsvJrQ/iCoqYNTE
ShudMWn2iQyCn9Ftqz</vt:lpwstr>
  </property>
  <property fmtid="{D5CDD505-2E9C-101B-9397-08002B2CF9AE}" pid="3" name="_2015_ms_pID_7253431">
    <vt:lpwstr>jWzFuzuubT2D6vjcZdDieDTJ95QNSbDHO6VSVlD7m0EpziSsxrz/gw
P0wvbHEp5xEb/0WRrMnYeYFI7N+zOvDvV88fnBB0daz7T2eJrgfhdiIUI9PbDRQhdZ+/0btH
rXJfKmjEYn2bHAMKOp88VdO1OWwpHdj6J5KhU66WIZm7d3lusQ0rZeaqNw8XjN8RHNeBMeDD
CubckjjDoj3suq6QSruscx2pBTwO8IUJGiKf</vt:lpwstr>
  </property>
  <property fmtid="{D5CDD505-2E9C-101B-9397-08002B2CF9AE}" pid="4" name="_2015_ms_pID_7253431_00">
    <vt:lpwstr>_2015_ms_pID_7253431</vt:lpwstr>
  </property>
  <property fmtid="{D5CDD505-2E9C-101B-9397-08002B2CF9AE}" pid="5" name="_2015_ms_pID_7253432">
    <vt:lpwstr>WEsNjD9hsmgqP+xx1/mGt1d9Iih9jTwC8uHW
W8QzkiAnpZv7ceCuqsNKvxJI+vzERkvlGnjAB8fMljwi/cmMq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