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urwid 2.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11:13:00Z</dcterms:modified>
  <cp:revision>7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nig0kMFP1Z8ase6YM87+S13avQvF3Y8z2YdB8lzjeXdXML2DReDQTvqFTdJpcsu4UqxmHFJ
zYWu+TX2HrF/a4y8T3AmuGPFCsJuZAFBCqctMn+HKn9t7g2mAQY8S+3DPIb9+XE9NAkmUNba
PM/vCj/KP2Lpakv7XmvInQb/La20bX1fASgxmhMsecQ77+QPQRvdylAVp3eD1J+cLS8G/LuZ
B1K+49T7Tkx1g8R2AO</vt:lpwstr>
  </property>
  <property fmtid="{D5CDD505-2E9C-101B-9397-08002B2CF9AE}" pid="3" name="_2015_ms_pID_7253431">
    <vt:lpwstr>/xCaNqUgAkKksxD0Ov+XXkpItrSu1gouEP08xszrC4SsJltU4FpNB5
EkyghE5KRfJ6ix9JBJAZokMBWPwCvoCr9apIhRqCIZVgvyF5zE8zzRBTGEpKHVvf33u76hN+
DDHOZaYMFp2qVzX7PKT+OXtwEIhOSHvVhjEJmSVYWtJVwMNX5d2fuDSSLfwpcOmChUr6NbSp
RArRJQZGCfSiJpIt3b6+sk7knzI/gAknwv3+</vt:lpwstr>
  </property>
  <property fmtid="{D5CDD505-2E9C-101B-9397-08002B2CF9AE}" pid="4" name="_2015_ms_pID_7253431_00">
    <vt:lpwstr>_2015_ms_pID_7253431</vt:lpwstr>
  </property>
  <property fmtid="{D5CDD505-2E9C-101B-9397-08002B2CF9AE}" pid="5" name="_2015_ms_pID_7253432">
    <vt:lpwstr>GvQXL3rz+Ko73rfH87Uc1UdgXXPfmP4nQKki
4+rMYAw0lhg9iR3GzesNO1rDgFMvtcjNu6mo97mGYCxdqPcFmM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