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 2.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Scriptics Corporation, ActiveState Corporation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 in all copies. The University of California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tor Wagner &lt;vitus@ice.ru&gt; at http://www.ice.ru/~vitus/works/tcl.html#sys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Zachary T Welch zw@superlucidit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 Coesel &lt;ncoesel@dealog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Uwe Klein &lt;uklein@klein-messgerae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uane Ellis &lt;openocd@duanee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Josua Dietze (for non-support notifications write a personal message through the forum to "Josh"; everything else only in a forum th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tthoyts -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lemens Hintze &lt;c.hintz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1 Regents of the University of California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Josua Dietze, usb_modeswitch version 2.5.2 Contains code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WorkWare Systems &lt;http://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jciech A. Koszek &lt;wkosze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WorkWare Systems http://www.workware.net.au/ All rights reserved vim:se syntax=t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 (mail to "usb_admin" at the domain of the home page; or write a personal message through the forum to "Josh". NO SUPPORT VIA E-MAIL - please use the forum for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upp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lower(C) define utf8_index(C, I)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mand */ Jim_CmdProc cmdProc; /* The command implementation */ Jim_DelCmdProc delProc; /* Called when the command is deleted if != NULL */ void *privData; /* command-private data available via Jim_CmdPrivData() */ native; struct { Tcl procedure */ Jim_Obj *argListObjPtr; Jim_Obj *bodyObjPtr; Jim_HashTable *staticVars; /* Static vars hash table. NULL if no statics. */ struct Jim_Cmd *prevCmd; /* Previous command defn if proc created 'local' */ int argListLen; /* Length of argListObjPtr */ int reqArity; /* Number of required parameters */ int optArity; /* Number of optional parameters */ int argsPos; /* Position of 'args', if specified, or -1 */ int upcall; /* True if proc is currently in upcall */ struct Jim_ProcA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member JIM is embedded in other packages, to that end do not assume that your way of documenting is the right way, Jim's public documentation should be agnostic, such that it is some what agreeable with the "package" that is embedding JIM inside of it's own doxygen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7\n" Based on libusb1/libusbx\n\n" PLEASE REPORT NEW CONFIGURATIONS !\n\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define utf8_prev_len(S, L) 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2UbjqEk4uSP+7i6Rc/vEPuYg0TceEUfPOX4rR7Ufzo5AGA3Edh9o/e5iiYUVwTI8kKZFjq
xcDQBYu5YEDDOpmdNdR6/606LqOCT9wqWy0xXGK1Np6ltPciDQuapv0wffHO5SyoqbAcE4Sg
MzIan0azDK4nbpTiefvyuZI1/jFDRdEcN2dyzFQZ3PGlreMiltZdvCA5qbp6F8diuZ3S6sPX
8RBRFx/+1clwcqRPht</vt:lpwstr>
  </property>
  <property fmtid="{D5CDD505-2E9C-101B-9397-08002B2CF9AE}" pid="3" name="_2015_ms_pID_7253431">
    <vt:lpwstr>mOW7+xOq10jDGLuAyw16TBiEu1sNz8qsWSO9wmg/M1MPDsZrKp0v4l
kyuuANb/1ZbeQgnyMmUnNbHFUcisqXaFXV/KWtSO0YlgrnHd9ic7Sn4L1bEUWHKcTm0G0yda
5avW4a2bPBRUhl5BAfd5WSwZHo81/Wm6CjRbZC7VWNQlZnuS8p8PwkkUYZS+rAs7TcPw5KA/
Z+UuMQxadCSOO7wLXNzIkApW2PDEF+TKFdn+</vt:lpwstr>
  </property>
  <property fmtid="{D5CDD505-2E9C-101B-9397-08002B2CF9AE}" pid="4" name="_2015_ms_pID_7253431_00">
    <vt:lpwstr>_2015_ms_pID_7253431</vt:lpwstr>
  </property>
  <property fmtid="{D5CDD505-2E9C-101B-9397-08002B2CF9AE}" pid="5" name="_2015_ms_pID_7253432">
    <vt:lpwstr>O/q8ZjryYYGWaHT3ygMzX4MngLeaWC2uc4yg
3pxdAssI2QoPrJmJEGxYhSiM/0dfu/EMXIt8wJNKVG4TRb+1g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