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ure-sasl</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David Alan Cridl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ance St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yler L Hobb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DsfAsBj3TLCREd5nRXOtwtvEpm3LDxsKKU2dGZ7KL/MqcTVrLyocM4MwdLDCWXcYBy4K4R
nJoa6TJsAbrwwQzEUI8HQoKeTf+2uP51fUIXfTQitQ/DKW2m9nw0y8JDl9KbhBKJTOZWwFql
t8NE1loXRi3Lt8VsdCYtTOP/IrFbUDanW9DZcQ3F0alBr/2v6qeduFZbBG8N50oFePqM2ZTj
29dprNAZGRGf6D7X0P</vt:lpwstr>
  </property>
  <property fmtid="{D5CDD505-2E9C-101B-9397-08002B2CF9AE}" pid="3" name="_2015_ms_pID_7253431">
    <vt:lpwstr>5EmhdoBm6IxkgrmNgyAuK9jg6ndVBVayXB0tgf4DNaBACUQ4OrubdH
XIPrve4w091VFNm9SVM69M0uIzmEMdBipGqWqZ0+e2Ld9HSlOX/ohAU00EtsJ2N4ssyeJ6N/
OJr4ScrZCo+cVo5Ne4gNUtScXcOXdKNI9zspiPDsu8pFB966WgpanlySR75ccRUoTCQkCPP8
EuOAnG23DscjBxoCqnE9+x7YWtS5+LtkN7Rf</vt:lpwstr>
  </property>
  <property fmtid="{D5CDD505-2E9C-101B-9397-08002B2CF9AE}" pid="4" name="_2015_ms_pID_7253431_00">
    <vt:lpwstr>_2015_ms_pID_7253431</vt:lpwstr>
  </property>
  <property fmtid="{D5CDD505-2E9C-101B-9397-08002B2CF9AE}" pid="5" name="_2015_ms_pID_7253432">
    <vt:lpwstr>UuonVTPxUAQOn9jt7aotPxGgSTBnXUsIp2z8
4yIAQb/ECIyQ/HmQYaYDyYEzBqG5NPqg75JySWt1REKd+tiaY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719</vt:lpwstr>
  </property>
</Properties>
</file>