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ognorm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5 Rainer Gerhards and Adiscon</w:t>
      </w:r>
    </w:p>
    <w:p>
      <w:pPr>
        <w:pStyle w:val="Normal"/>
        <w:spacing w:lineRule="exact" w:line="420"/>
        <w:rPr>
          <w:rFonts w:ascii="Arial" w:hAnsi="Arial" w:cs="Arial"/>
          <w:bCs/>
          <w:sz w:val="18"/>
          <w:szCs w:val="18"/>
        </w:rPr>
      </w:pPr>
      <w:r>
        <w:rPr>
          <w:rFonts w:cs="Arial" w:ascii="Arial" w:hAnsi="Arial"/>
          <w:bCs/>
          <w:sz w:val="18"/>
          <w:szCs w:val="18"/>
        </w:rPr>
        <w:t>Copyright 2015 Rainer Gerhards</w:t>
      </w:r>
    </w:p>
    <w:p>
      <w:pPr>
        <w:pStyle w:val="Normal"/>
        <w:spacing w:lineRule="exact" w:line="420"/>
        <w:rPr>
          <w:rFonts w:ascii="Arial" w:hAnsi="Arial" w:cs="Arial"/>
          <w:bCs/>
          <w:sz w:val="18"/>
          <w:szCs w:val="18"/>
        </w:rPr>
      </w:pPr>
      <w:r>
        <w:rPr>
          <w:rFonts w:cs="Arial" w:ascii="Arial" w:hAnsi="Arial"/>
          <w:bCs/>
          <w:sz w:val="18"/>
          <w:szCs w:val="18"/>
        </w:rPr>
        <w:t>Copyright 2013-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1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7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Rainer Gerhard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Ijmo2p2/0dtjD6d22XQ4KyRMjeuHx2v0pVO5cs7D8nHhaQ9FcFrpkRzEDMLXf2hDFizNzG
bp+L2lEs9yHS/lhpg42H8qbCC4YMzNm3fxyS6ldwa+MIjtpcTooPqQsGyt7B6sDPBoIIaMZb
2bjoRHRlvprEOTOALt4/rNWxs1Pr1KQhud0qEe8WI+Prj6xqVWMNwntpD136jG6mEz43tgQV
GZIbrSZTS+sH3Nixdi</vt:lpwstr>
  </property>
  <property fmtid="{D5CDD505-2E9C-101B-9397-08002B2CF9AE}" pid="3" name="_2015_ms_pID_7253431">
    <vt:lpwstr>KMQTCJ56pskC2lwVGh0PHihXUkqXNUcgd3LhRI9SSWFlOgyyOULia8
/uyQ+DRvV8BjXoxDH/z1mDw72Bvy5ypAtaN3tChN1FjPw3w/ldOXpoOS1RT2mm9BVJH7GOoj
1e2kA8BpRxHGckZTOuVhquiwcM1FB7I5AChsDYlg6G4Pjqo/+IlWBl+5Jee52WwkBCP9CGCD
F4Xe09CKH+0G4LzlBBSAiQ9Yilq0KbBbeGLi</vt:lpwstr>
  </property>
  <property fmtid="{D5CDD505-2E9C-101B-9397-08002B2CF9AE}" pid="4" name="_2015_ms_pID_7253431_00">
    <vt:lpwstr>_2015_ms_pID_7253431</vt:lpwstr>
  </property>
  <property fmtid="{D5CDD505-2E9C-101B-9397-08002B2CF9AE}" pid="5" name="_2015_ms_pID_7253432">
    <vt:lpwstr>CHco1eqm/W8JHz6SgE3QCH5BNHUNJMF3zM+8
TqYBZE9Gvjk9W7FVJTJES3hXJPcKMHc/15vurf3+BwKPW+oUA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0</vt:lpwstr>
  </property>
</Properties>
</file>