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kannada-fonts 2.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YgORUHxxioRdrOzzeKgcVc/uZVkeHO/wOO3a8Imve9xRMmax96gOuJnmimvHpB7IDJilz7
xKpBlZZ0RLuC9+sN8L7csXuvqzWXcY8m6ryulPTPhEGL49iXf5tQJ4vpFFSwdHsh/CfXXffN
yLjp5CF2Wza9USsOISaoRveimbX5YE9LsPMRpfkJa4gNqTVGvANM2xLkt4CrdLRmDBliG7Sx
E5DEAe4ZkKk8I+1GKT</vt:lpwstr>
  </property>
  <property fmtid="{D5CDD505-2E9C-101B-9397-08002B2CF9AE}" pid="3" name="_2015_ms_pID_7253431">
    <vt:lpwstr>61hUvkNqGyHw6v5sUd7+QWRwn1YvD4eE01exHJoX8wIQP3yrlOUnv8
udFIcz5xs/YVxdjNmfbXnFAuYeDz4VZrIXZqMndagie6gAXjl8vRrkj4IeJPZhZgZtW84qNR
GrF8PwKJZtX4re1QK26bwpJec6bD+yQQth+hhLTAl70HfHozx6sc9oMaFma102eDxCpsEg3x
DWkZCpjfi2B5uNKFwU95beKGDJHciCjbdvyD</vt:lpwstr>
  </property>
  <property fmtid="{D5CDD505-2E9C-101B-9397-08002B2CF9AE}" pid="4" name="_2015_ms_pID_7253431_00">
    <vt:lpwstr>_2015_ms_pID_7253431</vt:lpwstr>
  </property>
  <property fmtid="{D5CDD505-2E9C-101B-9397-08002B2CF9AE}" pid="5" name="_2015_ms_pID_7253432">
    <vt:lpwstr>sYdPbI86gKKvrhCZ6jy27T7HTpi7TLCpdtLp
AvKagj5ghSsDDgHED5HsrWgzMmU9rQKJHHWRLMsOoD5hbfAQO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810</vt:lpwstr>
  </property>
</Properties>
</file>