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chant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modifications to the source code must be clearly marked as such. Binary redistributions based on modified source code must be clearly marked as modified versions in the documentation and/or other materials provided with the distribution. 4. All advertising materials mentioning features or use of this software must display the following acknowledgment: This product includes software developed by Geoff Kuenning and other unpaid contributors. 5. The name of Geoff Kuenning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However, any translation of these strings MUST accurately preserve the legal rights under international law; you may wish to consult a lawyer about this since you will be responsible for the results of any incorrec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n the newly added files (*HashDownlo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7 Dom Lachowicz" VALUE "OriginalFilename", "libenchant-@ENCHANT_MAJOR_VERSION@.@ENCHANT_MINOR_VERSION@.dll" VALUE "ProductName", "libenchant" VALUE "ProductVersion", "@ENCHANT_MAJOR_VERSION@.@ENCHANT_MINOR_VERSION@.@ENCHANT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2, 1993, Geoff Kuenning, Granada Hill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by Pace Willi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kan Kaba &lt;serkan_kaba@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ış Metin &lt;baris@pardus.org.tr&gt;</w:t>
      </w:r>
    </w:p>
    <w:p>
      <w:pPr>
        <w:pStyle w:val="Normal"/>
        <w:spacing w:lineRule="exact" w:line="420"/>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mi Pay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an Moratinos &lt;jmo@softcatala.org&gt;,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2006-2007 Harri Pitkänen &lt;hatapitk@iki.fi&gt; 2006 Anssi Hannula &lt;anssi.hannu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aacov Za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Raphael Fi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2007 Hannu Väisä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CJwAbYaSVPqTSkSP1rr+Lr+4KIHBBiO51T2KIjsLizP+V/HGSXLRhXHMIv46koWG2NPe6R
B5JiLsANCITkE1LFDCm5I618N3N0qpwB4MZXjQFvlCUWMJpbsXwKFTqPKpAB2K5d8qPbkni5
USPprto8KWR8QAHtPQ1YfGMzD5aeJ6PYHjaLJ2HY73UblosKG9oOraua7bOqx1EEaYObm4TA
RzLs836xjDbf5J3BTr</vt:lpwstr>
  </property>
  <property fmtid="{D5CDD505-2E9C-101B-9397-08002B2CF9AE}" pid="3" name="_2015_ms_pID_7253431">
    <vt:lpwstr>Tbuue1XbyJGFlmCz0i4U+lucKIUaJkjp3/jcpKXDzLAvuaMu0DW8hP
fPSs6exBpuA5oYDG6sRwXsei+TY8wr8eewbIc3mhrAZDSW30nGy7cRnN9YseosRGhRk/llzZ
DYf/4QRdMrYT1MAOW0y3umn32WQGC5ZbFSXrwIKryA4W6wHv39W1qg7+zbBoFQTbJEymNUi7
YwEzfvocZA7tTBbUEojinOxYtEkw/0AvUo7r</vt:lpwstr>
  </property>
  <property fmtid="{D5CDD505-2E9C-101B-9397-08002B2CF9AE}" pid="4" name="_2015_ms_pID_7253431_00">
    <vt:lpwstr>_2015_ms_pID_7253431</vt:lpwstr>
  </property>
  <property fmtid="{D5CDD505-2E9C-101B-9397-08002B2CF9AE}" pid="5" name="_2015_ms_pID_7253432">
    <vt:lpwstr>5IJvPI8fNpIrNO53eQOabPOTt+1vrp0ZzFuF
zZHG1cUZ4ymdf3Ovwj110EYUWw63Aj1EEiONMy56leL5o9W5M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55</vt:lpwstr>
  </property>
</Properties>
</file>