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tcoc+DK6h8jpg1LHHKhQjtjtrl5CBdj6duzdlEsUu9givXVctwutxKVInDgexd7gq/bZvt
ZP3u8IvEUS0A+yOwiS5sVrs84om0MYRdXMTKOGpaMoT+jLjuCMQfx5e7gIAOwedIu3bJfayj
xktDtLsXoFb+aHhO1ScaRwPGsBpK48gfuKuvmBWYzUhmRiXKgSNjsrhIIpAWJ9ovUzLeAWT3
ByEOKn689JHC5IVOuS</vt:lpwstr>
  </property>
  <property fmtid="{D5CDD505-2E9C-101B-9397-08002B2CF9AE}" pid="3" name="_2015_ms_pID_7253431">
    <vt:lpwstr>a2++yEDXJXoxVZC1sdp2byKCRSikLnj3y+CR5eGmF1pjyDPC2ph0nB
FA1gfIZ4n9lKaungdqAJCK19Dxk2UkMALx7Q0oTEvRQFGNBuewhYuL72shUZPYNMrKjTj+Lp
I0zM142ewLfVVu6OwV5YgztSw/AcDiE/GihaRc/dbgHJZqKKoQ/Q+ziyjznAiHQpPGgsXCyq
3o5d3QYCUUFPxQftK9qNKOZ2IfmyiYVm0qRO</vt:lpwstr>
  </property>
  <property fmtid="{D5CDD505-2E9C-101B-9397-08002B2CF9AE}" pid="4" name="_2015_ms_pID_7253431_00">
    <vt:lpwstr>_2015_ms_pID_7253431</vt:lpwstr>
  </property>
  <property fmtid="{D5CDD505-2E9C-101B-9397-08002B2CF9AE}" pid="5" name="_2015_ms_pID_7253432">
    <vt:lpwstr>ZNsRG5wJAb5REqSls6GDa1fHtd4X5Qf69I/3
3IYBtuARedXgeQ+Oo/LFzG3AvPsqc4+I3ZJYflW3Gw6wF2zgPD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