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2gGIIW0jfmqHWET3Vd06TbLasCQ5n6MnTaU9R9fvjp244aiF2vBcw1hytt0tjT6NmC16S
5nmNNX+COpHqFa2GqdpWH4aa0wd6DkMt/VXyFLstHi45JoBjhJTSkDJO4nDkYxUZtEpakeNW
JL/w2v3wLme2Yii2vgEG+mD1QHJG8GvdB7DbRQTlHACGy0ZxcpIZ0gNrLf/ThajG3NT5+kpb
u/PQroXx6/YnAJWYQU</vt:lpwstr>
  </property>
  <property fmtid="{D5CDD505-2E9C-101B-9397-08002B2CF9AE}" pid="3" name="_2015_ms_pID_7253431">
    <vt:lpwstr>2EZSTSjVYhEzd9kDPmH8hoWrfdCnuNw1Few0ebhhRJoGw02/V183gt
cX7nPmHDfW0oH/E7HwRLgNME907FKUb/V1l3uZyX699rOlFYpVnKwvg8CiO4GXDGO/QRxzqE
h/s+vXOMaplhnXk3kVOzJhfe5afN/zJLX1pVNhsQtCDR5PbkM3EQpuHGrNu8EV4dqekoi4RT
zOrKqOr4uyiJm/35rcY9OaOBqnZBTmcug076</vt:lpwstr>
  </property>
  <property fmtid="{D5CDD505-2E9C-101B-9397-08002B2CF9AE}" pid="4" name="_2015_ms_pID_7253431_00">
    <vt:lpwstr>_2015_ms_pID_7253431</vt:lpwstr>
  </property>
  <property fmtid="{D5CDD505-2E9C-101B-9397-08002B2CF9AE}" pid="5" name="_2015_ms_pID_7253432">
    <vt:lpwstr>MOrrYE5+vY7vBY5eR3SQaEtzzttFOzwf8nzf
rVeIeD48OeB1RqjTJLwKUy2QfPFWdQZMQpFPzXRfcC3DFIpBJ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