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oDB0lhWx8ygwCG4JHu8yrOeELEIgV53/lmDqFk+0poGAT48cJ+AbktsbhFd6YiRjv5E0SW
JhgyUSSneNlRZy0wtfB2+2GdbwqANVp7lvSV3OhTLQlinFw0PBWdZxDIVPSwbsSqhlSo1JEB
hEgazWl2F2Z7F5nrE2VX7jyEcJlMmEWoEhGytgagmjoyrCe0fqiefEBHXJEmMypylvblnbj7
ga4851ZDKKqVLH3pKn</vt:lpwstr>
  </property>
  <property fmtid="{D5CDD505-2E9C-101B-9397-08002B2CF9AE}" pid="3" name="_2015_ms_pID_7253431">
    <vt:lpwstr>GKbAoWuDfpD6XplaxYVbuolPIJvFtu7h2mJGjHztND2KqD4r4j2OhW
n+PqGfcaj95Uu+IKEzJeaddFzIa8UcEoEfxtiNTCc2C02xiSJvahspX6l/Agw5iuASy6g6oD
CSYUeg360bNNS8eSv2yAOIpqiju3S17Zh5wqvEcabq9tMARCPTQm5QDW1qGXCbTECP+3U+J2
lAwr8vd+HruzVjQfj/Z25H46biuVuNSyM7Ny</vt:lpwstr>
  </property>
  <property fmtid="{D5CDD505-2E9C-101B-9397-08002B2CF9AE}" pid="4" name="_2015_ms_pID_7253431_00">
    <vt:lpwstr>_2015_ms_pID_7253431</vt:lpwstr>
  </property>
  <property fmtid="{D5CDD505-2E9C-101B-9397-08002B2CF9AE}" pid="5" name="_2015_ms_pID_7253432">
    <vt:lpwstr>amAnlCHUmECqgLKLWK5c8XWfoJfP35Zb8+aM
4olAwo0JJCTXg7iZQEgqbENCL9AwElCtepVtyo7eMCQtuBPSC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