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ne-frontends 1.0.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7, Patrick Powell, San Diego, CA papowell@sdsu.edu See below for condition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pthread/process suppor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Mar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Yuri D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Andreas Beck, Tristan Tarrant, and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and Tristan Tarra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 and Tristan Tarr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Gerd Knorr. add_text was modified for this program (xcam_add_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Tristan Tarran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ajJX+us6nqMtNE3Z8RSldwM8ZmULB0aDpjVev68Vhea1EXft8NjMeGk0ouhr2+8SFp36Ejs
+la9a/UV33m/vkO3CMB3Y3yai9jjzX89X75Ix3fi1cu1wlkc4FDLGnZOV6mHxmSE1qUtSMx5
KiXe58cIcw9+9I/P7HWWRjwe5GNSt/G9Bbro2TiRxcghiP7ZePURkq9OJvWpTRIcuz1OdY68
NQYAXFhUdxlqSdVjyX</vt:lpwstr>
  </property>
  <property fmtid="{D5CDD505-2E9C-101B-9397-08002B2CF9AE}" pid="3" name="_2015_ms_pID_7253431">
    <vt:lpwstr>HYmKNxlRfBBujr0MQXpX65CR+T17dTwWZxzZ4ghe7/O9i/10AlCuoN
bK3uJkrUoqsJWpO1g80j+OfD5HTcQge5qQ+/IUKnV3nxCucM2PYrtHxDnfvIXLngBThFLYP3
ClRU87URgi9rnOAWyQujbiT7RHV/8wg4l6PHH6Dp1LqdWkvINtuCxF3P1FqfMiQZZMwHaxRk
DPZ4oGBxvrKJNr4OAB8wGij4CcGZriLnYeT4</vt:lpwstr>
  </property>
  <property fmtid="{D5CDD505-2E9C-101B-9397-08002B2CF9AE}" pid="4" name="_2015_ms_pID_7253431_00">
    <vt:lpwstr>_2015_ms_pID_7253431</vt:lpwstr>
  </property>
  <property fmtid="{D5CDD505-2E9C-101B-9397-08002B2CF9AE}" pid="5" name="_2015_ms_pID_7253432">
    <vt:lpwstr>sKPrwZOd3kS9YUprBF8nB+8anP4ZZxh29GK+
QCAd4QzFv0Qzm04Jl1O8CVOVi0pbSewqrJI1B/o8J3Z+eobeL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