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file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l7Nvzw4Uy/fOsnywekBa/C4qYb6++PxygXWmiHxtk2sVL8Pu5Zwp/xzvoBUuwGDVALL6+B
Z3c3nxWA4aPW6VYKTEMjEQrp1jAApmNg3yHa0qyxE2yix6373kRFBG4tx2YjqN9BvGL0N8W3
pEydf1+KQMbZO4DIZLKGdavjldyaFSOlegZmhLPOuYwQ8KlkevHuguY714iy0ozf1pI3lmns
HL6M/LsS4/j/SM8F64</vt:lpwstr>
  </property>
  <property fmtid="{D5CDD505-2E9C-101B-9397-08002B2CF9AE}" pid="3" name="_2015_ms_pID_7253431">
    <vt:lpwstr>4jX3zBxM9lK4Com4ovFuvMxUaobE2rEERVE3C4EybQBUqm970q3aNq
YTFUmmsIDaVNZvaBYJrO2ktrLOxWhdsbe0uAYf3ajS1tW5x6+N6flMr80bgtduPSnSI7Vmfy
iEwuHlYXj6U4LqXB/KG5YZ4e8DQRg+Np8pTbmADiQvMHgWf5TW/d5PI9lnjbt+ANa4XsCWTk
k6uukUMxBCMZV2harNUnRMfiZqANcZPrgzxZ</vt:lpwstr>
  </property>
  <property fmtid="{D5CDD505-2E9C-101B-9397-08002B2CF9AE}" pid="4" name="_2015_ms_pID_7253431_00">
    <vt:lpwstr>_2015_ms_pID_7253431</vt:lpwstr>
  </property>
  <property fmtid="{D5CDD505-2E9C-101B-9397-08002B2CF9AE}" pid="5" name="_2015_ms_pID_7253432">
    <vt:lpwstr>OLb5l/NN9V2N2VBqJVNVDAbXgwC3KDrQpq02
chkh0veHg69/NCqeZKzPLALTi+BC0jXQQtzlG9k0SDwfsraos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51</vt:lpwstr>
  </property>
</Properties>
</file>