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nome-keyring 3.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2013 libgnome-keyring This file is distributed under the same license as the libgnome-keyring package. Duarte Loreto &lt;happyguy_pt@hotmail.com&gt;, 2010,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tef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setta Contributors and Canonical Ltd 2013 This file is distributed under the same license as the libgnome-keyring package. FIRST AUTHOR &lt;EMAIL@ADDRESS&gt;, 2013. alasdair caimbeul &lt;alexd@garrit.freeserve.co.uk&gt;, 2013. GunChleoc &lt;fios@foramnagaidhlig.net&gt;, 2013. msgid "" msgstr "" Project-Id-Version: libgnome-keyring\n" Report-Msgid-Bugs-To: http://bugzilla.gnome.org/enter_bug.cgi?product=gnome-" keyring&amp;amp;keywords=I18N+L10N&amp;amp;component=libgnome-keyring\n" POT-Creation-Date: 2013-08-26 16:18+0000\n" PO-Revision-Date: 2013-09-22 08:00+0100\n" Last-Translator: GunChleoc &lt;fios@foramnagaidhlig.net&gt;\n" Language-Team: Fòram na Gàidhlig http://www.foramnagaidhlig.net\n" Language: gd\n" MIME-Version: 1.0\n" Content-Type: text/plain; charset=UTF-8\n" Content-Transfer-Encoding: 8bit\n" Plural-Forms: nplurals=4; plural=(n==1 || n==11) ? 0 : (n==2 || n==12) ? 1 : " n &gt; 2 &amp;amp;&amp;amp; n &lt; 20) ? 2 : 3;\n" X-Generator: Virtaal 0.7.1\n" X-Launchpad-Export-Date: 2013-0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libgnome-keyring package. FIRST AUTHOR &lt;EMAIL@ADDRESS&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libgnome-keyring package. Jiri Grönroos &lt;jiri.gronroos@iki.fi&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libgnome-keyring package. FIRST AUTHOR &lt;EMAIL@ADDRESS&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libgnome-keyring package. Emmanuel Gil PEYROT linkmauve@linkmauve.fr&gt;, 2010. Aisano &lt;&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sh Davis ( http://www.josh-davis.org ), Alex Martelli ( http://www.alea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aled Hosny &lt;khaledhosny@eglug.org&gt;, 2010. msgid "" msgstr "" Project-Id-Version: PACKAGE VERSION\n" Report-Msgid-Bugs-To: \n" POT-Creation-Date: 2010-02-24 21:04+0200\n" PO-Revision-Date: 2010-02-24 21:06+0300\n" Last-Translator: Khaled Hosny &lt;khaledhosny@eglug.org&gt;\n" Language-Team: Arabic &lt;doc@arabeyes.org&gt;\n" Language: ar\n" MIME-Version: 1.0\n" Content-Type: text/plain; charset=UTF-8\n" Content-Transfer-Encoding: 8bit\n" Plural-Forms: nplurals=6; plural=n==0 ? 0 : n==1 ? 1 : n==2 ? 2 : n%100&gt;=3 " n%100&lt;=10 ? 3 : n%100&gt;=11 &amp;amp;&amp;amp; n%100&lt;=99 ? 4 : 5;\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 &lt;gheyret@yahoo.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Badral Sanligiin &lt;badral@openmn.org&gt;, 2010. msgid "" msgstr "" Project-Id-Version: 2.30\n" Report-Msgid-Bugs-To: http://bugzilla.gnome.org/enter_bug.cgi?product=gnome-" keyring&amp;amp;component=libgnome-keyring\n" POT-Creation-Date: 2010-03-18 02:09+0000\n" PO-Revision-Date: 2010-03-22 18:05+0200\n" Last-Translator: Badral &lt;badral@openmn.org&gt;\n" Language-Team: Mongolian &lt;openmn-gnome@lists.sf.net&gt;\n" Language: mn\n" MIME-Version: 1.0\n" Content-Type: text/plain; charset=UTF-8\n" Content-Transfer-Encoding: 8bit\n" Plural-Forms: nplurals=2; plural=(n != 1);\n" X-Generator: Pootle 2.0.3\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This file is distributed under the same license as the lib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gnome-keyring's COPYRIGHT HOLDER This file is distributed under the same license as the libgnome-keyring package. TmTFx &lt;f.t.public@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gnome-keyring's COPYRIGHT HOLDER This file is distributed under the same license as the libgnome-keyring package. Daniel Martinez Cucalon &lt;entaltoaragon@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gnome-keyring's COPYRIGHT HOLDER This file is distributed under the same license as the libgnome-keyring package. Bahodir Mansurov &lt;6ahodi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gnome-keyring's COPYRIGHT HOLDER This file is distributed under the same license as the lib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gnome-keyring's COPYRIGHT HOLDER This file is distributed under the same license as the libgnome-keyring package. Praveen Illa &lt;mail2ipn@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gnome-keyring's COPYRIGHT HOLDER This file is distributed under the same license as the libgnome-keyring package. Muhammet Kara &lt;muhammet.k@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gnome-keyring's COPYRIGHT HOLDER This file is distributed under the same license as the libgnome-keyring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gnome-keyring's COPYRIGHT HOLDER This file is distributed under the same license as the lib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is file is distributed under the same license as the libgnome-keyring package. Hermien &lt;hermienbos@gmail.com&gt;, 2011. F Wolff &lt;friedel@translate.org.za&gt;, 2011. msgid "" msgstr "" Project-Id-Version: libgnome-keyring master\n" Report-Msgid-Bugs-To: http://bugzilla.gnome.org/enter_bug.cgi?product=gnome-" keyring&amp;amp;keywords=I18N+L10N&amp;amp;component=libgnome-keyring\n" POT-Creation-Date: 2011-03-21 17:25+0000\n" PO-Revision-Date: 2011-03-25 22:55+0200\n" Last-Translator: F Wolff &lt;friedel@translate.org.za&gt;\n" Language-Team: translate-discuss-af@lists.sourceforge.net\n" Language: af\n" MIME-Version: 1.0\n" Content-Type: text/plain; charset=UTF-8\n" Content-Transfer-Encoding: 8bit\n" Plural-Forms: nplurals=2; plural=(n != 1);\n" X-Generator: Virtaal 0.7.0-beta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is file is distributed under the same license as the lib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Zerng07 &lt;pswo10680@gmail.com&gt;, 2010.</w:t>
      </w:r>
    </w:p>
    <w:p>
      <w:pPr>
        <w:pStyle w:val="Normal"/>
        <w:spacing w:lineRule="exact" w:line="420"/>
        <w:rPr/>
      </w:pPr>
      <w:r>
        <w:rPr>
          <w:rFonts w:cs="Arial" w:ascii="Arial" w:hAnsi="Arial"/>
          <w:color w:val="000000"/>
          <w:sz w:val="20"/>
          <w:szCs w:val="20"/>
          <w:shd w:fill="FFFFFF" w:val="clear"/>
        </w:rPr>
        <w:t>Copyright (C) 2010 libgnome-keyring's COPYRIGHT HOLDER This file is distributed under the same license as the libgnome-keyring package. Zdeněk Hataš &lt;zdenek.hatas@gmail.com&gt;, 2010.</w:t>
      </w:r>
    </w:p>
    <w:p>
      <w:pPr>
        <w:pStyle w:val="Normal"/>
        <w:spacing w:lineRule="exact" w:line="420"/>
        <w:rPr/>
      </w:pPr>
      <w:r>
        <w:rPr>
          <w:rFonts w:cs="Arial" w:ascii="Arial" w:hAnsi="Arial"/>
          <w:color w:val="000000"/>
          <w:sz w:val="20"/>
          <w:szCs w:val="20"/>
          <w:shd w:fill="FFFFFF" w:val="clear"/>
        </w:rPr>
        <w:t>Copyright (C) 2010 libgnome-keyring's COPYRIGHT HOLDER This file is distributed under the same license as the libgnome-keyring package. Xandru Armesto &lt;xandru@softastur.org&gt;, 2010. msgid "" msgstr "" Project-Id-Version: libgnome-keyring master\n" Report-Msgid-Bugs-To: http://bugzilla.gnome.org/enter_bug.cgi?product=gnome-" keyring&amp;amp;component=libgnome-keyring\n" POT-Creation-Date: 2010-03-18 09:37+0000\n" PO-Revision-Date: 2010-03-21 12:09+0200\n" Last-Translator: Xandru Armesto &lt;xandru@softastur.org&gt;\n" Language-Team: Asturian Team alministradores@softastur.org\n" Language: ast\n" MIME-Version: 1.0\n" Content-Type: text/plain; charset=UTF-8\n" Content-Transfer-Encoding: 8bit\n" Plural-Forms: nplurals=2; plural=n != 1;\n" X-Generator: Virtaal 0.5.2\n" X-Poedit-Language: asturi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Theppitak Karoonboonyanan &lt;thep@linux.thai.net&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Nils-Christoph Fiedler &lt;fiedler@medienkompanie.d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Nana Suryana &lt;nana@suryana.or.i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Mario Blättermann &lt;mariobl@gnome.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Kostas Papadimas &lt;pkst@gmx.net&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Joan Duran &lt;jodufi@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Israt Jahan &lt;israt@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Hideki Yamane (Debian-JP) &lt;henrich@debian.or.jp&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Henrique P. Machado &lt;hpmachado@gnome.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Francesco Marletta &lt;francesco.marletta@tiscali.it&gt;, 2010.</w:t>
      </w:r>
    </w:p>
    <w:p>
      <w:pPr>
        <w:pStyle w:val="Normal"/>
        <w:spacing w:lineRule="exact" w:line="420"/>
        <w:rPr/>
      </w:pPr>
      <w:r>
        <w:rPr>
          <w:rFonts w:cs="Arial" w:ascii="Arial" w:hAnsi="Arial"/>
          <w:color w:val="000000"/>
          <w:sz w:val="20"/>
          <w:szCs w:val="20"/>
          <w:shd w:fill="FFFFFF" w:val="clear"/>
        </w:rPr>
        <w:t>Copyright (C) 2010 libgnome-keyring's COPYRIGHT HOLDER This file is distributed under the same license as the libgnome-keyring package. FIRST AUTHOR &lt;EMAIL@ADDRESS&gt;, YEAR. Jorge González &lt;jorgegonz@svn.gnome.org&gt;, 2010. msgid "" msgstr "" Project-Id-Version: libgnome-keyring master\n" Report-Msgid-Bugs-To: http://bugzilla.gnome.org/enter_bug.cgi?product=gnome-" keyring&amp;amp;component=libgnome-keyring\n" POT-Creation-Date: 2010-02-24 19:07+0000\n" PO-Revision-Date: 2010-02-24 21:12+0100\n" Last-Translator: Jorge González &lt;jorgegonz@svn.gnome.org&gt;\n" Language-Team: Español &lt;gnome-es-list@gnome.org&gt;\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Claudia Cotună &lt;special4ti@gmail.com&gt;, 2010.</w:t>
      </w:r>
    </w:p>
    <w:p>
      <w:pPr>
        <w:pStyle w:val="Normal"/>
        <w:spacing w:lineRule="exact" w:line="420"/>
        <w:rPr/>
      </w:pPr>
      <w:r>
        <w:rPr>
          <w:rFonts w:cs="Arial" w:ascii="Arial" w:hAnsi="Arial"/>
          <w:color w:val="000000"/>
          <w:sz w:val="20"/>
          <w:szCs w:val="20"/>
          <w:shd w:fill="FFFFFF" w:val="clear"/>
        </w:rPr>
        <w:t>Copyright (C) 2010 libgnome-keyring's COPYRIGHT HOLDER This file is distributed under the same license as the libgnome-keyring package. Bruce Cowan &lt;bcowan@fastmail.co.uk&gt;, 2010. msgid "" msgstr "" Project-Id-Version: PACKAGE VERSION\n" Report-Msgid-Bugs-To: http://bugzilla.gnome.org/enter_bug?product=gnome-" keyring&amp;amp;component=libgnome-keyring\n" POT-Creation-Date: 2010-02-24 13:43+0000\n" PO-Revision-Date: 2010-02-24 13:44+0100\n" Last-Translator: Bruce Cowan &lt;bcowan@fastmail.co.uk&gt;\n" Language-Team: British English &lt;en@li.org&gt;\n" Language: en_GB\n" MIME-Version: 1.0\n" Content-Type: text/plain; charset=UTF-8\n" Content-Transfer-Encoding: 8bit\n" Plural-Forms: nplurals=2; plural=(n != 1);\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 Ahmed Noor Kader Mustajir Md Eusoff &lt;sir.ade@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lib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eyring'S COPYRIGHT HOLDER This file is distributed under the same license as the PACKAGE package. Jaisen Nedumpala &lt;jaisuvyas@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GNO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GNOME Foundation. This file is distributed under the same license as the lib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sted translators This file is distributed under the same license as the libgnome-keyring package. Claude Paroz &lt;claude@2xlibre.net&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FSUG Translation Group This file is distributed under the same license as the libgnome-keyring package. Arash Mousavi &lt;mousavi.arash@gmail.com&gt;, 2010. Mostafa Mostafa &lt;lashar@fedoraproject.org&gt;, 2010. Mahyar Moghimi &lt;mahyar.moqimi@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libgnome-keyring package. Marcel Telka &lt;marcel@telka.sk&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libgnome-keyring package. Daniel Nylander &lt;po@danielnylander.s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libgnome-keyring package. Aron Xu &lt;happyaron.xu@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libgnome-keyring package. Alexander Shopov &lt;ash@kambanaria.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PACKAGE package. Maxim Dziumanenko &lt;dziumanenko@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Free Software Foundation, Inc. This file is distributed under the same license as the lib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 This file is distributed under the same license as the gnome-keyring package. Kjartan Maraas &lt;kmaraas@gnome.org&gt;, 2003-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Free Software Foundation, Inc. dnl dnl This file is free software; as a special exception the author gives dnl unlimited permission to copy and/or distribute it, with or without dnl modifications, as long as this notice is preserved. dnl dnl This file is distributed in the hope that it will be useful, but dnl WITHOUT ANY WARRANTY, to the extent permitted by law; without even the dnl implied warranty of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5:50:00Z</dcterms:created>
  <dc:creator>Navia</dc:creator>
  <dc:description/>
  <cp:keywords/>
  <dc:language>en-US</dc:language>
  <cp:lastModifiedBy>xiasenlin</cp:lastModifiedBy>
  <dcterms:modified xsi:type="dcterms:W3CDTF">2020-03-21T05: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2iuI1opsty0rgdWZ4IfM7Vzy9Q84Vg+D6ZTPEIaaeQpLvh4KU5GcApRh5U57TTDoleu/1va
am7mpImwIrlACth4dWCppMINmLlS4uf9z1JaB58vdCp0N7zwVUSHroqgC8NYZBYX2ngUB/zr
sPPyENGGAL6IlDNvameKetGbiPv9thxGbwkaORlE5zIdV6JIp/JKlBL6j+1KbOTDk7JKhtuk
wXsjoVTeJm1NbWaPZJ</vt:lpwstr>
  </property>
  <property fmtid="{D5CDD505-2E9C-101B-9397-08002B2CF9AE}" pid="3" name="_2015_ms_pID_7253431">
    <vt:lpwstr>/kzOUpi5CZzvyyb6dw121/Ay0GtCNRfTS0ESItgQP5MZjerl0xene+
8cPZioZ51//b/IFUxyrMTfbcbz1m5Mifc/gTMoDx3POu9kdFgAEzXMIgKUloL1QWOwgn0C6r
E6frBHqDzIbx2qdd0nm5TZYSRz+RXMDkvZnLA6Zjq+CYnAYdp0fn9vYPiDjTVgBU6qEFv1Ja
mxcb/BQy9cze053Zl4lT9/2WaywOxeQJ5WE1</vt:lpwstr>
  </property>
  <property fmtid="{D5CDD505-2E9C-101B-9397-08002B2CF9AE}" pid="4" name="_2015_ms_pID_7253431_00">
    <vt:lpwstr>_2015_ms_pID_7253431</vt:lpwstr>
  </property>
  <property fmtid="{D5CDD505-2E9C-101B-9397-08002B2CF9AE}" pid="5" name="_2015_ms_pID_7253432">
    <vt:lpwstr>ew8XY4FBbY56MkT+xt4UL6eHkuir2d1J0qJd
nWoYJkPQkO/6nJhZ90oudMAxw5I1h4a1xG7upr0r9/Z3VzRV7j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