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g4cp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Marc Wel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Emiliano Martin emilianomc@terra.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Glen Scot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LifeLine Networks BV (www.lifeline.n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Log4cpp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Francis AND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nprintf.c, v2.2: Copyright 1999, Mark Martinec. Frontier Artistic License applie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astiaan Bakk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Walter Stroebe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he Log4cpp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Mark Martine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astiaan Bakk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FiFzfOqj1tHiCZKyxapSpP6l8LpkDcW75TfT9qct8Z6IBYf7WwluTSgRUU0Q/5MPYLfLTWo
/zkjlF2tTMWEp7uHiUVUopNlOUYJzbjHGJg1nO8De8M9i/oQWh8mjvpRaLmE1d9IzBKlgcfn
o1EriXDJjwfvUHKh0dWH+mhjKJeElESkBkUuIsmTqvFvv71AVl/O3ijE5lil6IBZr6Qh633Q
1+tUUVgtnWZ6WdMs5r</vt:lpwstr>
  </property>
  <property fmtid="{D5CDD505-2E9C-101B-9397-08002B2CF9AE}" pid="3" name="_2015_ms_pID_7253431">
    <vt:lpwstr>OD/ceVRzaKduAUqC7HwZrCVbDuS+8T01SZuZKoMXqXJiviuluoTMWX
bo6LKHqsb2wOpdWnCE2XcxuP7Ymd4IprWUIS0AZ9vc9lPTD8YXoU3y2bUOWNzxBs11kcU4Ae
uP0+mYcO4lZc113vXnw4zeHwIXqThD8ZgcSNgXdTJTbHW94j1XyVkTm3lZx93kB+Ob81TIva
8sAXxi4TBPQAgaWIOkWOpejJHOto0u9pre5F</vt:lpwstr>
  </property>
  <property fmtid="{D5CDD505-2E9C-101B-9397-08002B2CF9AE}" pid="4" name="_2015_ms_pID_7253431_00">
    <vt:lpwstr>_2015_ms_pID_7253431</vt:lpwstr>
  </property>
  <property fmtid="{D5CDD505-2E9C-101B-9397-08002B2CF9AE}" pid="5" name="_2015_ms_pID_7253432">
    <vt:lpwstr>WYwxxw8tC3nGFCKjN8gbyntTVE8w60VxdU2C
BPcah8+LKCV6sPVmkDISKjAM+eD0Pi9qS0jM71wl2p5Es93rQ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107</vt:lpwstr>
  </property>
</Properties>
</file>