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remote-desktop 0.1.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aLK42c7DjCxWc4/CQ+HDuFsFhjCWMfpeCaCa91OGUIyle+52Mj8DYjcrd7x0bUNeI698Pe
5eZfd4/0MnNRLMJZQC08vJGkC8Ojj6dUf2ds0n5WAzPLXFFy3kQO3RwWSzStDvskOxvORcec
Qi2mF6cKZOlZ+iO454WG749muJz0UybFK+q15zuqKm2gbmet8PGmnSgBd2xKZ9iAB40dU2vj
Uea1niyrib+EBzAbd3</vt:lpwstr>
  </property>
  <property fmtid="{D5CDD505-2E9C-101B-9397-08002B2CF9AE}" pid="3" name="_2015_ms_pID_7253431">
    <vt:lpwstr>Bciut4mxWLO0HYzUs9ucoAVdl+D4NvbJOFUPrdDK3R9mLmmOCMczcL
6pN+Ab462CcAk7Wd2/zwOgf0Bcws9v3kU5+WLdazw81iObjw8Bv9+oLgo0MyWZaS9PTuM15S
34fn9iiJqmXfOgL/ChVf+W0qulBNkIKiBwVK4v3i+dR4QqofVZLI9rtpB/PG3RRZ+6rJK209
Q2j3s673h7BE2PbBLujCwO+I7oqLp/7ZUh9q</vt:lpwstr>
  </property>
  <property fmtid="{D5CDD505-2E9C-101B-9397-08002B2CF9AE}" pid="4" name="_2015_ms_pID_7253431_00">
    <vt:lpwstr>_2015_ms_pID_7253431</vt:lpwstr>
  </property>
  <property fmtid="{D5CDD505-2E9C-101B-9397-08002B2CF9AE}" pid="5" name="_2015_ms_pID_7253432">
    <vt:lpwstr>puXxNt1p2uTnKnQCSX2Kg8zhdgAE07YzCkBb
vhOg2+/4Q9RNaCbSyjjiZZxrlaPp34kpyGZLynEYzUWs1F2PW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