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configuration 4.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0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jEnbNb0NGbgt75ytvrkW0F6hl27hLBNSJmQ1w/ZRNbNWLaH7uPWKC0Fpv0KL5RFzRiSGc+
/YEFwOIUYt7Aa0yoRJ7RHqg1FmtkpvZbeIklH5GrdBLd9p5GsTc9Jc9APEkBxSrOLRDvoeic
XQacKbV7E8rAdfyCEjHgpO90D+nU5zELyqjpwNUKxHpGkOLa3m9TZlD/eUYT/zG+vZf5awdW
tPjHDzYYlEM0mT1bf2</vt:lpwstr>
  </property>
  <property fmtid="{D5CDD505-2E9C-101B-9397-08002B2CF9AE}" pid="3" name="_2015_ms_pID_7253431">
    <vt:lpwstr>yCThNSWbVHn0o8EJld8zXS8DzQOHUn9TAIQibsdQoMuCMGaBUUyGVD
RaakOFbd1kGdCcpAxCa3/x9Yi3UYvOP1WsB0ycx3EPmSpjAEfQaF6LYW1loT2S5UzYs33wg1
rXiChexfzip4ofcus6L13U02aFRzpqZ8pgMVWeyALNFfN9v5BoRhOwuQW2h69wk4jUcan2mj
39T1aRg6pSJWTfJbLMM01YgSLjwvohYWAQYx</vt:lpwstr>
  </property>
  <property fmtid="{D5CDD505-2E9C-101B-9397-08002B2CF9AE}" pid="4" name="_2015_ms_pID_7253431_00">
    <vt:lpwstr>_2015_ms_pID_7253431</vt:lpwstr>
  </property>
  <property fmtid="{D5CDD505-2E9C-101B-9397-08002B2CF9AE}" pid="5" name="_2015_ms_pID_7253432">
    <vt:lpwstr>9s9EQ0oUVtWJYpcUYqPzfyWPVsXNn0JfdGOm
HXCoqhIzBhMVbh1mr5A98/JLnHn3wXZYM1EgUBxHhTmQYtaAf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951</vt:lpwstr>
  </property>
</Properties>
</file>