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as 0.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rel+tVyClFChv5FZiSl7M4etm3+y6WJzPRiUx1wsJtM2AyOebXTDO0ZZyPYC04Vh22axQn
NrSMBdVKRT67g2d685K6b12tt+AK++O9FHWAk8izNt7p2WM3LHua/USY98zu+NiG8qT2K0OH
ttboMJ953dh5rNDkt5Ead+4bEe48e3Sx2QBimQaZpWYbgSOUZpem/shtezjXw6KD3APqe37I
p6XWhtHj6Fsh5N702v</vt:lpwstr>
  </property>
  <property fmtid="{D5CDD505-2E9C-101B-9397-08002B2CF9AE}" pid="3" name="_2015_ms_pID_7253431">
    <vt:lpwstr>847/ftFD+9m8/MkYc3yH4/ZmRdXRgMQO1KU5qaemxMbEPH401kwO4M
GKCam860IKFhvWP8ExuVTsRYIEiRNyTGyMTvMQ+nmb6Xut2IfqriaBLi+LCcwl1rIcFWMUdH
zDjw4/+QdwSdjqypLhPTIl5YEnfxOZT4+D0cW2IZtZ9b1I4VR9MCyZDCXLXJpFu8K/M3FWdv
MrXTJVwyDfUtUXM6z8HZFwSGxM5DGSGVkSsR</vt:lpwstr>
  </property>
  <property fmtid="{D5CDD505-2E9C-101B-9397-08002B2CF9AE}" pid="4" name="_2015_ms_pID_7253431_00">
    <vt:lpwstr>_2015_ms_pID_7253431</vt:lpwstr>
  </property>
  <property fmtid="{D5CDD505-2E9C-101B-9397-08002B2CF9AE}" pid="5" name="_2015_ms_pID_7253432">
    <vt:lpwstr>mmGZ2YGHhsBkWMUiL9I0WF2g68chH6IGjg9+
2q4QCh4E2Hd8DdK4780MCpHUNyN90pFonjPDpmXNwIFieJe6s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57</vt:lpwstr>
  </property>
</Properties>
</file>