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KzHZhJXaseUZLD0NyevC6VZ2XFQQhMm68XxgCts2zzKw22dF7FK18e6P4tdLYHrPP4UoW0
HI1jDo1b2O69du6VeHMuxVk3DSOqkcFIRCHF4RbKq88DhLAQiPICxHZvf84YWNSN8h++NRtD
wjyUppiKuK0BEZHbO9WJk7ndUnQ+vaEjq3RG68ZNzVPeVM/fjZkUUHbEbSWRmj4IicMpdFol
Xr0JN1IZOa0S6jz/aB</vt:lpwstr>
  </property>
  <property fmtid="{D5CDD505-2E9C-101B-9397-08002B2CF9AE}" pid="3" name="_2015_ms_pID_7253431">
    <vt:lpwstr>0cBzs3NJP/NcpXHwdpJqe8eVW1PMB6DUN/MBVpqaZMSZ3lTxSd1HhY
cYT/wJrWOmBnOZn8Sc38tXd/4XHoGtm2O0FEf9UnJPatdkhqNYg0zsf4nkowV7qu4QrEBdzk
PsH+9zn+y1tPv7C36G+vAcWX7GL6rTjY0tq5E7RZElKNs04mn43mAmiBxlq5n2D2t+IeHHCa
DCCVX5KhS4YfAC7/xyq8bTZh5mIOQx+w3Rtc</vt:lpwstr>
  </property>
  <property fmtid="{D5CDD505-2E9C-101B-9397-08002B2CF9AE}" pid="4" name="_2015_ms_pID_7253431_00">
    <vt:lpwstr>_2015_ms_pID_7253431</vt:lpwstr>
  </property>
  <property fmtid="{D5CDD505-2E9C-101B-9397-08002B2CF9AE}" pid="5" name="_2015_ms_pID_7253432">
    <vt:lpwstr>s03KOHZUDhI2sGfSSCRAnXJHp2/AM1bRb3dR
TsBA4myljs6oYr9InzyXioBD5uunN4Dx68XgHUC53ZnHbisYg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