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padauk-fonts</w:t>
      </w:r>
      <w:r>
        <w:rPr>
          <w:rFonts w:cs="Arial" w:ascii="Arial" w:hAnsi="Arial"/>
          <w:bCs w:val="false"/>
          <w:color w:val="000000"/>
          <w:sz w:val="21"/>
          <w:szCs w:val="21"/>
        </w:rPr>
        <w:t xml:space="preserve"> </w:t>
      </w:r>
      <w:r>
        <w:rPr>
          <w:rFonts w:cs="Arial" w:ascii="Arial" w:hAnsi="Arial"/>
          <w:bCs w:val="false"/>
          <w:color w:val="000000"/>
          <w:sz w:val="21"/>
          <w:szCs w:val="21"/>
        </w:rPr>
        <w:t>3.0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under a different license. They may also choose to release the same font under both the OFL and some other license. Only the Copyright Holder(s) can do this, and doing so does not change the terms of the OFL as it applies to that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 The existence of such an agreement should be made as clear as possible to downstream users and designers in the distribution package and the relevant documentation. They need to know if they are a party to the agreement or not and what they are practically allowed to do or not even if all the details of the agreement are not p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SIL International, all rights reserved with Reserved Font Name "Pada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L International (http://www.sil.org/), with Reserved Font Names "Padauk".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SIL International (http://www.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SIL International (http://www.sil.org/), with Reserved Font Name "Padau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GrBFBO7s+chKOeSLAFUUQWZUh2FtCeFXLO71WPH/OcOsaOEXxfKiBku3iyV75UQ1UqQXND
t4yDQgqO7l1kv5AqYzQfVCEN6nSCl9aWUW4/8zGa2ADqm/6+I/EJ8G1tEmovQGQmnHeGVwH7
Uv4kQS4gfyC9o9RG5zPPPkAsfHtDS60KPE+M5pDtOs7dM/H41EircjxXp4+YHh7wKhv6Iylr
FXdyiowjnkGaClDjAJ</vt:lpwstr>
  </property>
  <property fmtid="{D5CDD505-2E9C-101B-9397-08002B2CF9AE}" pid="3" name="_2015_ms_pID_7253431">
    <vt:lpwstr>7U1f5cIUupDgn2usynZOF1fZ40xIaRhwg11SrvNysb3e5Km6UHZ2V0
h2Xr67/uGVZYQIqRKvjRYnj+eA3TKLSdmphemtpAJeckooHGIjJTO+pN8WkMAh99SWFRyzcH
SCr9JsofY9HLV0EH2j8CgJO2kyPxMzZqpINmIJTwToN7qIfbhPo2o5v4wveGT7UPLg0asXJS
bKPxHaakPk2lUnKycQeR6CcHtjllWFgMtEsZ</vt:lpwstr>
  </property>
  <property fmtid="{D5CDD505-2E9C-101B-9397-08002B2CF9AE}" pid="4" name="_2015_ms_pID_7253431_00">
    <vt:lpwstr>_2015_ms_pID_7253431</vt:lpwstr>
  </property>
  <property fmtid="{D5CDD505-2E9C-101B-9397-08002B2CF9AE}" pid="5" name="_2015_ms_pID_7253432">
    <vt:lpwstr>xVKPXTLhIcN6XnXwIY/6HSp0m+cB3cT0g6y9
JI0yWgujOZLikamdrDxfsJuFznfxQJ2fi6ofPgfu0RDo1ZWEVf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