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dvX0Rxxs8MOGABJ3CC6K6o8NaKXPzZGHGe9u+p+GUVe15yIrrDJcrF8fSmw6ssRKn27z7q
hoCLmqrwQRJBAPpzSfvvRMaGLg610r4apad4ujnJ1hh2fNZ0wBbvc1TUtxPqL9TtbGYvw44V
qdsug7yJpHQGtTZLAxyccBdvm7ltOaO18JFqdiFOIdCeBQlWZJfXdUwkR6k5cJFc8SxmZaoh
635Iona5JZkTVl7362</vt:lpwstr>
  </property>
  <property fmtid="{D5CDD505-2E9C-101B-9397-08002B2CF9AE}" pid="3" name="_2015_ms_pID_7253431">
    <vt:lpwstr>3QVqJw4UCLmPNw5vyA3cvT/MxQuoSi3MIqW4szZUwjj7ZgwqoZf4/Y
vXjoxR+oBcEMtIjR2q161TiqDFmBym4kB1pwOzRP33kmph0sbrbgHD/CTvmEjKZh3UT6Rd10
ub+viHfW9nZKBt5dh4JrjdhyqHzNv5Z4qpTB/xhQNzoc7GPR6A02QRFmSuRt+HkD3ZRCFbpB
o2OLyKnUW2uddgRlm3MKeKR/EcigP8LLwsR3</vt:lpwstr>
  </property>
  <property fmtid="{D5CDD505-2E9C-101B-9397-08002B2CF9AE}" pid="4" name="_2015_ms_pID_7253431_00">
    <vt:lpwstr>_2015_ms_pID_7253431</vt:lpwstr>
  </property>
  <property fmtid="{D5CDD505-2E9C-101B-9397-08002B2CF9AE}" pid="5" name="_2015_ms_pID_7253432">
    <vt:lpwstr>oqCqEzQG+8eMUd/lkDmBtamKRABbt/uqDRW/
uW26Lef3lUaK5wQelK8Ck0CUY1wtnPj6nI3xWT4rr1MLCMTLl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