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Euler-rpm-config 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pPr>
      <w:r>
        <w:rPr>
          <w:rFonts w:cs="Arial" w:ascii="Arial" w:hAnsi="Arial"/>
          <w:color w:val="000000"/>
          <w:sz w:val="20"/>
          <w:szCs w:val="20"/>
          <w:shd w:fill="FFFFFF" w:val="clear"/>
        </w:rPr>
        <w:t>Copyright (c) 2015-2018 Jakub Cajka &lt;jcajka@redhat.com&gt;, Jan Chaloupka &lt;jchaloup@redhat.com&gt;, Nicolas Mailhot &lt;nim@fedoraproject.org&gt; This file is distributed under the terms of GNU GPL license version 3, or any later version.</w:t>
      </w:r>
    </w:p>
    <w:p>
      <w:pPr>
        <w:pStyle w:val="Normal"/>
        <w:spacing w:lineRule="exact" w:line="420"/>
        <w:rPr/>
      </w:pPr>
      <w:r>
        <w:rPr>
          <w:rFonts w:cs="Arial" w:ascii="Arial" w:hAnsi="Arial"/>
          <w:color w:val="000000"/>
          <w:sz w:val="20"/>
          <w:szCs w:val="20"/>
          <w:shd w:fill="FFFFFF" w:val="clear"/>
        </w:rPr>
        <w:t>Copyright (c) 2012 Petr Pisar &lt;ppisar@redhat.com&gt;. This file is distributed under the terms of GNU GPL license version 3, or any later version. This file contains macros that can be used for building source RPM package from git source repository. This file must present in minimal build root to take effect. This file must not use Perl or any non-minimal-build-root package. The purpose is to enable bootstrapping 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Ville Skyttä &lt;ville.skytta@iki.fi&gt;, Thorsten Leemhuis &lt;fedora@leemhuis.info&gt; Jon Masters &lt;jcm@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8: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kjscZoNtltlozjSh4rxcLDZDTj6ACJqoMr5FtWMFhiGrdovGX5to8E1cjhO/XCaubDtcV/H
wgDWJ5UdQwQWqrSDKNL1EJ1hbuh9PQqxhTChFElTYmu9N7u1X/otVbZRxcWzCNVDyWd6nUyu
3tzoLQjaF668dN3klxnb6nEdvg+ifzxpskkq47XaeOzZUDKHY3H2jduEMGPjKxk1W6Bdhdng
KKMONpKi4aK+Z40vtm</vt:lpwstr>
  </property>
  <property fmtid="{D5CDD505-2E9C-101B-9397-08002B2CF9AE}" pid="3" name="_2015_ms_pID_7253431">
    <vt:lpwstr>LD2BhbuEL1l9pV0QIeA1UZbwOWzkh6bj5iLiRaM51ZAbgQVDeXuCB0
5TOsoZpIG/8oLyU4UlQJv+Hkvcc+FGJIXid8SwbSU/lfh5OhZUTQakTzwXFRKNMZopLcekNL
zAnO20D8+cUrtZJ40mY+aVuYbb/b/1wZTyReyPA+WE3hVTen8cRwY8ZdXDA2wijVfQNfbW45
HwTHOE506Ycr03IlXJmgZPJkBABsTKtaUKHK</vt:lpwstr>
  </property>
  <property fmtid="{D5CDD505-2E9C-101B-9397-08002B2CF9AE}" pid="4" name="_2015_ms_pID_7253431_00">
    <vt:lpwstr>_2015_ms_pID_7253431</vt:lpwstr>
  </property>
  <property fmtid="{D5CDD505-2E9C-101B-9397-08002B2CF9AE}" pid="5" name="_2015_ms_pID_7253432">
    <vt:lpwstr>SMxiiFXSvQ1+jrNukjhYwAEYk0lleJ20sZ7P
5a9B3ymaSDAev19dyOlVaPWxsEZc2dyZwN6CxxcJapL6yV3m9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218</vt:lpwstr>
  </property>
</Properties>
</file>