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nwo4F2qKUb6wCSm7GzXmPcZjJJaY4wZzaKmVIV1hhuH/mk9FvVBlXGKcQeibZwD6re5RwY
OGzHJ576M/5ZuiFY+CmHHF090xIxLeDV6jbTFl/VfldHwIRhJre66CNeYxipvw8SZEeVcSg5
q7pT8XzKqogEABbE7pXCrRhJtoXkgrS+zVwmec+GnKnvy1/U2jwoCkyhhzjgj5Ic0Nn9r/n5
CVZRx52IMBZXUaRaBw</vt:lpwstr>
  </property>
  <property fmtid="{D5CDD505-2E9C-101B-9397-08002B2CF9AE}" pid="3" name="_2015_ms_pID_7253431">
    <vt:lpwstr>YED5aPWW+ehPNe9R9OzWwR6hHNJ485IQqPXSN2Yc/MqjZR8nlzjAFa
BdLJCl4ZtYTr/SGBlZ7u0wJsTWaJTMv+aNcEAfw7BuZAiT17zr5UlHpXnaQqmwXONncMwvRc
cbVYkFNMooZPdaLQ3KyBE+3CXKrLmjuQh7vy2v/RD0SkahK78S09PcXcRYtzPjUTQYK3KGyM
vrUXxZgFaoT95y/X8+Q+LWEU2zVmOVnZziJb</vt:lpwstr>
  </property>
  <property fmtid="{D5CDD505-2E9C-101B-9397-08002B2CF9AE}" pid="4" name="_2015_ms_pID_7253431_00">
    <vt:lpwstr>_2015_ms_pID_7253431</vt:lpwstr>
  </property>
  <property fmtid="{D5CDD505-2E9C-101B-9397-08002B2CF9AE}" pid="5" name="_2015_ms_pID_7253432">
    <vt:lpwstr>2K2gCHf/WuQXP39RPYNiGrnK/H7cfAfYCtMr
0QK+qg7JPNvB+xF/RQObmgk9HZCacW4vnSMMu3g2NxI1Lbwp1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