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2000 The XFree86 Project, Inc.</w:t>
      </w:r>
    </w:p>
    <w:p>
      <w:pPr>
        <w:pStyle w:val="Normal"/>
        <w:spacing w:lineRule="exact" w:line="420"/>
        <w:rPr>
          <w:rFonts w:ascii="Arial" w:hAnsi="Arial" w:cs="Arial"/>
          <w:color w:val="000000"/>
        </w:rPr>
      </w:pPr>
      <w:r>
        <w:rPr>
          <w:rFonts w:cs="Arial" w:ascii="Arial" w:hAnsi="Arial"/>
          <w:color w:val="000000"/>
        </w:rPr>
        <w:t>Copyright 2009 Open Text Corporation</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12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Hitachi, Ltd.</w:t>
      </w:r>
    </w:p>
    <w:p>
      <w:pPr>
        <w:pStyle w:val="Normal"/>
        <w:spacing w:lineRule="exact" w:line="420"/>
        <w:rPr>
          <w:rFonts w:ascii="Arial" w:hAnsi="Arial" w:cs="Arial"/>
          <w:color w:val="000000"/>
        </w:rPr>
      </w:pPr>
      <w:r>
        <w:rPr>
          <w:rFonts w:cs="Arial" w:ascii="Arial" w:hAnsi="Arial"/>
          <w:color w:val="000000"/>
        </w:rPr>
        <w:t>Copyright 1996-2011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1, 1994, 1998 The Open Group</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4, 1998 The Open Group</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3,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9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0 The XFree86 Project, Inc.</w:t>
      </w:r>
    </w:p>
    <w:p>
      <w:pPr>
        <w:pStyle w:val="Normal"/>
        <w:spacing w:lineRule="exact" w:line="420"/>
        <w:rPr>
          <w:rFonts w:ascii="Arial" w:hAnsi="Arial" w:cs="Arial"/>
          <w:color w:val="000000"/>
        </w:rPr>
      </w:pPr>
      <w:r>
        <w:rPr>
          <w:rFonts w:cs="Arial" w:ascii="Arial" w:hAnsi="Arial"/>
          <w:color w:val="000000"/>
        </w:rPr>
        <w:t>Copyright (c) 1999,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R/dlgwU7BGhubplq1rG3UNMaPuvF04ue/Kl+71ByaSsLVo1Csd/ud4HaLyz60VHcj5xd8p
K42Cm6gxvz2thpwBA+liJohcA3HNeqyCkOmebuvxpfFha+onBkCzSaJ9L6tLHWKDJIX7qVu7
ZOXJxH6J6KivpHjE57alblDCjaGYj7LAj3cZn10wAsOR9B1KDx55KECJvDmfti5RDvU65dmw
U1Ve8c3YoqqpLyWC6p</vt:lpwstr>
  </property>
  <property fmtid="{D5CDD505-2E9C-101B-9397-08002B2CF9AE}" pid="3" name="_2015_ms_pID_7253431">
    <vt:lpwstr>EqR95UDz7Co4n1OHvGpn/G44JP6CqNbx2DZlZ1ISqjSRnqAhod8pgb
8S2mzPVZOlZfEsjm+Cekt0r3QBj2jop0Qhkm1ZUoXGFLFcki5eKpGn3BXBLhBQaJVoF5EclO
bCVldSWdyX3GgZBvuIPOjvlbZEFxY3/v0odhf2P2iC+daSpGfjXMqF3R4KYOu8Id59jb6Vqr
sQ2FgcRt7k5jvQKKy4z9vIwWAlNX5Pyn1Z5N</vt:lpwstr>
  </property>
  <property fmtid="{D5CDD505-2E9C-101B-9397-08002B2CF9AE}" pid="4" name="_2015_ms_pID_7253431_00">
    <vt:lpwstr>_2015_ms_pID_7253431</vt:lpwstr>
  </property>
  <property fmtid="{D5CDD505-2E9C-101B-9397-08002B2CF9AE}" pid="5" name="_2015_ms_pID_7253432">
    <vt:lpwstr>KHbP3ZkW+7tImaTBr0OpLbsoLAH9DBEs8RDK
QZpiUsES5YQB28CWYGZTC3froZQA3UgLmTHsiZi39z9C3aEGR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