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w:t>
      </w:r>
      <w:r>
        <w:rPr>
          <w:rFonts w:cs="Arial" w:ascii="Arial" w:hAnsi="Arial"/>
          <w:b w:val="false"/>
          <w:bCs w:val="false"/>
          <w:color w:val="000000"/>
          <w:sz w:val="20"/>
          <w:szCs w:val="20"/>
          <w:shd w:fill="FFFFFF" w:val="clear"/>
        </w:rPr>
        <w:t>ax 3</w:t>
      </w:r>
      <w:r>
        <w:rPr>
          <w:rFonts w:cs="Arial" w:ascii="Arial" w:hAnsi="Arial"/>
          <w:b w:val="false"/>
          <w:bCs w:val="false"/>
          <w:color w:val="000000"/>
          <w:sz w:val="20"/>
          <w:szCs w:val="20"/>
          <w:shd w:fill="FFFFFF" w:val="clear"/>
        </w:rPr>
        <w:t>.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3 Thorsten Kukuk All rights reserved.</w:t>
      </w:r>
    </w:p>
    <w:p>
      <w:pPr>
        <w:pStyle w:val="Normal"/>
        <w:spacing w:lineRule="exact" w:line="420"/>
        <w:rPr>
          <w:rFonts w:ascii="Arial" w:hAnsi="Arial" w:cs="Arial"/>
          <w:bCs/>
          <w:sz w:val="18"/>
          <w:szCs w:val="18"/>
        </w:rPr>
      </w:pPr>
      <w:r>
        <w:rPr>
          <w:rFonts w:cs="Arial" w:ascii="Arial" w:hAnsi="Arial"/>
          <w:bCs/>
          <w:sz w:val="18"/>
          <w:szCs w:val="18"/>
        </w:rPr>
        <w:t>Copyright (c) 2003 Thorsten Kukuk */</w:t>
      </w:r>
    </w:p>
    <w:p>
      <w:pPr>
        <w:pStyle w:val="Normal"/>
        <w:spacing w:lineRule="exact" w:line="420"/>
        <w:rPr>
          <w:rFonts w:ascii="Arial" w:hAnsi="Arial" w:cs="Arial"/>
          <w:bCs/>
          <w:sz w:val="18"/>
          <w:szCs w:val="18"/>
        </w:rPr>
      </w:pPr>
      <w:r>
        <w:rPr>
          <w:rFonts w:cs="Arial" w:ascii="Arial" w:hAnsi="Arial"/>
          <w:bCs/>
          <w:sz w:val="18"/>
          <w:szCs w:val="18"/>
        </w:rPr>
        <w:t>Copyright (c) 2003 SuSE Linux AG, Nuernberg, Germany. This file and all modifications and additions to the pristine package are under the same license as the package itself.</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2,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0,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Keith Muller.</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3HRdzRDwAX3Zir8A/30OJirsneDloWvUp20Jn4tD7K06xoVY4O+jXxtYXxeGu/I+nv4Xg46
73JNXIUl6JFhNXO0D7jFYAH16PCAICJIU6CZOP4bQG5zzESKvgXgvyjxvXzeMDwfeHJdx5X5
fXS+KakE26zijwN6OBfNpeoOQOA+LCAdpwWF+xHIoBkKwVA5H5Di6qh+QEeEdSk52ZNFdoG4
Y7j03kWGTi7aDlhkO8</vt:lpwstr>
  </property>
  <property fmtid="{D5CDD505-2E9C-101B-9397-08002B2CF9AE}" pid="3" name="_2015_ms_pID_7253431">
    <vt:lpwstr>8WHVsh2/USkVvWUdsulanoqE1H1UTyJkrIoWspijEheVO1GiSW7m0P
OPRsvhdnQnrurCghxQI5wDynZwGpI/Tnq0QESmxi5JAi6sJW33+dkOjBal28Z6pbE4gxiNkh
1D/hB0bF9TLbqe+JIBBZIl4VgXd15PhhVQqlfyaAHZFX6df6yNEssz8I/Q5GX+aIySJcSpDA
yiYfcG4tjdSpElOaEv958sPg3pbZcWrsXrrQ</vt:lpwstr>
  </property>
  <property fmtid="{D5CDD505-2E9C-101B-9397-08002B2CF9AE}" pid="4" name="_2015_ms_pID_7253431_00">
    <vt:lpwstr>_2015_ms_pID_7253431</vt:lpwstr>
  </property>
  <property fmtid="{D5CDD505-2E9C-101B-9397-08002B2CF9AE}" pid="5" name="_2015_ms_pID_7253432">
    <vt:lpwstr>r9VSdW3iOLI7N203nQ3ausF2bMj/QuXhwljD
SlJbgQABHRspUqU8KIHYApJcMuy9yg3XHvLOgv92g5rjoP8VN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60</vt:lpwstr>
  </property>
</Properties>
</file>