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nsfun</w:t>
      </w:r>
      <w:r>
        <w:rPr>
          <w:rFonts w:cs="Arial" w:ascii="Arial" w:hAnsi="Arial"/>
          <w:b w:val="false"/>
          <w:bCs w:val="false"/>
          <w:color w:val="000000"/>
          <w:sz w:val="21"/>
          <w:szCs w:val="21"/>
        </w:rPr>
        <w:t xml:space="preserve"> 0.3.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3 and CC-BY-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Sv2cJFXhjGEeEYUSiVfRfdrRcVPA8BI9z9pQWifP3vYDqRevaP69zPCk6VObwCpzghNPCcw
UB2DmzrK8Fq1B4UXvPc7K/8Km7fefaNHa8HNm07ROhmrB56HFJR3ByJYYJi2C6DaFhhiIoA3
twWzw1Ud97tDwPJs1LNim2ww9bjHNmUkyIPUje3ZEYo00Xl4AwLPr2jcuwUfgM34k6YmGMS/
vUGluf11mXFNSG4/t3</vt:lpwstr>
  </property>
  <property fmtid="{D5CDD505-2E9C-101B-9397-08002B2CF9AE}" pid="3" name="_2015_ms_pID_7253431">
    <vt:lpwstr>IesuhMnXx39A+Ff/tgjrK3rDO/1MlCLclBN/YsTLv9hdifU/4Tx0nb
HMdBbseGiHcypB/Xri2JzhR/mMZEN9fV5Kchfjhc18BhxcKGs6GQD8wJQiTFNWGrJpYhcNBN
6KhqUotqhHXpQ3goKAkhsQ+Kv9WOml1G4JPeQFfpqyviU9xAJGpQXlCxOXF/M54Cn/0MhWUz
dkYOCqjOvCpZgS9ZIFVXj7YXEOk9MI8AIZn+</vt:lpwstr>
  </property>
  <property fmtid="{D5CDD505-2E9C-101B-9397-08002B2CF9AE}" pid="4" name="_2015_ms_pID_7253431_00">
    <vt:lpwstr>_2015_ms_pID_7253431</vt:lpwstr>
  </property>
  <property fmtid="{D5CDD505-2E9C-101B-9397-08002B2CF9AE}" pid="5" name="_2015_ms_pID_7253432">
    <vt:lpwstr>iCf7C8xsFohHzyF523rfU2kOl1gncrWXCtqj
ef1DO9Hi/j7XAYfmp8S8AyveNNyX3mPcvVdDApqZM4ewCbycK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17</vt:lpwstr>
  </property>
</Properties>
</file>