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blinker 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opyright 2007-2013 by the Sphinx team, see AUTHORS. license: BSD, see LICENSE for details.</w:t>
      </w:r>
    </w:p>
    <w:p>
      <w:pPr>
        <w:pStyle w:val="Normal"/>
        <w:spacing w:lineRule="exact" w:line="420"/>
        <w:rPr>
          <w:rFonts w:ascii="Arial" w:hAnsi="Arial" w:cs="Arial"/>
          <w:bCs/>
          <w:sz w:val="18"/>
          <w:szCs w:val="18"/>
        </w:rPr>
      </w:pPr>
      <w:r>
        <w:rPr>
          <w:rFonts w:cs="Arial" w:ascii="Arial" w:hAnsi="Arial"/>
          <w:bCs/>
          <w:sz w:val="18"/>
          <w:szCs w:val="18"/>
        </w:rPr>
        <w:t>copyright: Copyright 2007-2010 by the Sphinx team, see AUTHORS. license: BSD, see LICENSE for details.</w:t>
      </w:r>
    </w:p>
    <w:p>
      <w:pPr>
        <w:pStyle w:val="Normal"/>
        <w:spacing w:lineRule="exact" w:line="420"/>
        <w:rPr>
          <w:rFonts w:ascii="Arial" w:hAnsi="Arial" w:cs="Arial"/>
          <w:bCs/>
          <w:sz w:val="18"/>
          <w:szCs w:val="18"/>
        </w:rPr>
      </w:pPr>
      <w:r>
        <w:rPr>
          <w:rFonts w:cs="Arial" w:ascii="Arial" w:hAnsi="Arial"/>
          <w:bCs/>
          <w:sz w:val="18"/>
          <w:szCs w:val="18"/>
        </w:rPr>
        <w:t>Copyright (c) 2006 Patrick K. O'Brien, Mike C. Fletcher, Matthew R. Scott</w:t>
      </w:r>
    </w:p>
    <w:p>
      <w:pPr>
        <w:pStyle w:val="Normal"/>
        <w:spacing w:lineRule="exact" w:line="420"/>
        <w:rPr>
          <w:rFonts w:ascii="Arial" w:hAnsi="Arial" w:cs="Arial"/>
          <w:bCs/>
          <w:sz w:val="18"/>
          <w:szCs w:val="18"/>
        </w:rPr>
      </w:pPr>
      <w:r>
        <w:rPr>
          <w:rFonts w:cs="Arial" w:ascii="Arial" w:hAnsi="Arial"/>
          <w:bCs/>
          <w:sz w:val="18"/>
          <w:szCs w:val="18"/>
        </w:rPr>
        <w:t>(c) 2009-2012 Jeremy Ashkenas, DocumentCloud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yihang</cp:lastModifiedBy>
  <dcterms:modified xsi:type="dcterms:W3CDTF">2020-01-17T11:4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BY8px7vI4jIjs5KJHUN1gJGA0a8AiIJJ8/JXw65zbtcV+45LQcYAJ0XspXgzbXRsNb34gK3
k/mwn+4Vz5S8/SauK+pKKkp2IPghnr+ssOzr7sXMVkeakz/ubCiHc9t3gCmms6CJXvPo9P7A
cLT7duawvyHsFjAtrFb/PvCP4jroNXegor2LTi44eabZZLNN9J2S0QWRVRk21CdfvfOj2D32
9leHHcbILm323AN1WG</vt:lpwstr>
  </property>
  <property fmtid="{D5CDD505-2E9C-101B-9397-08002B2CF9AE}" pid="3" name="_2015_ms_pID_7253431">
    <vt:lpwstr>Aq3kCdNXL/dxuN/XZn8+jHNYGyyPL0NGV7fRwu/mC0wjsVG/iSv6Xk
jxoUa8a15h1PpjXCEiCuSjsH8/MjVsRZVwmWsvgaO6TdL+tP8kiYeD/P38EDgHLvSFJ7EiSp
xa5Sa5zC+kQlZxcvyVTCd5pJfYVJ0AwRj6Oru2+LTmw7SC7HqG/mdNCJuNn7gMmLJWFwJc2b
0ZrPGcNuki+LWi9VHmsbxLSlmKZ3fr8KJQXS</vt:lpwstr>
  </property>
  <property fmtid="{D5CDD505-2E9C-101B-9397-08002B2CF9AE}" pid="4" name="_2015_ms_pID_7253431_00">
    <vt:lpwstr>_2015_ms_pID_7253431</vt:lpwstr>
  </property>
  <property fmtid="{D5CDD505-2E9C-101B-9397-08002B2CF9AE}" pid="5" name="_2015_ms_pID_7253432">
    <vt:lpwstr>RJTT3uUvo/Z+ig8swt5ByqJwzEzTTt+Zj8N2
HeknColSGcBBwG23aBGFbVkwJOHMUU2NekvxzHkQtImD6tHXC/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60432</vt:lpwstr>
  </property>
</Properties>
</file>