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k 0.200312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dllHOiq7qwzLBLPNcntQwVrmqkMvdAflH3Cdc1CC19Zoachb3R/RfjYaRo3r6LY6f5BUWD
KG6vDdwg52UNzw/Gy2GlRtG7P0hzUGngmvVX33yHKmYXcWCtDH6y0rNrgAT1jnBQUjTfslsS
kMN1oXbvk2jYQu9QsHWB3sW8/M4S7JEvIobgzXU1OJTdlFe0piOZfCFY2Y/BBDRUgtlSsjKO
sr50V/8hSO/iCIyryu</vt:lpwstr>
  </property>
  <property fmtid="{D5CDD505-2E9C-101B-9397-08002B2CF9AE}" pid="3" name="_2015_ms_pID_7253431">
    <vt:lpwstr>p1Y8taZ8qm9KylhJn0KiTfX0wzF34SvgpOVTs6gMoiGX4TYSeveBY3
Ip/Zco++DOcDxS9lRAiZ5uWpE83kwoYM1bd3pVntf4k65b/PnAZxUUxm2BIPZruaJizHgQ2z
b7QeZ+eV22Ecqvyr3IPcOkQM4bpqGM9DMCXLsiM9j8EmsjGfVOqS1WTgbG/BCqWAiENjWWZM
AUv4CZ+CR90dCk9nTjsfv1x8FrtUBOfNDFKc</vt:lpwstr>
  </property>
  <property fmtid="{D5CDD505-2E9C-101B-9397-08002B2CF9AE}" pid="4" name="_2015_ms_pID_7253431_00">
    <vt:lpwstr>_2015_ms_pID_7253431</vt:lpwstr>
  </property>
  <property fmtid="{D5CDD505-2E9C-101B-9397-08002B2CF9AE}" pid="5" name="_2015_ms_pID_7253432">
    <vt:lpwstr>hTdyl0MTPFoE+7S7r5GVyphHdDCmVjwOgN8t
OuKcq2JOufGcjtftkUwubDkpvbBz5yDvXOkKmfhWlB3aQdomN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845</vt:lpwstr>
  </property>
</Properties>
</file>