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YEHgnp1iloIOI3ifXG1141h8FeO9UtCTznNfM+qAmEZHmgwA6O5bipf+eTSm7FL/p0x15/b
oMBjO4NcAYGWVFDPCqmnbHUonjU991bSSm8u8LxllVahit+pEVyoSf6ZxL9ENXHGHw7fvkXW
9VQn/sXlAarsYAH8Qj1lY8S4cxzAMr89QOUJf/+h+yayrhnOGnJOZCtHnhTW0mK4F6UTCiVj
P94ALk9TRZCtBmbMY6</vt:lpwstr>
  </property>
  <property fmtid="{D5CDD505-2E9C-101B-9397-08002B2CF9AE}" pid="3" name="_2015_ms_pID_7253431">
    <vt:lpwstr>4hHEcwnnBCMG5CSe35mIwNpWretG7EXqaGHNZY9OxVZDP8URyHs8nH
yCtKeP6RcNe7q52mC6aHU2NuHuXV2VRquz+MCMoulE1VxBPNVcq20NmwG28t3IpMUd46n6BP
9JbE/Or61QsA9MwX9y3NWcxo1IYm1w2jok4kRHljEqX44yil1ZpVQIxFAwYJ/Y1sMvX/ngQ7
8WPliHqWjOy4VMsmKOnKHP7uelvye7gyXsuw</vt:lpwstr>
  </property>
  <property fmtid="{D5CDD505-2E9C-101B-9397-08002B2CF9AE}" pid="4" name="_2015_ms_pID_7253431_00">
    <vt:lpwstr>_2015_ms_pID_7253431</vt:lpwstr>
  </property>
  <property fmtid="{D5CDD505-2E9C-101B-9397-08002B2CF9AE}" pid="5" name="_2015_ms_pID_7253432">
    <vt:lpwstr>rXmBIj6qCwRzalngXOZ8zIhHBc+uXLKhTqUW
+dNN1NbCj/85SRj5dO6GKuAH7f4yV+hNl5wAPpDgGoQ8a0lnL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