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qlparse 0.3.1</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ndi Albrecht &lt;albrecht.andi@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the sqlparse authors and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rFonts w:eastAsia="Times New Roman"/>
        </w:rPr>
        <w:t xml:space="preserve">                                 </w:t>
      </w: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b/>
          <w:b/>
          <w:caps/>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b/>
          <w:b/>
          <w:caps/>
        </w:rPr>
      </w:pPr>
      <w:r>
        <w:rPr>
          <w:b/>
          <w:caps/>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hua (D)</cp:lastModifiedBy>
  <dcterms:modified xsi:type="dcterms:W3CDTF">2021-03-22T11:19: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q7yKvvmj8Lb4w93neDmPStaZymAUSgNfTiLXuTDQll6pPvqAKE41lMRNZWFQgLrBoNJyM7
fA4MGuTY08lRmlqOGXCbh+oQar6UHkCD29AUY+qtRmzjqHdAHMeHi2ni7q+dQ+NjYqrX2Nsu
SvwPBt0XBfJRtYhiZ+51qX7c474TyS/UbNk6hmJ1V50NvqWlIiOYCLgKM+qCYSgPLd4+7baa
3fZuQCiNL+ZVHLIu7+</vt:lpwstr>
  </property>
  <property fmtid="{D5CDD505-2E9C-101B-9397-08002B2CF9AE}" pid="3" name="_2015_ms_pID_7253431">
    <vt:lpwstr>5A3EhQnpYdTGK78C0SsHWgZeSaec4DN8gCjLJP97xHxzvx7eDENE1g
HTCwi4bH3HVbjLP7tk0xWOX0luhWazv8MCA8ObEkG204wEtXAFGr6CFgXgysvutoE59QafmD
S3gsbxRC7ytrru7JZPxp4+/bWIcrnms+zVeWmBrZYpC5J+o0bukC84tmGB6Qa5uKHw2MMZRZ
6ZUHjWR32nZiu9LBDQ0rlGXRVj7z7qelC6oa</vt:lpwstr>
  </property>
  <property fmtid="{D5CDD505-2E9C-101B-9397-08002B2CF9AE}" pid="4" name="_2015_ms_pID_7253431_00">
    <vt:lpwstr>_2015_ms_pID_7253431</vt:lpwstr>
  </property>
  <property fmtid="{D5CDD505-2E9C-101B-9397-08002B2CF9AE}" pid="5" name="_2015_ms_pID_7253432">
    <vt:lpwstr>kPQkyz2M/7pWF7YtBS0ELZ+XlNCphNxNpy1j
piLznBWIU2y5d1SS5V+PH2Hmlqt9R5TituW7fjTOjKbV6WK+6+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1924</vt:lpwstr>
  </property>
</Properties>
</file>