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ftp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2009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7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6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1999-2008 H. Peter Anvin - All Rights Reserved dnl dnl This program is free software; you can redistribute it and/or modify dnl it under the terms of the GNU General Public License as published by dnl the Free Software Foundation, Inc., 53 Temple Place Ste 330, dnl Bostom MA 02111-1307, USA; either version 2 of the License, or dnl (at your option) any later version; incorporated herein by reference. dnl dnl -----------------------------------------------------------------------</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1 Intel Corporation; author: H. Peter Anvin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H. Peter Anvin</w:t>
      </w:r>
    </w:p>
    <w:p>
      <w:pPr>
        <w:pStyle w:val="Normal"/>
        <w:spacing w:lineRule="exact" w:line="420"/>
        <w:rPr>
          <w:rFonts w:ascii="Arial" w:hAnsi="Arial" w:cs="Arial"/>
          <w:bCs/>
          <w:sz w:val="18"/>
          <w:szCs w:val="18"/>
        </w:rPr>
      </w:pPr>
      <w:r>
        <w:rPr>
          <w:rFonts w:cs="Arial" w:ascii="Arial" w:hAnsi="Arial"/>
          <w:bCs/>
          <w:sz w:val="18"/>
          <w:szCs w:val="18"/>
        </w:rPr>
        <w:t>Copyright (c)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qLiGTsA4gz86Uymlp2dGvNg/luWEVtT/XPjQZGqYmD/ODQkb5hNISgLpeVpYrc937rqY2K
mcayecxI+ot4SWBROxpo6ahJ/+vAfxIWQT6r1YJf+jGhRy1Bmrn0OVaPDbB9r5WaPfUKrTIG
rBpEA/JyViNpxWkKeiQGcehfa1HgqSXT3mMIdEgBJJx00YQlm310QBgW/uBh6UdY8U5zXEK6
oPGkbNrk+WLc1Fz1Ba</vt:lpwstr>
  </property>
  <property fmtid="{D5CDD505-2E9C-101B-9397-08002B2CF9AE}" pid="3" name="_2015_ms_pID_7253431">
    <vt:lpwstr>YRlrYUBWJedU5aWwbcruLcxfkxddNBY0VTZPJhnlLOmwSC8N9vWfQ9
A17QO/TqUW+NGUSxC1fQwN1h4BjDHgo4Ln1Aiy8yAs7SCstI+jz70v9brmgKGiSJVAQh2QQo
p76f28oXnntzpUV9avZcnwd8ZK9DFCjaHuIJKHBQQPlL44GbeThO3ur4WiBYBPFrvW7cT0wt
UqFtc8HWdTzeKbqyYPOKm2YQOsMtrg1Sxdnn</vt:lpwstr>
  </property>
  <property fmtid="{D5CDD505-2E9C-101B-9397-08002B2CF9AE}" pid="4" name="_2015_ms_pID_7253431_00">
    <vt:lpwstr>_2015_ms_pID_7253431</vt:lpwstr>
  </property>
  <property fmtid="{D5CDD505-2E9C-101B-9397-08002B2CF9AE}" pid="5" name="_2015_ms_pID_7253432">
    <vt:lpwstr>c7BsfEygY3O/Fv0dFqi8w5nk0oFSyaY5ipV6
ze4zrK5+zIu2Aw+daYT1SvRQ9uD+0nVBbCCQBHo8Wo4G52nR3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