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Aristotle Pagaltzis; under the MIT licen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cardoe@cardo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IBM Corporati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ical Lt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lementine Hay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 Hanx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t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Parallels IP Holdings Gmb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Fr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dokura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owei Luo (uaedant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pPr>
      <w:r>
        <w:rPr>
          <w:rFonts w:cs="Arial" w:ascii="Arial" w:hAnsi="Arial"/>
          <w:color w:val="000000"/>
          <w:sz w:val="20"/>
          <w:szCs w:val="20"/>
          <w:shd w:fill="FFFFFF" w:val="clear"/>
        </w:rPr>
        <w:t>Copyright (C) 2014 Roman Bogorodskiy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ogorod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hal J 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rad M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to KAWAMURA(kawamuray) &lt;kawamuray.dadad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4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do den Holl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Wieden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rallel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Gün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Spijk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oug Goldstein &lt;cardoe@cardo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 E Husain Bohra &lt;ata.husain@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n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ivatsa S. Bhat &lt;srivatsa.bha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iateam (www.diateam.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toru SATOH &lt;satoru.sato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 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8 Dave A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Sievers &lt;msievers83@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ximilian Wilhelm &lt;max@rfc2324.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Bolte &lt;matthias.bolt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rtual Iron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 L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3,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 &lt;berrange redha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oop Joe Cyr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Binary K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uveb Huss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pPr>
      <w:r>
        <w:rPr>
          <w:rFonts w:cs="Arial" w:ascii="Arial" w:hAnsi="Arial"/>
          <w:color w:val="000000"/>
          <w:sz w:val="20"/>
          <w:szCs w:val="20"/>
          <w:shd w:fill="FFFFFF" w:val="clear"/>
        </w:rPr>
        <w:t>Copyright (C) 2005-2016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pPr>
      <w:r>
        <w:rPr>
          <w:rFonts w:cs="Arial" w:ascii="Arial" w:hAnsi="Arial"/>
          <w:color w:val="000000"/>
          <w:sz w:val="20"/>
          <w:szCs w:val="20"/>
          <w:shd w:fill="FFFFFF" w:val="clear"/>
        </w:rPr>
        <w:t>Copyright (C) 2005-2015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ed Hat, Inc.</w:t>
      </w:r>
    </w:p>
    <w:p>
      <w:pPr>
        <w:pStyle w:val="Normal"/>
        <w:spacing w:lineRule="exact" w:line="420"/>
        <w:rPr/>
      </w:pPr>
      <w:r>
        <w:rPr>
          <w:rFonts w:cs="Arial" w:ascii="Arial" w:hAnsi="Arial"/>
          <w:color w:val="000000"/>
          <w:sz w:val="20"/>
          <w:szCs w:val="20"/>
          <w:shd w:fill="FFFFFF" w:val="clear"/>
        </w:rPr>
        <w:t>Copyright (C) 2005-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 and the authors listed in the libvirt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9 Free Software Foundation, Inc.</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Veillar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2002, 2009-2019 Free Software Foundation, Inc. Contributed by Zack Weinberg &lt;zack@rabi.phys.columbia.edu&gt;, 1998.</w:t>
      </w:r>
    </w:p>
    <w:p>
      <w:pPr>
        <w:pStyle w:val="Normal"/>
        <w:spacing w:lineRule="exact" w:line="420"/>
        <w:rPr/>
      </w:pPr>
      <w:r>
        <w:rPr>
          <w:rFonts w:cs="Arial" w:ascii="Arial" w:hAnsi="Arial"/>
          <w:color w:val="000000"/>
          <w:sz w:val="20"/>
          <w:szCs w:val="20"/>
          <w:shd w:fill="FFFFFF" w:val="clear"/>
        </w:rPr>
        <w:t>Copyright (C) 1998-1999, 2009-2019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pPr>
      <w:r>
        <w:rPr>
          <w:rFonts w:cs="Arial" w:ascii="Arial" w:hAnsi="Arial"/>
          <w:color w:val="000000"/>
          <w:sz w:val="20"/>
          <w:szCs w:val="20"/>
          <w:shd w:fill="FFFFFF" w:val="clear"/>
        </w:rPr>
        <w:t>Copyright (C) 1998, 2010-2019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pPr>
      <w:r>
        <w:rPr>
          <w:rFonts w:cs="Arial" w:ascii="Arial" w:hAnsi="Arial"/>
          <w:color w:val="000000"/>
          <w:sz w:val="20"/>
          <w:szCs w:val="20"/>
          <w:shd w:fill="FFFFFF" w:val="clear"/>
        </w:rPr>
        <w:t>Copyright (C) 1997, 2001-2002, 2004-2019 Free Software Foundation, Inc. Contributed by Simon Josefsson &lt;simon@josefsson.org&gt;.</w:t>
      </w:r>
    </w:p>
    <w:p>
      <w:pPr>
        <w:pStyle w:val="Normal"/>
        <w:spacing w:lineRule="exact" w:line="420"/>
        <w:rPr/>
      </w:pPr>
      <w:r>
        <w:rPr>
          <w:rFonts w:cs="Arial" w:ascii="Arial" w:hAnsi="Arial"/>
          <w:color w:val="000000"/>
          <w:sz w:val="20"/>
          <w:szCs w:val="20"/>
          <w:shd w:fill="FFFFFF" w:val="clear"/>
        </w:rPr>
        <w:t>Copyright (C) 1997, 2001-2002, 2004-2006, 2008-2019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9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QGpEUYPM2du0QZsvoW4/ng0Ulup9Lh33EYo5XlfTaXm+BuHkF6Fnh/VYGCH4jlrXbwVVr+i
4HrWsQr4gJqiLfyV6V6Mn9U0+sy/LX8irKKHqCR7tR1QXK40KV2f4HRQ/TAfsHNAUBaXE9Le
Lq91Oy84q0IiZJoVXXzT7GcnaCp8dH0ND8/JhAif6iQZcduI8nauacg2P1L1EKifQcvD4fjS
VT4uh0mURUfrZw9p+Y</vt:lpwstr>
  </property>
  <property fmtid="{D5CDD505-2E9C-101B-9397-08002B2CF9AE}" pid="3" name="_2015_ms_pID_7253431">
    <vt:lpwstr>r41qKZPu78KMCqXXfu5GDqHskTQWUqcKbB3eWqHrLftRbcjq/r2dSL
UdtK1OSjIEQ3HRWnWwvYfWKK2N6oPsVkh3/46srhJ5JwKamq3iPyUpaJutUDycdjKSo2nPI2
AmL2pfiXoODXPwkWGjzsMmoYnI48nacXOwhprarXKFq6xF60LuNvTk1PjPpSvwRu3ZHdHT4y
dOWCPReKjpl8hpH2TiAglQmoRsgCDPZUuN1B</vt:lpwstr>
  </property>
  <property fmtid="{D5CDD505-2E9C-101B-9397-08002B2CF9AE}" pid="4" name="_2015_ms_pID_7253431_00">
    <vt:lpwstr>_2015_ms_pID_7253431</vt:lpwstr>
  </property>
  <property fmtid="{D5CDD505-2E9C-101B-9397-08002B2CF9AE}" pid="5" name="_2015_ms_pID_7253432">
    <vt:lpwstr>Nx15Gsig7Uqf0K/pLZIw4iqFaaqM+lNp/Hup
w4VQV2aXchuUhFQZ804gvOq2KaEPrMIGcse2Kxx1I7j0LcUPt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711</vt:lpwstr>
  </property>
</Properties>
</file>