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mx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3aGfXltdW3MeRAs1R41O4O/OPzsOEU/D9KnbcxJ2I58zTKmH5OCdStTqsFd1dZ2zWLVHdDV
xATjdSLxQpcpShJv0Zpi9i9CfGm7sBXzd5fytnWcqKZlm7SwDbl5KhDLkHNwJSBGOEpHWI7i
XqY0Lr9qNI9lvqtMR28idPGZzyuFxxDvXg4tz7FeGE/hPTTGkKNOBQnCuiuOZxdJod77/tep
FcV8tWvSfQjiWn1mBK</vt:lpwstr>
  </property>
  <property fmtid="{D5CDD505-2E9C-101B-9397-08002B2CF9AE}" pid="3" name="_2015_ms_pID_7253431">
    <vt:lpwstr>i1oUdkhld0wkIb527+aDgmPuISfOZWCyxVfOFixccHvd2x2kRIAoRu
pGYGLHhw7hA4iIXjANwgLTivnfjcG2CkLQSCQfk9nIMETNN8baSvV4QzGbmwQzIRbvxL63Pv
8f84AKcTbhW/IicHuvAHmj3gBdbTI8IVU/RUtTzVlbIh89/wLAlFkPGNXiITyJmrxud7FEoV
+t5u1ctYbuWito4/jB4tfs0dRVVFg3r+kKKe</vt:lpwstr>
  </property>
  <property fmtid="{D5CDD505-2E9C-101B-9397-08002B2CF9AE}" pid="4" name="_2015_ms_pID_7253431_00">
    <vt:lpwstr>_2015_ms_pID_7253431</vt:lpwstr>
  </property>
  <property fmtid="{D5CDD505-2E9C-101B-9397-08002B2CF9AE}" pid="5" name="_2015_ms_pID_7253432">
    <vt:lpwstr>6hV17IY34EMCtw4GHb+sWZSHQFDvLAzqK8i6
UyL5q7P4tmBsKu7GpN3J9JXk9xKrxqff1AxJry7otFgZf9tS1I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156</vt:lpwstr>
  </property>
</Properties>
</file>