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7zip 16.02</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MYCOPYRIGHTCR "Copyright (c) 1999-2016 Igor Pavl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1999-2016 Igor Pavlov&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7-Zip Copyright (C) 1999-2016 Igor Pavlov.&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7-Zip Copyright (C) 1999-2016 Igor Pavlov.</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 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4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4ay9kEWO9RM2lUVbQLu//a7LN7Q81MdCQdLMVzG12vRat1lR+WITZYwRCtotHdpnCbcgSsO
CDyjXNQ+XnmnHWwEcPXR7P0bdijbotX1lUmKSRqHSTPAOndso9ngR50Pk9r2cW4O8wSCE2Zj
pyKzZOLbVWT5UAUd/ZmD6Qsw3364+Pr9Q9aPTuRC2jXC573Zym0UW1X4JxSNzArwnDgN6zBO
tRNRCCMWczB/k5bOWP</vt:lpwstr>
  </property>
  <property fmtid="{D5CDD505-2E9C-101B-9397-08002B2CF9AE}" pid="3" name="_2015_ms_pID_7253431">
    <vt:lpwstr>q1K1vsRPPDPq590aZk7IbwPzTZnxHDvDTAkxpQLsCRwPxrHb3cY1A1
/S1mPVZWZ3Gzoy/m1tywKh8RJLlISd58lU2cUrNuNMp6nQ9C7fOK2IiqbQoaOkIAuibdOkGB
w/pmuuHsRR6SNI361GJ/IDsgI4Sl74rYsXSm5w2icadvflX8cCLFjVSTjQV3hHq2lWGSVj2d
j3UEdw3CUonEHLdPZQE55woG5PFY+rIbvITI</vt:lpwstr>
  </property>
  <property fmtid="{D5CDD505-2E9C-101B-9397-08002B2CF9AE}" pid="4" name="_2015_ms_pID_7253431_00">
    <vt:lpwstr>_2015_ms_pID_7253431</vt:lpwstr>
  </property>
  <property fmtid="{D5CDD505-2E9C-101B-9397-08002B2CF9AE}" pid="5" name="_2015_ms_pID_7253432">
    <vt:lpwstr>pMVyEXf0m81quHADyw+3AhHTMHDGRobO21kA
bXSayoBMKeYFIvTBxZ+75SrwcwGim1PVDAeYNC0P1Eas+hwowj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296</vt:lpwstr>
  </property>
</Properties>
</file>