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v 1.00.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1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AoohKUptbMsc0dJD2OS2nP+l2GoBjNCRt4sQx2AWMkQ4nZUwzg5n75WripTyH+FTecN5ZQh
b6i8LZg1asrfCw2t9oNkbHdPbpd8k3lkROJ62FUqkVVlQAXlqhtjp+V3Bll50DbcfcxbSWPU
sl5CAL00Wn/Q6DnWEGXUxUGR+h1eDJWcaehAQb+WEAZB4uQyL/1ZL78rrgTwwgnRRaDV6wmM
SepNK/cgwL6xAMj7KD</vt:lpwstr>
  </property>
  <property fmtid="{D5CDD505-2E9C-101B-9397-08002B2CF9AE}" pid="3" name="_2015_ms_pID_7253431">
    <vt:lpwstr>yNMsxvy7XRBntFubPHmC02I5Xws6821S9mXW2wH0ERPaAZo+oWvUO7
IvVvJ3KQy0QQJ/TEO4gBjjAVkFe2PlNVKWbHtzZc7NuKKWtuj5xd6NFfEnlkVoKCpkAyNNbs
3EMy2aCxpNnNg3Qn/CBwdyejoMQ3Em/f24kN+ibE7e430+8o+PGDNsuP5abwy1eG1wWWoLQE
a/sOrFkt45hZmwv81KYBuyrWpikDLN8kJ7d9</vt:lpwstr>
  </property>
  <property fmtid="{D5CDD505-2E9C-101B-9397-08002B2CF9AE}" pid="4" name="_2015_ms_pID_7253431_00">
    <vt:lpwstr>_2015_ms_pID_7253431</vt:lpwstr>
  </property>
  <property fmtid="{D5CDD505-2E9C-101B-9397-08002B2CF9AE}" pid="5" name="_2015_ms_pID_7253432">
    <vt:lpwstr>a1s+YYoTclUFjTW00MjLEOZ6FBoIH9uuPnSR
K6k8NEjZZl+Lpww+4Eqg5mPOwjy6uXYkvXA0BDAAoBQ+++3vO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175</vt:lpwstr>
  </property>
</Properties>
</file>