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4N2S+k3nk900w+LxBBq1ArhX31KSt47ynzgfC6/icX9jrW0hlnmd507IRtQea0W5/S30eu
jkc+TTarn7yvykofre5LSJS5RByr1OlU/iZ+rOS0JUCqgUb3ieQXIkKQAh0HIGTaXak4vlU6
JLpl4X7NRPwFgG05C7kbeaucOBu1PLj5eaoTJEkR1GKeYS6nGa5cgBhiFp+uqIZLkPa8eJmU
lB1uin+/UuVjPbJ2QA</vt:lpwstr>
  </property>
  <property fmtid="{D5CDD505-2E9C-101B-9397-08002B2CF9AE}" pid="3" name="_2015_ms_pID_7253431">
    <vt:lpwstr>iC6KMUIJnHb2I96Fg6+OBNE5fdBOHgpVX25CUA+c1vXuAbsBr3+Yyb
mTTyETOOCK1MPFgEDdDCmX6fwEK2AVXwHypwuvgGPprChSTKlSxaMLSCAq6ueWXg5qSkWJyX
ivXPI0CfX1Vy+0PwrDmwlTitxG5nQyVFEX4dG+/Ak4nUuc82GsG0T14nu/4aRWb7F8OaQICk
nUSqCeo9kfeM+7dXe5wgfHD0G74dG32Fv1Ap</vt:lpwstr>
  </property>
  <property fmtid="{D5CDD505-2E9C-101B-9397-08002B2CF9AE}" pid="4" name="_2015_ms_pID_7253431_00">
    <vt:lpwstr>_2015_ms_pID_7253431</vt:lpwstr>
  </property>
  <property fmtid="{D5CDD505-2E9C-101B-9397-08002B2CF9AE}" pid="5" name="_2015_ms_pID_7253432">
    <vt:lpwstr>PPwx4awtFEBY+qkU7F8IAMZr5dOQY7gLwXuB
MFnV6qrCKiU9il7N5pmeoGsZETCJ8cAiARSkx3J5UlOVSY9MA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