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session-ui 5.1.0.11</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3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9 Deepin Technology Co., Lt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widowControl/>
        <w:autoSpaceDE w:val="true"/>
        <w:spacing w:lineRule="auto" w:line="240"/>
        <w:ind w:firstLine="242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3T02:07:00Z</dcterms:modified>
  <cp:revision>1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r/0HZTU+AldYzltuW/g9V0W2eqUt004L3tqEKjcmBlSwwPR8NYMw6GbqVl83Cihh0/QW6K2
61FwNrskjVHOye3BA3EQWoxq/XlzrUj8WbNuYedzyIKyW1N4wWymi/1XVdfKavAfLKaDG+o8
D3ZVVYzeL5V0l00CNXveut9p4+VwIABeLmIo9LT8GjTz5dRi27ZtAUNUrx4f9vK8Qf2UIe00
N6q2ghz3zGw7iv8q56</vt:lpwstr>
  </property>
  <property fmtid="{D5CDD505-2E9C-101B-9397-08002B2CF9AE}" pid="3" name="_2015_ms_pID_7253431">
    <vt:lpwstr>u+d1oEnL/RHNCj2Rqt5jeYk1mi27JNPVZ5wpP1TSv0mqu2bOIbcBJJ
rMfxnzcX0G/64Gg8i17P2+B6ww2yUttPkwPkugQswu+SAHAkynJKdS702pA5J3ry6NDe1Nuo
agXiJSaHjVOujRkWIwni7nIFfdsXlaXZOWGXttACjB4U3xDNE3ekWt5Y1JYZS5WMwBOQOUW4
OOL01w+ilxhSO7d5fkJfjkOBCpRFlZ8lTqUn</vt:lpwstr>
  </property>
  <property fmtid="{D5CDD505-2E9C-101B-9397-08002B2CF9AE}" pid="4" name="_2015_ms_pID_7253431_00">
    <vt:lpwstr>_2015_ms_pID_7253431</vt:lpwstr>
  </property>
  <property fmtid="{D5CDD505-2E9C-101B-9397-08002B2CF9AE}" pid="5" name="_2015_ms_pID_7253432">
    <vt:lpwstr>S1UC85ARpL31InLUG8G7ke1PhoQtMo92sA2l
6awrZP6dAfaCJVsYp9RqjkH0jJ67/I/DEL3f3R9mJb50pdEQLG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64834</vt:lpwstr>
  </property>
</Properties>
</file>