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est-xdist 2.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6: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MhzaPdmrNKW2t1GtVgI0gQVklGOOw/tJ4onRLNfz4XJIx8/pKqD+cwYDd2Zx3maSHkFuAp
/4ZDtLZY5av0zHlEQZaQ9/exKX8obAS4rAUZoT5KyYwoRRaw2XD1CZxIn9yYGyWgh7Rhz2sW
vAPhYZbL5PRHywwZO0jVzd+jT+/mQCs4dJVB52n99p9zsvcCnJM/LTN5T507pA0OgSHqiTAX
6Mxq3nCct2G2lUaavE</vt:lpwstr>
  </property>
  <property fmtid="{D5CDD505-2E9C-101B-9397-08002B2CF9AE}" pid="3" name="_2015_ms_pID_7253431">
    <vt:lpwstr>5t4/RbTZF+51B5Qj+cOiE1ccY6Hh6ckE+K8ZZCzaKH0XE7SKAAu3F0
5QKvF3TSvKqEx8k+imNCHb1sZic0qtR2SeAqB/Iu/q+rfpUbeSReTTkqJsss1++VaSmhu6A4
I4CPGQnN+E07wXZ96jZdLgztVcLpNKICCnA0m0RQrjKciFlOu0krFW5rNCYq7P+TU8oxngzX
tkQfA2EE7LhqxlwOjoND6vmFbvUOSwjHzufk</vt:lpwstr>
  </property>
  <property fmtid="{D5CDD505-2E9C-101B-9397-08002B2CF9AE}" pid="4" name="_2015_ms_pID_7253431_00">
    <vt:lpwstr>_2015_ms_pID_7253431</vt:lpwstr>
  </property>
  <property fmtid="{D5CDD505-2E9C-101B-9397-08002B2CF9AE}" pid="5" name="_2015_ms_pID_7253432">
    <vt:lpwstr>ZE26JV2UT+ifDet9Z7+/8uEjvjklkVNzwI5S
0dx9LQ5LAIURmHismFeRYPFLPoYM8Dr5lfF53hWR8dKIH73eh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7686</vt:lpwstr>
  </property>
</Properties>
</file>