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uO1LTlH9Pin8TS72iNOt91lTiQROaklGqBpjeLNXkxYMNtWp8RyKaFciGWwP+gB2og5sRY
FQWbA9XarKHfATcjV+IflRRNsNFepmDyZVj/kqL3lmnsyvhpdm9LzT1Kz7Jkd3ynWXO0Vp6x
0QdXH02M85p4RBtxI0mAKCPfdw+sQjji1I8RZnN2jkFewqwaq2mXz1H3n+RE4Zq4bQAWnqeM
E6wmWHd/w5urhFdd2l</vt:lpwstr>
  </property>
  <property fmtid="{D5CDD505-2E9C-101B-9397-08002B2CF9AE}" pid="3" name="_2015_ms_pID_7253431">
    <vt:lpwstr>d34pDmZ/X9P6enGrKnbD/WT5fsGeR1r3w4btzwvW8olOEhZ19DuoT9
qxZF55i9Ah50iq3EKdm1an4FqO/BuM3ihJEJpnEBNY3B11e1Sjm5+8q+AnO2f+qf0pd8cKJb
YXn2ef2M3wbpeMNl5IdnpOL9SpUFi93HVyJ9MpzcL5zrc9Mru7Q5bUQqCfTBUD6cjJSv1TYj
ZezN3S9PPRy0wdWNV77XhhQbMQ41tyU7ypmx</vt:lpwstr>
  </property>
  <property fmtid="{D5CDD505-2E9C-101B-9397-08002B2CF9AE}" pid="4" name="_2015_ms_pID_7253431_00">
    <vt:lpwstr>_2015_ms_pID_7253431</vt:lpwstr>
  </property>
  <property fmtid="{D5CDD505-2E9C-101B-9397-08002B2CF9AE}" pid="5" name="_2015_ms_pID_7253432">
    <vt:lpwstr>9707mC+Mop80worOUzOD308BK/g7PRkIv72J
ZSr4oJnVijgWwh1QfXppo1CR/0TWIIGouJgQ2/csYyfss4CtY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