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azr.delegates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5 Canonical Lt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0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mfF6JnjptbKMGOyBidra+fy/LCoteCeHdnP1dxzp8zedAiu7mvj/wI2hwdM06k0MR3aoNS
f90V1y9I7HdBxb9oTMQXnpbMf2uRz6Ar3wnnQaj1ZVnKG/Xc6we2e63+KnefABgrTVaRrwud
a3pUirZYiRoxlDnK5JnW6ur5fWZuoYfm9cKpyNbylU7mg9d7seQJJLqR2Ug0BO9yR6Ht9RmO
h/kDDq5a6vOIoejokO</vt:lpwstr>
  </property>
  <property fmtid="{D5CDD505-2E9C-101B-9397-08002B2CF9AE}" pid="3" name="_2015_ms_pID_7253431">
    <vt:lpwstr>rQj6RX6cYSAoRVMbJxFMIKZIz64xgpgGVU6xfn6JLKWXPQ5i2ACm3/
ICh0wjSIdP4Gn84jbGMpFIZdL7DR0sO5wOCjhm18rASYKPiBwhmHGy7r49Mg7+l6FXJI0zGp
ql04T00hZdREdUVXYtfgv/xaiFvRRHPbGuY/Y8kqDKrWDvIJG+r6pMNG7hQoSd9Az2boi91V
0B764S4h4Uf+812EZLSvWUeFzL8ye7oMLxPn</vt:lpwstr>
  </property>
  <property fmtid="{D5CDD505-2E9C-101B-9397-08002B2CF9AE}" pid="4" name="_2015_ms_pID_7253431_00">
    <vt:lpwstr>_2015_ms_pID_7253431</vt:lpwstr>
  </property>
  <property fmtid="{D5CDD505-2E9C-101B-9397-08002B2CF9AE}" pid="5" name="_2015_ms_pID_7253432">
    <vt:lpwstr>Y3xc1qBUmqX9r5N7Hn59Jihv08JAxIaxn+2B
z2+wetlyBkmSxcyizrMx8WjFMDUNpscFeZb55H/BpJOJRl2wF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921</vt:lpwstr>
  </property>
</Properties>
</file>