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usfile 0.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 you can redistribute it and/or modify dnl it under the terms of the GNU General Public License as published by dnl the Free Software Foundation; either version 2, or (at your option) dnl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Xiph.Org Foundati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 by the Xiph.Org Foundation and contributors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 by the Xiph.Org Foundation and contributors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2012 * by the Xiph.Org Foundation and contributors http://www.xiph.org/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50:00Z</dcterms:created>
  <dc:creator>Navia</dc:creator>
  <dc:description/>
  <cp:keywords/>
  <dc:language>en-US</dc:language>
  <cp:lastModifiedBy>yanzhihua</cp:lastModifiedBy>
  <dcterms:modified xsi:type="dcterms:W3CDTF">2020-03-21T07: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qsXC0g3UpALG/6WtF0frkU1kOQMr+at4iahIkZCFCG/yKeeC8hDhuyMWb66clDLYao0EQqe
zwkrNyX4KSxjWHfAVqRUoauosCljTOikamFN3SrGFN4l8fbJFIVWizmECsH6t0H0eMtl9pnD
o5MJOW5JZZvIvEChNS6+yGOoiOAGckR2CgGSBp2HUm+y6DBwKN1sBAkaKWfFzpxkvf/MeyMN
kOfPUBAfXqC71jTGM/</vt:lpwstr>
  </property>
  <property fmtid="{D5CDD505-2E9C-101B-9397-08002B2CF9AE}" pid="3" name="_2015_ms_pID_7253431">
    <vt:lpwstr>O1tBQfRb5/pgqd1LWdNLODk4sjX7l6nO1dxT6v7D/1QcYo7kzF9x+Y
p3Pb9FrHACCCee4oAM/egqllOjoPl9UFDTbbz1KBkqWxsMYbnbWtueiqagSFbtlRt1aXWIcl
wGwFUUvFgJJcMpb3JLmdN9l7Lfm2oBBmeG6x6D/YmRcUgL4y6VRF0ackXBL2QsKDiSPm3xty
CTxuPHoEeJ5jlKtv/jEyK27WyfmttAyIi8Qw</vt:lpwstr>
  </property>
  <property fmtid="{D5CDD505-2E9C-101B-9397-08002B2CF9AE}" pid="4" name="_2015_ms_pID_7253431_00">
    <vt:lpwstr>_2015_ms_pID_7253431</vt:lpwstr>
  </property>
  <property fmtid="{D5CDD505-2E9C-101B-9397-08002B2CF9AE}" pid="5" name="_2015_ms_pID_7253432">
    <vt:lpwstr>09cMvOWfSocc4ThQeCK/Pjxc/iiDb1bbsJYM
tJhxv6DOn9fbBN+Lzc2U5uArrsZxOP1oCeiR4KfC3ZkPCc62vg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