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tScKgD+cEx8BIj3weB0V3/khTzQ3u35eU+TbOZMjW+W9ro6VIfr0NbDW2rCEzNnhaba1Is
XjDT9FscWS0ZvrlHytXJJtKPIulpV7ncaY7FlYzbTdFt5LUXThTrGvblcMtpbdJ7ToLVF+90
coSyg4G9iqj5R4uacu24ZuDecQOSWVgr8SHy79FPI2y2mqfXevWnaHd3WgimmUmxsFsvHx2U
GAOYnCbR68muUaIOFs</vt:lpwstr>
  </property>
  <property fmtid="{D5CDD505-2E9C-101B-9397-08002B2CF9AE}" pid="3" name="_2015_ms_pID_7253431">
    <vt:lpwstr>ocopteRn25BJpqcbtyAKTQqTAcxZu5qZjtBtb2av2CWomlA/w6oCeJ
+wz4QsCfWLctlfsYeuPRWS21nQcONLgzAFWZRt6f2prG9fMfx2SKkl1c0jnIwZXwutwH9+YW
O3KX1Ls86m4AYeb8sho9erFCLLtDoR8zZh53BvK93CVHOujaFbuKY5pi7mzgMKdXSzbryEG2
q5TgpQ41MyoeUORWLucER8oXFlBzcXt60kh9</vt:lpwstr>
  </property>
  <property fmtid="{D5CDD505-2E9C-101B-9397-08002B2CF9AE}" pid="4" name="_2015_ms_pID_7253431_00">
    <vt:lpwstr>_2015_ms_pID_7253431</vt:lpwstr>
  </property>
  <property fmtid="{D5CDD505-2E9C-101B-9397-08002B2CF9AE}" pid="5" name="_2015_ms_pID_7253432">
    <vt:lpwstr>lLrk9yyskajNM9ansv4zG+qRTK3ivEP0JtK1
lCVX2K4MZj9msDwNu6EjyDS78jstoipiSnVLCnIJWKamufmTh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