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tvKTXH7ZZgQZwCAeG6i9BLBiRcZbrofey5wkoUBhbZNVJyutRa+inw6AvvF1VK7aZqL/DE
iKsdBoWAarZRfjsYvx5x82Suvda+w/9m8HX2Fg6dHTVdVarqp6sD0/7qpuldhL0+CN/+d6Ts
KLwgKSsKTTvkI7RFiXTqtjuhJH/I6c07fH/WHuuW+tcA8N9P6STuom6uVyDgIgH0ctWGg7Ul
2xZXlOaSNC7UfTt8UT</vt:lpwstr>
  </property>
  <property fmtid="{D5CDD505-2E9C-101B-9397-08002B2CF9AE}" pid="3" name="_2015_ms_pID_7253431">
    <vt:lpwstr>KceWjCv03wdmULGtTpuRTHloiUVbDW1h/LoAx38poccZXetb/lW2qW
tDaA8TH0CXKW1tgsQBiWW6J1Po/c6R9ZmjN+kodkGWqGf79zx072KrfddXRS3s5utRoiX3Sy
H1PLtnN4M6d4TJzZPPFU7amwJVrAySX1S57rJP/TnGqoKn58A89hLPSxbrxcCRwtXrTdR+sg
xugbFuRkAL77MlOp5ceFo3tKAndaWSGlfD40</vt:lpwstr>
  </property>
  <property fmtid="{D5CDD505-2E9C-101B-9397-08002B2CF9AE}" pid="4" name="_2015_ms_pID_7253431_00">
    <vt:lpwstr>_2015_ms_pID_7253431</vt:lpwstr>
  </property>
  <property fmtid="{D5CDD505-2E9C-101B-9397-08002B2CF9AE}" pid="5" name="_2015_ms_pID_7253432">
    <vt:lpwstr>RxqGjEXrYGH0/CK+ts1+/COaWzulYxlkTT5I
uijUZfYtbmjRwShDIbP31wIdnv9hBVIiAQ8UR5xcREKMP8sez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