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zwiwO+8uKAlaX8/+FF7hVklSLF1htw6cTF87DroULuFfu309LYLfHZmWUwUb78jWL1Hs9J
YLCifIyweX4DHwr66i+6YVkf+3Qh3pxslhoRC+QtPNV5By/zE5jdEGUiGQMcp9ZOOBS46/Fl
e/Tgdu38W5p8p3x3L4csDm6HQN0ZUWBLzVPDq6Z8z1a0IVfE3hXSu8ey3M7FraU/F0HzKh97
evm90Oe7sIv52jDbop</vt:lpwstr>
  </property>
  <property fmtid="{D5CDD505-2E9C-101B-9397-08002B2CF9AE}" pid="3" name="_2015_ms_pID_7253431">
    <vt:lpwstr>x7J/8nHMgzmcHek8yQU6/hPHS8lF649N+KLIwK70aC0pIlj0u52q2q
y2Z4UpY/hopcs12aLvTETJzzIvbAlT6dnTVDG9nrxhBvYbINwERPZ4rZWBvpP2bkBRRYqmzy
VSyuFzJ4tklSJYoHHFfeJ3HY8JawbF2AugzUXQ+/rKLl4RyOA8ylynKAkblEqt0O0BmAac1D
9fPDiHQzOBvPX5hlxdl7Jy+yt+Kh0LSO9OE+</vt:lpwstr>
  </property>
  <property fmtid="{D5CDD505-2E9C-101B-9397-08002B2CF9AE}" pid="4" name="_2015_ms_pID_7253431_00">
    <vt:lpwstr>_2015_ms_pID_7253431</vt:lpwstr>
  </property>
  <property fmtid="{D5CDD505-2E9C-101B-9397-08002B2CF9AE}" pid="5" name="_2015_ms_pID_7253432">
    <vt:lpwstr>IRebhVBKhXcprKdJV+l59bheVUqcU0V5lMXf
cUaWxTTV+eqfx3/mLdWLFg5QSzMj9XqqgKuCrYuhcf5Xu5qw3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