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hLl+5gEnrg69lbXIyqTOa0nnTP2r2LBOwguX4+s24h0eGPjn+UxpkqCjy6bIWgw1tiTMOR
WB4IvqJ6NUPBcYSpXefUWUgvWqewZa1/0gGhQ4HUsTrh64tNCQbje4+PS/Swpdkhb/4qLj0m
jZRY0PDZWggp9uxky+mHChs7FfjXB3nA0DyKpoae0bV/1K6e1v7N/vsxRD49GPWTqEUWw3gV
Q6mp6/D2sTgFXFUpCV</vt:lpwstr>
  </property>
  <property fmtid="{D5CDD505-2E9C-101B-9397-08002B2CF9AE}" pid="3" name="_2015_ms_pID_7253431">
    <vt:lpwstr>Z6bTAuEHFfzr3NiFTTYoF9mkFeDCRv50oeUVoiE1ozLbSdj2QDoY+K
JxDqEgXLsipAXL3U+oJoOUt1xMkVBvuEt3NckRjBWrCfy5FQRmMt+WHVbpaPYbKZtEYT8Xh2
AxjVa+c+Ufmc2qIiNFIAfCA3WLNgzUHIo+K6SBGPbkNBujhZrXiA1tOt5mLIgeSJ0fRXVAVO
69qq2of4w9lIyBnmzDYMEQc1iQcO9YKl3UW6</vt:lpwstr>
  </property>
  <property fmtid="{D5CDD505-2E9C-101B-9397-08002B2CF9AE}" pid="4" name="_2015_ms_pID_7253431_00">
    <vt:lpwstr>_2015_ms_pID_7253431</vt:lpwstr>
  </property>
  <property fmtid="{D5CDD505-2E9C-101B-9397-08002B2CF9AE}" pid="5" name="_2015_ms_pID_7253432">
    <vt:lpwstr>3JMyTo6oi113jO9Fo8ghqWzTR2qrCRq9cRNu
aYhtgXrK7GWcEccRJlGHA8RTj3fEa29TQSp3gYbTR8YR5EhND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