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FAAwHv1dzKvKckxK6s3Lwj5d66+e8C5QhiB5hBdqEz+ZPNg4xhPm9GujkVYNbZoJ8kJfcs
fKjUBMFqOW/fdv9ugGWPgrMRyrrOY2X+wXCdVsn474NEHlGC4tiHxZ2NJuLBq5IgZmtrCu4j
wfarQukAL88QWHDNxCah9Ztu7pxLt6G3IQYtiig4bmCrgfRpQkoqxq2VjErOVasq16gv2wTX
h1v3tBVeWgKHTZfjxZ</vt:lpwstr>
  </property>
  <property fmtid="{D5CDD505-2E9C-101B-9397-08002B2CF9AE}" pid="3" name="_2015_ms_pID_7253431">
    <vt:lpwstr>57Xd5Fp3+CbwE/99tN2zVWPsxq7235xPTP81DhbS0HJM+lNSonqp4y
NLSDrj6qUbXGwZt6V/wz80fDPTGqpGv+TPlhjhYoKSsI4DgvvV+A4LsYUTwY8tsl6rkQE0S2
2ty8tE4A+RhmnvWv4HYmYraOvROWtsLQbSI0tnIo7lr5TKRfcyBoxkk5Ap/uDBqANDs7vPjh
NleIGJDCQihbIDYwmPHPiVufEQoHXxEjDSfC</vt:lpwstr>
  </property>
  <property fmtid="{D5CDD505-2E9C-101B-9397-08002B2CF9AE}" pid="4" name="_2015_ms_pID_7253431_00">
    <vt:lpwstr>_2015_ms_pID_7253431</vt:lpwstr>
  </property>
  <property fmtid="{D5CDD505-2E9C-101B-9397-08002B2CF9AE}" pid="5" name="_2015_ms_pID_7253432">
    <vt:lpwstr>K6RYUC5H+7oE4FrZMy/gzdN+jG+5t3VBkmu5
+R1nZspL90f1lMvDL/rDbxG1c3g6fIA1eUTnR0fqgFbD4IeD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