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J7gp4REQSw3rAhg1h76qF25f8r3QIn0d3OV/ADMwh4aGg4HmnWC0p3Zqor/PMQ35naxEX
X8hChwaY7/an2dy8CuWd4YQMvdSPBdlrfJAu7SM/4RRyuAsubyHHJaiwe6ZyoRU6tDg3LVRw
vEPxqiGzms4y/z8IgCOm5Oz8MvOTmj+ksDrkBIhXAjIn1CodOILVG7cVF5OuXsY4PrGX8g5B
YDbgxYU7JhhdK9HVxE</vt:lpwstr>
  </property>
  <property fmtid="{D5CDD505-2E9C-101B-9397-08002B2CF9AE}" pid="3" name="_2015_ms_pID_7253431">
    <vt:lpwstr>rL53DWSJ1UnC4bg5DEMdlZ2JqlEo46LYALCofxRyGudFQEFfSRMjZH
WD9O7yny3PnmF6rPZ6DQ+Zn8E456tJmNhTdrJDP/+y5tx2iTe8hq7leCREgz0WyIunanS3wJ
e40v+66h29UifO80rLbANfFwgnfAqFQHaKXaGfExnoVNL6Ouokg1+L7ioZX77Uus5zkpMJ7R
ObWVAJKSloNMtltMaM4vlpwm8J7MbDrz2RVm</vt:lpwstr>
  </property>
  <property fmtid="{D5CDD505-2E9C-101B-9397-08002B2CF9AE}" pid="4" name="_2015_ms_pID_7253431_00">
    <vt:lpwstr>_2015_ms_pID_7253431</vt:lpwstr>
  </property>
  <property fmtid="{D5CDD505-2E9C-101B-9397-08002B2CF9AE}" pid="5" name="_2015_ms_pID_7253432">
    <vt:lpwstr>AYV6Es1IEcC1VTJdS3p0hHILnI0iPwKClldK
FHerKC5DIffYOoB7bYQ896TUiTtMdeaRZQUDYS1HhG2/ff7Rx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