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7FARBa2JfNOW2otljMcckVXpkKn5sKT8a1GAeSA0EwBM6wg+3cdS9TrXgXrWyJvmNzTmggG
61KyiOx+E1jEMh85S5+GdBrfqaehbWycg3aJHmBSw0iDb+a26EBO/fCvkWk9hfUmv1HZNKhZ
2BOrCUptS5rEtJEL3Nc9twb/UwV2zj4/nHbJqzlxW9Ym9iZxK6TsUt58tDzhZgAMpKbj0yzo
KbK+6ISJeihmmWvz1d</vt:lpwstr>
  </property>
  <property fmtid="{D5CDD505-2E9C-101B-9397-08002B2CF9AE}" pid="3" name="_2015_ms_pID_7253431">
    <vt:lpwstr>YlQvFS6T7QLGAoQ0AL7pHnxL3Ncem/qyPxHzFFfOBUtuZyWqqawvj6
4ppd83od1A9vIQFGWBNaYYjlAKHUTquO/MmllXqm/PaX6yURV48M0tc8YmcgL8mQHULWiUSm
Gei1sT8Cb8ug/Oyet7i6c2fqWNcYolMix4JLwtxLLIherE34nGiwIZa18BeUlao2eI1nM4xs
s8bqh7RCCrkfSRcaIy6Zq/6T5eLtZTk9z4FP</vt:lpwstr>
  </property>
  <property fmtid="{D5CDD505-2E9C-101B-9397-08002B2CF9AE}" pid="4" name="_2015_ms_pID_7253431_00">
    <vt:lpwstr>_2015_ms_pID_7253431</vt:lpwstr>
  </property>
  <property fmtid="{D5CDD505-2E9C-101B-9397-08002B2CF9AE}" pid="5" name="_2015_ms_pID_7253432">
    <vt:lpwstr>Mg7aTcuPyDlDeF3V0qAtZh1LtQUja/LS6zZ1
5N2PKJ0sZZGnEZmILWZVmajprQ+CCavuW6MAGt4D+kOPuGaey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